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Załącznik Nr 2 do SIWZ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>Nazwa Wykonawcy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ULARZ ASORTYMENTOWO-CENOW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4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stawa odczynników wraz z dzierżawą analizatora do koagulologii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agany termin ważności odczynników, kalibratorów i kontroli nie krótszy niż 6 miesięcy od dnia dostawy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wymaga aby wymieniony w zadaniu asortyment (odczynniki, kontrole, kalibratory i materiały zużywalne) oraz analizator pochodziły od tego samego producenta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metry aparatu podane w tabeli C „Zestawienie parametrów technicznych analizatora” stanowią minimalne wymagania graniczne, których niespełnienie spowoduje odrzucenie oferty. Do oferty należy dołączyć firmowe materiały informacyjne, w których powinny być zaznaczone parametry dotyczące warunków wymagalnych dzierżawionego aparatu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Oświadczamy, że oferowany aparat  jest kompletny i po zainstalowaniu i uruchomieniu będzie gotowy do pracy zgodnie z przeznaczeniem bez żadnych dodatkowych zakupów inwestycyjnych, z wyłączeniem materiałów eksploatacyjnych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owany aparat, oprócz spełniania odpowiednich parametrów funkcjonalnych, gwarantuje bezpieczeństwo pacjentów i personelu medycznego oraz zapewnia wymagany poziom usług medycznych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ramach umowy Wykonawca dostarczy bezpłatnie chłodnię o wysokości do 150 cm celem zapewnienia odpowiednich warunków przechowywania odczynników </w:t>
        <w:br/>
        <w:t>i materiałów kontrolnych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 xml:space="preserve">Wykonawca zapewni bezpłatnie zewnątrzlaboratoryjną kontrolę wykonywaną co najmniej 1 raz w roku wraz z dostawą materiałów kontrolnych.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ewni szkolenie z obsługi aparatu potwierdzone certyfikatem oraz opiekę merytoryczną na cały okres obowiązywania umowy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wraz z pierwszą dostawą dostarczy karty charakterystyki substancji niebezpiecznych wszystkich oferowanych odczynników, kalibratorów, kontroli itp., ulotki odczynnikowe oraz procedury wykonywanych badań w języku polskim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6804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</w:t>
      </w:r>
      <w:r>
        <w:rPr>
          <w:rFonts w:cs="Book Antiqua" w:ascii="Book Antiqua" w:hAnsi="Book Antiqua"/>
        </w:rPr>
        <w:t>.………………………………………</w:t>
      </w:r>
    </w:p>
    <w:p>
      <w:pPr>
        <w:pStyle w:val="Normal"/>
        <w:spacing w:before="0" w:after="0"/>
        <w:ind w:left="6804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sz w:val="20"/>
          <w:szCs w:val="20"/>
        </w:rPr>
        <w:t>(podpis i pieczęć Wykonawcy lub upoważnionej osoby)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  <w:sz w:val="20"/>
          <w:szCs w:val="20"/>
        </w:rPr>
      </w:pPr>
      <w:r>
        <w:rPr>
          <w:rFonts w:cs="Book Antiqua" w:ascii="Book Antiqua" w:hAnsi="Book Antiqua"/>
          <w:b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A</w:t>
      </w:r>
    </w:p>
    <w:p>
      <w:pPr>
        <w:pStyle w:val="Normal"/>
        <w:spacing w:before="0" w:after="0"/>
        <w:rPr/>
      </w:pPr>
      <w:r>
        <w:rPr/>
        <w:t>Zestawienie kosztów odczynników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248"/>
        <w:gridCol w:w="1560"/>
        <w:gridCol w:w="1275"/>
        <w:gridCol w:w="1276"/>
        <w:gridCol w:w="1418"/>
        <w:gridCol w:w="1559"/>
        <w:gridCol w:w="992"/>
        <w:gridCol w:w="992"/>
        <w:gridCol w:w="1560"/>
        <w:gridCol w:w="2126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odczynni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lość oznaczeń            na ok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elkość opakow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opakowań na 12 m-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1 opakowa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ru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T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brynoge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-dimer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odczynnik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B</w:t>
      </w:r>
    </w:p>
    <w:p>
      <w:pPr>
        <w:pStyle w:val="Normal"/>
        <w:spacing w:before="0" w:after="0"/>
        <w:rPr/>
      </w:pPr>
      <w:r>
        <w:rPr/>
        <w:t>Zestawienie kosztów kalibratorów, kontroli, materiałów zużywalnych</w:t>
      </w:r>
    </w:p>
    <w:tbl>
      <w:tblPr>
        <w:tblW w:w="131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674"/>
        <w:gridCol w:w="1417"/>
        <w:gridCol w:w="1418"/>
        <w:gridCol w:w="1560"/>
        <w:gridCol w:w="1134"/>
        <w:gridCol w:w="1417"/>
        <w:gridCol w:w="1559"/>
        <w:gridCol w:w="2410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opakowań na 12 m-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1 opakowa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rutto 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ekwatnie do wskazanych iloś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Razem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C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parametrów technicznych analizatora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ENT ……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EL ………………………………………………………………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K PRODUKCJI ……………………………………………………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559"/>
        <w:gridCol w:w="4678"/>
      </w:tblGrid>
      <w:tr>
        <w:trPr>
          <w:trHeight w:val="5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e paramet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granicz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ferowane paramet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ać zakresy i opisać</w:t>
            </w:r>
          </w:p>
        </w:tc>
      </w:tr>
      <w:tr>
        <w:trPr>
          <w:trHeight w:val="4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tor - rok produkcji minimum 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tor wieloparametrowy, automatyczny - z pełną automatyką wszystkich etapów oznaczenia, z możliwością wykonywania badań citowych w dowolnym czasie i na dowolnej pozycj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przeprogramowania próbki z rutynowej na Cito w trakcie pracy analizator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ożliwość oznaczania testów metodami: krzepnięciowymi (optyczna zasada pomiaru), chromogennymi oraz immunologicznymi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hnologia pomiaru zapewniająca możliwość wykonania oznaczeń w próbkach lipemicznych, żółtaczkowych lub z hemoliz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hnologia zapewniająca brak konieczności przełączania filtrów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dajność analizatora: min. 110 oznaczeń na godzinę dla PT i 110 oznaczeń na godzinę dla APT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wykonywania na analizatorze testów typu: PT, APTT, fibrynogen met. Claussa, D-dimery (ilościowo), AT III (antytrombina III), wolne białko S i inne czynniki krzepnięc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dzielne systemy (igły) pipetujące dla odczynników i próbek badanych w celu zabezpieczenia przed kontaminacj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wykonywania oznaczeń stężenia fibrynogenu zarówno na podstawie pomiaru czasu protrombinowego jak i klasyczną metodą Clauss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miętanie krzywych kalibracyjnych przez analizato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ywanie testów reflex  wg indywidualnych reguł ustalonych przez użytkownik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jemność aparatu minimum 40 miejsc na próbki badan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swobodnego załadunku próbek badanych, odczynników oraz kuwet w trakcie pracy aparatu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wykonywania badań z probówek pierwotnych jak również z innych probówek (system zamknięty oraz system otwarty pobierania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utomatyczna identyfikacja próbek i odczynników poprzez kody paskowe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tnik kodów wewnętrzny umożliwiający jednoczesny odczyt wszystkich wkładanych w statywie materiałów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arat wyposażony w przebijak korków zamkniętego systemu pobierania krw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łodzone pozycje dla odczynników na pokładzie aparatu - minimum 20 pozy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arat wyposażony w czujnik poziomu próbki badanej oraz odczynnik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monitorowania długości przebywania odczynnika na pokładzi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monitorowania rzeczywistej objętości odczynników oraz możliwością przeliczenia na ilość testów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czynnik do PT w oparciu o tromboplastynę rekombinowana ludzką o ISI ok. 1 (ISI 1 +/- 0,1). Odczynnik umożliwiający jednoczesne oznaczenie fibrynogenu oraz pozwalający oznaczać próbki badane pacjentów w ramach monitorowania doustnej terapii lekami przeciwkrzepliwymi. Odczynnik w postaci ciekłej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czynnik APTT w formie ciekłej wyprodukowany w oparciu technologię syntetycznych fosfolipidów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wałość podstawowych odczynników do oznaczania PT, APTT, fibrynogenu minimum 5 dni na pokładzie aparatu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czynnik do oznaczania fibrynogenu odporny na interferencje ze strony Dabigatranu (zamieszczone informacje w ulotce odczynnika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czynnik do D-dimerów (met. immunologiczną) , płynny, trwałość minimum 7 dni na pokładzie aparatu oraz liniowość oznaczenia D-dimerów minimum 7000 ng/ml FEU w pierwszym badaniu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ateriał kontrolny do metod krzepnięcia trwały na pokładzie analizatora minimum </w:t>
              <w:br/>
              <w:t>24 godziny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ystem kontroli jakości (możliwość indywidualnego programowania profili badań kontrolnych i częstotliwości i częstotliwości ich wykonywania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rogramowanie aparatu w systemie Window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łączenie analizatora do laboratoryjnego systemu informatycznego – komunikacja dwukierunkowa – bez tworzenia nowego stanowiska komputerowego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agany system podtrzymania napięcia (UPS) gwarantujący bezpieczeństwo aparatu w przypadku nagłej przerwy w zasila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rób medyczny oznakowany znakiem 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kcja obsługi w języku polskim (wraz z dostaw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czas trwania umowy Wykonawca zapewni autoryzowany serwis gwarancyjny wydzierżawionego analizatora uwzględniający m.in.: koszty napraw, wymiany podzespołów, konserwacji, okresowych przeglądów techniczny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zgłaszania awarii w dni robocze w godzinach 8.00 – 18.00. Wykonawca zobowiązuje się do podjęcia akcji serwisowej w czasie nie dłuższym niż 24h od chwili zgłoszenia awarii a także do usunięcia usterki w terminie nie dłuższym niż 72 godziny w dni robocze  licząc od chwili zgłoszen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przypadku braku możliwości usunięcia usterki w ciągu 72 godz. w dni robocze Wykonawca dostarczy na czas naprawy urządzenie zastępcze o parametrach nie gorszych niż posiadane, pracujące na posiadanych odczynnika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D</w:t>
      </w:r>
    </w:p>
    <w:p>
      <w:pPr>
        <w:pStyle w:val="Normal"/>
        <w:spacing w:before="0" w:after="0"/>
        <w:rPr/>
      </w:pPr>
      <w:r>
        <w:rPr/>
        <w:t>Zestawienie kosztów dzierżawy</w:t>
      </w:r>
    </w:p>
    <w:tbl>
      <w:tblPr>
        <w:tblW w:w="127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2126"/>
        <w:gridCol w:w="1418"/>
        <w:gridCol w:w="2126"/>
        <w:gridCol w:w="241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zwa urządzeni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miesięczn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dzierżaw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podatku V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zynsz dzierżawy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rutto</w:t>
            </w:r>
          </w:p>
        </w:tc>
      </w:tr>
      <w:tr>
        <w:trPr>
          <w:trHeight w:val="44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zat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</w:t>
      </w:r>
      <w:r>
        <w:rPr>
          <w:rFonts w:cs="Book Antiqua" w:ascii="Book Antiqua" w:hAnsi="Book Antiqua"/>
        </w:rPr>
        <w:t>.                                                                                …………………….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/>
          <w:sz w:val="20"/>
          <w:szCs w:val="20"/>
        </w:rPr>
        <w:t>(miejscowość i data)                                                                                                                   (podpis i pieczęć Wykonawcy lub upoważnionej osoby)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04:00Z</dcterms:created>
  <dc:creator>Zawiślak Elżbieta</dc:creator>
  <dc:description/>
  <cp:keywords/>
  <dc:language>en-US</dc:language>
  <cp:lastModifiedBy>Zawiślak Elżbieta</cp:lastModifiedBy>
  <cp:lastPrinted>2017-11-08T09:50:00Z</cp:lastPrinted>
  <dcterms:modified xsi:type="dcterms:W3CDTF">2020-10-21T11:25:00Z</dcterms:modified>
  <cp:revision>211</cp:revision>
  <dc:subject/>
  <dc:title/>
</cp:coreProperties>
</file>