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do wykonywania badań biochemicznych wraz z dzierżawą analizator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magany termin ważności odczynników, kalibratorów i kontroli nie krótszy niż 6 miesięcy od dnia dosta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wymaga aby wymieniony w pakiecie asortyment (tj. odczynniki, kontrole, kalibratory i materiały zużywalne) oraz analizator pochodziły od tego samego producenta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urządzenia potwierdzone certyfikatem oraz opiekę merytoryczną na cały okres obowiązywania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bezpłatnie zewnątrzlaboratoryjną kontrolę jakości badań Standlab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umowy Wykonawca bezpłatnie wyposaży pracownię biochemii w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cję uzdatniania wody do analizatora biochemicznego z bezpłatną eksploatacją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łodnię o pojemności co najmniej 200 litrów celem zapewnienia odpowiednich warunków przechowywania odczynników i pozostałego asortymentu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laptop niezbędny do obsługi zewnątrzlaboratoryjnej kontroli jakości badań </w:t>
      </w:r>
      <w:r>
        <w:rPr>
          <w:rFonts w:cs="Times New Roman" w:ascii="Times New Roman" w:hAnsi="Times New Roman"/>
          <w:sz w:val="18"/>
          <w:szCs w:val="18"/>
        </w:rPr>
        <w:t>(laptop z procesorem przynajmniej Intel Core i3 lub równoważny, przynajmniej 4GB RAM, przynajmniej 500GB SATA 7200obr./min., matryca matowa o rozdzielczości  przynajmniej  1366 X 768, co najmniej karta LAN 10/100/1000,zintegrowana karta muzyczna, karta WIFI –obsługa standardu 802.11g/n, system operacyjny Windows 7 Professional 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saży pracownię do potrzeb pracy analizator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Wykonawca wraz z pierwszą dostawą dostarczy karty charakterystyki substancji niebezpiecznych wszystkich oferowanych odczynników, kalibratorów, kontroli itp., ulotki odczynnikowe oraz procedury wykonywanych badań w języku polskim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jc w:val="both"/>
        <w:rPr>
          <w:rFonts w:ascii="Book Antiqua" w:hAnsi="Book Antiqua" w:cs="Book Antiqua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46"/>
        <w:gridCol w:w="1275"/>
        <w:gridCol w:w="1276"/>
        <w:gridCol w:w="1418"/>
        <w:gridCol w:w="1531"/>
        <w:gridCol w:w="878"/>
        <w:gridCol w:w="993"/>
        <w:gridCol w:w="1559"/>
        <w:gridCol w:w="1815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2 m-cy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ukoz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lirubina całkowita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lirubina bezpośredni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aza keratynowa - C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cznik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eatynin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 moczow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ałko całkowit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bumin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ałko ostrej fazy CRP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mylaza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paz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lesterol całkowit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DL - cholesterol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DL - cholesterol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ójgliceryd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sfataza zasadowa ALP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GTP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hydrogenaza mleczanow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elazo całkowit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pń całkowit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ód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a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lork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eczan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moglobina glikowan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ałko w moczu                i PMR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dimer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kohol etylow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nez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sforany nieorganiczne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85"/>
        <w:gridCol w:w="1417"/>
        <w:gridCol w:w="1418"/>
        <w:gridCol w:w="1531"/>
        <w:gridCol w:w="1162"/>
        <w:gridCol w:w="1417"/>
        <w:gridCol w:w="1843"/>
        <w:gridCol w:w="184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tawienie parametrów technicznych analizator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fabrycznie n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w pełni automatyczny pracujący w trybie ”pacjent po pacjencie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ania badań w surowicy, osoczu, hemolizacie, moczu, PMR i krwi peł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stałego monitorowania poziomu odczynników i badanych prób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odczynnikowy zamknię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nie mniej niż 300 oznaczeń na godzinę bez 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modułu ISE nie mniej niż 60 oznacze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czesna dostępność minimum 35 różnych testów na pokładzie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dostawiania lub wymiany odczynników bez przerywania pracy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um 80 pozycji dla próbek bad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ciągłego podawania próbek bez przerywania pracy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tody pomiaru: monochromatyczne, biochromatyczne, punktu końcow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kinetyczne. ISE – minimum Na, K, C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ci analityczne: enzymy, substraty, ISE, białka specyficzne, monitorowanie leków, środki uzależniaj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pomiarowy fotometru 340 – 800 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kcja skrzepu w prób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wety pomiarowe jednorazowego użyt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łodzenie odczynników, kalibratorów i kontroli na pokładzie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rozcieńczanie bądź zmiana objętości próbek, po przekroczeniu liniow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użycie wody do 2 litrów na godzin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łączenie analizatora do pracującego w laboratorium systemu informatycznego – komunikacja dwukierunkowa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czas trwania umowy Wykonawca zapewni autoryzowany serwis gwarancyjny wydzierżawionego analizatora uwzględniający m.in.: koszty napraw, wymiany podzespołów, konserwacji, okresowych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żliwość zgłaszania awarii w dni robocze w godzinach 8.00 – 18.00. Wykonawca zobowiązuje się do podjęcia akcji serwisowej w czasie nie dłuższym niż 24h od chwili zgłoszenia awarii a także do usunięcia usterki w terminie nie dłuższym niż 72 godziny w dni robocze 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 przypadku braku możliwości usunięcia usterki w ciągu 72 godz. w dni robocze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126"/>
        <w:gridCol w:w="1418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dcterms:modified xsi:type="dcterms:W3CDTF">2020-10-21T11:26:00Z</dcterms:modified>
  <cp:revision>312</cp:revision>
  <dc:subject/>
  <dc:title/>
</cp:coreProperties>
</file>