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Załącznik Nr 1 do SIWZ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Nazwa Wykonawcy                                               </w:t>
      </w:r>
    </w:p>
    <w:p>
      <w:pPr>
        <w:pStyle w:val="Standard"/>
        <w:ind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andard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Standard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iagnostycznych i materiałów zużywalnych do metody mikrokolumnowej wraz z dzierżawą aparatury do badań immunohematologicznych z zakresu serologii transfuzjologicznej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abela A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odczynników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45"/>
        <w:gridCol w:w="824"/>
        <w:gridCol w:w="1401"/>
        <w:gridCol w:w="1240"/>
        <w:gridCol w:w="1526"/>
        <w:gridCol w:w="1418"/>
        <w:gridCol w:w="1024"/>
        <w:gridCol w:w="992"/>
        <w:gridCol w:w="1559"/>
        <w:gridCol w:w="1846"/>
      </w:tblGrid>
      <w:tr>
        <w:trPr>
          <w:trHeight w:val="291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badań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za okres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z surowicą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 xml:space="preserve">antyglobulinową poliwalentn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przeglądowego badania przeciwciał w pośrednim teście antyglobulinowym PTA LISS  na 3-4 krwinkach wzorcowych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z surowicą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 xml:space="preserve">antyglobulinową poliwalentn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właściwej próby krzyżowej (PTA LISS). Bezpośrednie wykonanie badania biorcy z dawcą.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o badania grupy krwi noworodka </w:t>
            </w:r>
            <w:r>
              <w:rPr>
                <w:rFonts w:cs="Times New Roman" w:ascii="Times New Roman" w:hAnsi="Times New Roman"/>
              </w:rPr>
              <w:t>ABO (I KLON), RhD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TA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o badania grupy krwi noworodka </w:t>
            </w:r>
            <w:r>
              <w:rPr>
                <w:rFonts w:cs="Times New Roman" w:ascii="Times New Roman" w:hAnsi="Times New Roman"/>
              </w:rPr>
              <w:t>ABO (II KLON), RhD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krwi kontrolnej</w:t>
            </w:r>
          </w:p>
          <w:p>
            <w:pPr>
              <w:pStyle w:val="Standard"/>
              <w:tabs>
                <w:tab w:val="clear" w:pos="708"/>
                <w:tab w:val="left" w:pos="20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jący przeciwciała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-D  (0,05 IU/ml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zestawów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z  3-4 rodzajami  krwinek wzorcowych do badania przeglądowego przeciwciał w teście PTA LISS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metod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mikrokolumnową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LISS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ml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ówki do pipety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 sztuk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abela B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kosztów dzierżawy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1701"/>
        <w:gridCol w:w="2409"/>
        <w:gridCol w:w="993"/>
        <w:gridCol w:w="1134"/>
        <w:gridCol w:w="22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urzą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/model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czynsz dzierżawy za okres 12 m-c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czynsz dzierżawy za okres 12 m-c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ówka o poj. 6 do 24 kart – szt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kubator do kart o poj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 24 kart – szt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ta manualna multidozująca automatyczna – szt.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dla odczynników:</w:t>
      </w:r>
    </w:p>
    <w:p>
      <w:pPr>
        <w:pStyle w:val="Standard"/>
        <w:numPr>
          <w:ilvl w:val="0"/>
          <w:numId w:val="5"/>
        </w:numPr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Mikrokarty muszą pochodzić od producenta lub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</w:rPr>
        <w:t>autoryzowanego dystrybutora.</w:t>
      </w:r>
    </w:p>
    <w:p>
      <w:pPr>
        <w:pStyle w:val="Standard"/>
        <w:numPr>
          <w:ilvl w:val="0"/>
          <w:numId w:val="2"/>
        </w:numPr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muszą być gotowe do użycia, dokładnie opisane (producent, nr serii, data ważności) z oznakowaniem CE i numerem jednostki notyfikowanej.</w:t>
      </w:r>
    </w:p>
    <w:p>
      <w:pPr>
        <w:pStyle w:val="Standard"/>
        <w:numPr>
          <w:ilvl w:val="0"/>
          <w:numId w:val="2"/>
        </w:numPr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a mikrokarta składająca się z 6 albo 8 mikrokolumn wypełnionych żelem oraz z podłożem separującym. Wyklucza się łączenie systemu 6 i 8 kolumnowego  </w:t>
      </w:r>
    </w:p>
    <w:p>
      <w:pPr>
        <w:pStyle w:val="Standard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zez Dostawcę.</w:t>
      </w:r>
    </w:p>
    <w:p>
      <w:pPr>
        <w:pStyle w:val="Standard"/>
        <w:numPr>
          <w:ilvl w:val="0"/>
          <w:numId w:val="2"/>
        </w:numPr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karty wypełnione fabrycznie odpowiednimi odczynnikami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do wykonywania badań przeciwciał oraz do próby krzyżowej w teście PTA LISS zawierająca poliwalentą surowicę antyglobulinową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a do badania grupy krwi noworodka ABO/RhD z BTA, klon DVI– lub DVI+. Karta musi wykrywać klon DVI+ jeśli karta z pkt c) nie wykrywa klonu  </w:t>
      </w:r>
    </w:p>
    <w:p>
      <w:pPr>
        <w:pStyle w:val="Standard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VI(DVI-). Podać nazwy klon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a do potwierdzenia grupy krwi noworodka ABO/RhD innym klonem anty-A, innym klonem anty-B i innym klonem anty-D niż w pkt b) powyżej.  </w:t>
      </w:r>
    </w:p>
    <w:p>
      <w:pPr>
        <w:pStyle w:val="Standard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musi wykrywać klon DVI+ jeśli karta z pkt b) nie wykrywa klonu DVI(DVI-). Podać nazwy klonów.</w:t>
      </w:r>
    </w:p>
    <w:p>
      <w:pPr>
        <w:pStyle w:val="Standard"/>
        <w:numPr>
          <w:ilvl w:val="0"/>
          <w:numId w:val="2"/>
        </w:numPr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Karty przechowywane w temperaturze pokojowej 18–2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kern w:val="0"/>
        </w:rPr>
        <w:t>Czas inkubacji mikrokart nie dłuższy niż 15 minut.</w:t>
      </w:r>
    </w:p>
    <w:p>
      <w:pPr>
        <w:pStyle w:val="Standard"/>
        <w:numPr>
          <w:ilvl w:val="0"/>
          <w:numId w:val="2"/>
        </w:numPr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krokart minimum 9 miesięcy od dnia dostawy do Zamawiającego.</w:t>
      </w:r>
    </w:p>
    <w:p>
      <w:pPr>
        <w:pStyle w:val="Standard"/>
        <w:numPr>
          <w:ilvl w:val="0"/>
          <w:numId w:val="2"/>
        </w:numPr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ing przeciwciał w PTA LISS na 3 lub 4 krwinkach wzorcowych stosownie do 6 albo 8 kolumnowego systemu (o stężeniu poniżej 1%) zawierających</w:t>
      </w:r>
    </w:p>
    <w:p>
      <w:pPr>
        <w:pStyle w:val="Standard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szystkie wymagane aktualnymi przepisami antygeny, w tym antygen Cw.</w:t>
      </w:r>
    </w:p>
    <w:p>
      <w:pPr>
        <w:pStyle w:val="Standard"/>
        <w:numPr>
          <w:ilvl w:val="0"/>
          <w:numId w:val="2"/>
        </w:numPr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krwinkowe gotowe do użycia (metoda eliminująca płukanie krwinek czerwonych) z oznakowaniem CE i numerem jednostki notyfikowanej.</w:t>
      </w:r>
    </w:p>
    <w:p>
      <w:pPr>
        <w:pStyle w:val="Standard"/>
        <w:numPr>
          <w:ilvl w:val="0"/>
          <w:numId w:val="2"/>
        </w:numPr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a objętość opakowania krwinek – 10 ml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taw krwi kontrolnej do codziennej wewnętrznej kontroli jakości musi spełniać wymogi IHIT, być zgodny z aktualnymi przepisami, z oznakowaniem CE </w:t>
        <w:br/>
        <w:t>i numerem jednostki notyfikowanej. Zestaw ww. powinien zapewniać badania kontrolne w okresie min. 4 tygodni od dnia dosta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przydatności do użycia zamkniętych opakowań krwinek min. 4 tygodnie od dnia dostawy. Termin ważności krwinek po otwarciu (bez zmiany ich właściwości, zachowujące trwałość) do daty podanej na opakowaniu przez producent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Wszystkie krwinki muszą znajdować się w 1 zestawie (opakowaniu) opatrzonym jednym numerem serii danego zestawu i jedną datą ważności dla wszystkich krwinek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Z każdą serią produktu Wykonawca dostarczy ulotkę z wydrukiem nazwy krwinek, fenotypów, kontrolą jakości, terminem ważności i instrukcją wykonania bada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Dostawa odczynników wrażliwych na temperaturę (krwinkowych) transportem monitorowanym pod względem temperatury 2-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 wraz z załączeniem wydruku  monitorowania temperatury w czasie każdorazowej dosta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kern w:val="0"/>
        </w:rPr>
        <w:t>Mikrokarty, odczynniki i krwinki wzorcowe muszą być dostarczane w opakowaniach producenta. Opakowania muszą być czytelnie oznakowane (nazwa odczynnika, nazwa producenta, numer serii, data ważności, warunki przechowywania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a LISS minimum 9 miesięcy od momentu otwarcia opakowania (bez zmiany właściwości, zachowujący trwałość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krwinek wzorcowych oraz krwi kontrolnej do codziennej kontroli jakości zgodnie z nadesłanym przez Wykonawcę harmonogramem dostaw dołączonym do umo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Zamówienie mikrokart i innych odczynników poza krwinkami będzie realizowane zgodnie z harmonogramem dostaw i w ilości określonej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Termin dostawy kart, odczynników w sytuacjach pilnych do 7 dni od dnia złożenia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, aby wszystkie odczynniki wymienione w tabeli A oraz dzierżawiony sprzęt pochodziły od tego samego producenta. Końcówki do pipety   muszą spełniać wszystkie wymagania współpracy z oferowaną pipetą określone przez jej wytwórcę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y stosowania wszystkich odczynników w języku polskim, dołączone do każdej dostarczonej partii, zawierające dane odnośnie warunków przechowywania      oraz okresu ważności odczynnika po otwarciu jego opakowania jednostkowego. Wykonawca zobowiązany jest do uaktualniania metodyk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kern w:val="0"/>
        </w:rPr>
        <w:t>Po stwierdzeniu przez Zamawiającego obniżonej jakości zestawów odczynników lub panelu krwinek wzorcowych nastąpi ich wymiana przez Wykonawcę na nowe, bez dodatkowych kosztów dla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e szkolenie personelu (8 osób) z zakresu wykonywania badań w oferowanym systemie - potwierdzone certyfikate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ulotki odczynnikowe oraz procedury/instrukcje wykonywanych badań w języku polskim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ind w:left="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dla dzierżawionego sprzętu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  <w:kern w:val="0"/>
        </w:rPr>
        <w:t xml:space="preserve">Wirówka fabrycznie nowa lub używana, ale nie starsza niż z 2015 r., zwalidowana przez autoryzowany serwis. Wraz z dostawą należy dostarczyć oświadczenie </w:t>
        <w:br/>
        <w:t>serwisu potwierdzające walidację sprzętu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irówka o pojemności 6 do 24 kart z sygnałem dźwiękowym informującym o zakończeniu wirowania oraz z </w:t>
      </w:r>
      <w:r>
        <w:rPr>
          <w:rFonts w:cs="Times New Roman" w:ascii="Times New Roman" w:hAnsi="Times New Roman"/>
          <w:kern w:val="0"/>
        </w:rPr>
        <w:t>wyjmowanym rotorem dla ułatwienia dezynfek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  <w:kern w:val="0"/>
        </w:rPr>
        <w:t>Wirówka musi być kompatybilna z zamawianymi mikrokartami żelowymi i wyprodukowana przez producenta mikrokar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Stały czas i prędkość wirowania. Czas nie dłuższy niż 10 minut. Praca wirówki w temperaturze otoczenia od +20°C do +35°C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Inkubator do kart o pojemności 6-24 kart z 2-3 niezależnie nastawnymi czasami inkubacji lub niezależnymi komorami grzewczymi, z pomiarem czasu do końca </w:t>
        <w:br/>
        <w:t>inkubacji oraz sygnałem dźwiękowym informującym o zakończeniu inkubacji.</w:t>
      </w: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Inkubator </w:t>
      </w:r>
      <w:r>
        <w:rPr>
          <w:rFonts w:cs="Times New Roman" w:ascii="Times New Roman" w:hAnsi="Times New Roman"/>
          <w:kern w:val="0"/>
        </w:rPr>
        <w:t xml:space="preserve">fabrycznie nowy lub używany, ale nie starszy niż z 2015 r., zwalidowany przez autoryzowany serwis. Wraz z dostawą należy dostarczyć oświadczenie </w:t>
        <w:br/>
        <w:t>serwisu potwierdzające walidację sprzętu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>Urządzenie m</w:t>
      </w:r>
      <w:r>
        <w:rPr>
          <w:rFonts w:cs="Times New Roman" w:ascii="Times New Roman" w:hAnsi="Times New Roman"/>
          <w:kern w:val="0"/>
        </w:rPr>
        <w:t>usi być kompatybilne z zamawianymi mikrokartami żelowymi i wyprodukowane przez producenta mikrokar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Stały czas inkubacji ww sprzętu wynoszący 15 minut. Praca w temperaturze otoczenia od +20°C do+35°C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>Wirówka i inkubator m</w:t>
      </w:r>
      <w:r>
        <w:rPr>
          <w:rFonts w:eastAsia="Calibri" w:cs="Times New Roman" w:ascii="Times New Roman" w:hAnsi="Times New Roman"/>
        </w:rPr>
        <w:t>uszą posiadać dokumenty dopuszczające do obrotu i używania zgodne z Ustawą z 20 maja 2010 r o wyrobach medyczn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Pipeta elektroniczna z wyrzutnikiem jednorazowych końcówek ze statywem (rok produkcji nie wcześniej niż 2015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 xml:space="preserve">Wykonawca zobowiązuje się do dostarczenia wraz z urządzeniami instrukcji obsługi w języku polskim oraz całości dokumentacji technicznej niezbędnej do </w:t>
        <w:br/>
        <w:t>prawidłowego korzystania z urząd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Wykonawca zobowiązuje się do bezpłatnej instalacji, uruchomienia i walidacji urządzeń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Wykonawca przeprowadzi bezpłatne szkolenie pracowników Zamawiającego (8 osób) w zakresie obsługi sprzętu w siedzibie Zamawiającego przed rozpoczęciem  pracy urządzeń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Na czas trwania umowy Wykonawca zapewni bezpłatnie autoryzowany serwis (naprawę sprzętu w przypadku awarii, wymianę części zużywalnych) oraz walidację   wydzierżawionego sprzętu. Obsługa serwisowa świadczona 7 dni w tygodniu (również w niedziele i święta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 xml:space="preserve">Przeglądy, walidacje i konserwacje minimum 1 raz w roku, jednak nie mniej niż ilość zalecana przez producenta. Walidacja po każdej naprawie sprzętu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Po każdej walidacji Wykonawca dostarczy Zamawiającemu protokół walidacji.</w:t>
      </w:r>
      <w:r>
        <w:rPr>
          <w:rFonts w:cs="Times New Roman" w:ascii="Times New Roman" w:hAnsi="Times New Roman"/>
          <w:kern w:val="0"/>
        </w:rPr>
        <w:t xml:space="preserve"> Założenie paszportu technicznego uzupełnianego o wpisy w przypadku interwencji  serwisow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Wykonawca zobowiązuje się do podjęcia akcji serwisowej w ciągu 24 godzin od zgłoszenia awarii. W przypadku naprawy sprzętu dłużej niż 48 godzin od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</w:rPr>
        <w:t>momentu zgłoszenia, Wykonawca zapewni Zamawiającemu sprzęt zastępczy o równorzędnych parametrach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b/>
        </w:rPr>
        <w:t>Pierwsza dostawa kart i odczynników nastąpi nie później niż z dostawą sprzętu tj. w terminie max 14 dni od dnia zawarcia umowy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użytkowych, w oparciu o które Zamawiający dokona oceny przedmiotu zamówienia w zakresie Pakietu 9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6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6520"/>
        <w:gridCol w:w="2552"/>
        <w:gridCol w:w="4286"/>
      </w:tblGrid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ametr oceniany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unktacja</w:t>
            </w:r>
          </w:p>
        </w:tc>
        <w:tc>
          <w:tcPr>
            <w:tcW w:w="4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  <w:t>Odpowiedź Wykonaw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  <w:t>Tak/ Nie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  <w:t>Oferowana wartość parametru, opis</w:t>
            </w:r>
          </w:p>
        </w:tc>
      </w:tr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staw do kontroli codziennej posiadający zarówno przeciwciała 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y-D (0,05 IU/ml), jak i anty-Fya.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</w:rPr>
              <w:t>Nie – 0 pkt</w:t>
            </w:r>
          </w:p>
        </w:tc>
        <w:tc>
          <w:tcPr>
            <w:tcW w:w="4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kubator z funkcją odmierzania czasu po zakończeniu inkubacji 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</w:rPr>
              <w:t>Nie – 0 pkt</w:t>
            </w:r>
          </w:p>
        </w:tc>
        <w:tc>
          <w:tcPr>
            <w:tcW w:w="4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0" w:hanging="0"/>
        <w:jc w:val="both"/>
        <w:textAlignment w:val="auto"/>
        <w:rPr/>
      </w:pPr>
      <w:r>
        <w:rPr>
          <w:rFonts w:cs="Times New Roman" w:ascii="Times New Roman" w:hAnsi="Times New Roman"/>
          <w:b/>
        </w:rPr>
        <w:t xml:space="preserve">Celem weryfikacji parametrów użytkowych ocenianych należy złożyć wraz z ofertą katalogi/foldery/prospekty </w:t>
      </w:r>
      <w:r>
        <w:rPr>
          <w:rFonts w:cs="Times New Roman" w:ascii="Times New Roman" w:hAnsi="Times New Roman"/>
        </w:rPr>
        <w:t xml:space="preserve">w języku polskim z dokładnym opisem parametrów technicznych, zaopatrzone w zdjęcia lub rysunki techniczne. W załączonym katalogu/folderze/prospekcie </w:t>
      </w:r>
      <w:r>
        <w:rPr>
          <w:rFonts w:cs="Times New Roman" w:ascii="Times New Roman" w:hAnsi="Times New Roman"/>
          <w:u w:val="single"/>
        </w:rPr>
        <w:t>należy wyraźnie zaznaczyć</w:t>
      </w:r>
      <w:r>
        <w:rPr>
          <w:rFonts w:cs="Times New Roman" w:ascii="Times New Roman" w:hAnsi="Times New Roman"/>
        </w:rPr>
        <w:t xml:space="preserve"> parametry oceniane.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andard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Standard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Standard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str. </w:t>
    </w:r>
    <w:r>
      <w:rPr>
        <w:rFonts w:eastAsia="Times New Roman"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eastAsia="Times New Roman" w:cs="Times New Roman" w:ascii="Times New Roman" w:hAnsi="Times New Roman"/>
      </w:rPr>
      <w:instrText xml:space="preserve"> PAGE </w:instrText>
    </w:r>
    <w:r>
      <w:rPr>
        <w:sz w:val="18"/>
        <w:szCs w:val="18"/>
        <w:rFonts w:eastAsia="Times New Roman" w:cs="Times New Roman" w:ascii="Times New Roman" w:hAnsi="Times New Roman"/>
      </w:rPr>
      <w:fldChar w:fldCharType="separate"/>
    </w:r>
    <w:r>
      <w:rPr>
        <w:sz w:val="18"/>
        <w:szCs w:val="18"/>
        <w:rFonts w:eastAsia="Times New Roman" w:cs="Times New Roman" w:ascii="Times New Roman" w:hAnsi="Times New Roman"/>
      </w:rPr>
      <w:t>5</w:t>
    </w:r>
    <w:r>
      <w:rPr>
        <w:sz w:val="18"/>
        <w:szCs w:val="18"/>
        <w:rFonts w:eastAsia="Times New Roman"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08:00Z</dcterms:created>
  <dc:creator>Rafał Szunke</dc:creator>
  <dc:description/>
  <cp:keywords/>
  <dc:language>en-US</dc:language>
  <cp:lastModifiedBy>Zawiślak Elżbieta</cp:lastModifiedBy>
  <cp:lastPrinted>2019-04-25T13:19:00Z</cp:lastPrinted>
  <dcterms:modified xsi:type="dcterms:W3CDTF">2020-10-23T07:0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