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równowagi kwasowo-zasadow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, kontroli nie krótszy niż 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wałość odczynnika po otwarciu min. 6 tygodn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oraz kalibratory płynne, nie zawierające cyjanku, konfekcjonowane w wydzielonych pojemnikach, zgrupowanych w zbiorcze opakowanie, wymieniane zależnie od zużyc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kalibratorów, kontroli itp., ulotki odczynnikowe oraz procedury wykonywanych badań w języku polskim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559"/>
        <w:gridCol w:w="1134"/>
        <w:gridCol w:w="1276"/>
        <w:gridCol w:w="1418"/>
        <w:gridCol w:w="1559"/>
        <w:gridCol w:w="850"/>
        <w:gridCol w:w="993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701"/>
        <w:gridCol w:w="1559"/>
        <w:gridCol w:w="1134"/>
        <w:gridCol w:w="1559"/>
        <w:gridCol w:w="1559"/>
        <w:gridCol w:w="226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k produkcji analizatora – min. 20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mierzenia parametrów: pH, pCO2, pO2, Na, K, Ca, O2Hb, COHb, SO2, Met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y pomiar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0,0 – 800 mmH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4,0 – 200 mmH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– 6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as – 0,2 – 2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ód - 20 – 25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pń zjonizowany – 0,1 – 4,0 m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alibracja jedno i dwupunktowa bez użycia butli gaz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analizy z surowicy, krwi pełnej, osocza, dializa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tory pomiarowe umożliwiające wybór poszczególnych parametrów lub wprowadzenie próbki do wybranego przez operatora toru pomiar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ależny oddzielny pojemnik na 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obsługowe elektrody, niewymagające wymiany membran czy dodawania płyn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843"/>
        <w:gridCol w:w="1701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 równowagi kwasowo-zasad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4-04-07T12:15:00Z</cp:lastPrinted>
  <dcterms:modified xsi:type="dcterms:W3CDTF">2020-10-21T08:50:00Z</dcterms:modified>
  <cp:revision>298</cp:revision>
  <dc:subject/>
  <dc:title/>
</cp:coreProperties>
</file>