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pilnych i chorób zakaźnych wraz z dzierżawą analizatora i chłod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4 miesiące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nie kosztów odczynnik</w:t>
      </w:r>
      <w:r>
        <w:rPr/>
        <w:t>ów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276"/>
        <w:gridCol w:w="1418"/>
        <w:gridCol w:w="1275"/>
        <w:gridCol w:w="1276"/>
        <w:gridCol w:w="1559"/>
        <w:gridCol w:w="993"/>
        <w:gridCol w:w="992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 m-c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4 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. D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701"/>
        <w:gridCol w:w="1134"/>
        <w:gridCol w:w="1276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 okres 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parametrowy system do badań immunodiagno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ie wymagający codziennej obsługi  (używania buforów, płynów płuczących, kalibracji, czyszczenia - stała gotowość do pracy apar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nalizatora min. 30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nimalizowane czynności przy wykonywaniu testów do odwirowania krwi </w:t>
              <w:br/>
              <w:t>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Wykonawca dostarczy na czas naprawy urządzenie zastępcze o parametrach </w:t>
              <w:br/>
              <w:t>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testu do 40 000 ng/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1,5 n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552"/>
        <w:gridCol w:w="1275"/>
        <w:gridCol w:w="1843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20-10-21T09:16:00Z</dcterms:modified>
  <cp:revision>435</cp:revision>
  <dc:subject/>
  <dc:title/>
</cp:coreProperties>
</file>