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do badań morfologii krwi metodą 5 diff wraz z dzierżawą dwóch analizatorów oraz przystawki do barwienia preparatów krwi i szpiku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ogólne: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odczynników nie krótszy niż 6 miesięcy, kalibratorów i kontroli nie krótszy niż 2 miesiące od dnia dostawy. Jeden rodzaj krwi kontrolnej, która jest rozdysponowywana według harmonogramu dostaw, do parametrów krwi obwodowej w tym parametrów retikulocytarnych</w:t>
      </w:r>
      <w:r>
        <w:rPr>
          <w:rFonts w:cs="Times New Roman" w:ascii="Times New Roman" w:hAnsi="Times New Roman"/>
          <w:color w:val="1F497D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czynniki płynne, gotowe do natychmiastowego użycia, nie zawierające cyjanku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 aby wymieniony w zadaniu asortyment (odczynniki, kontrole, kalibratory i materiały zużywalne) oraz krew kontrolna i oba analizatory pochodziły od tego samego producen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Parametry aparatu podane w tabeli C „Zestawienie parametrów technicznych analizatora podstawowego” oraz w tabeli D „Zestawienie parametrów technicznych analizatora pomocniczego” stanowią minimalne wymagania graniczne, których niespełnienie spowoduje odrzucenie oferty. Do oferty należy dołączyć firmowe materiały informacyjne, w których powinny być zaznaczone parametry dotyczące warunków wymagalnych dzierżawionych aparatów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e aparaty są kompletne i po zainstalowaniu i uruchomieniu będą gotowe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e aparaty, oprócz spełniania odpowiednich parametrów funkcjonalnych, gwarantują bezpieczeństwo pacjentów i personelu medycznego oraz zapewniają wymagany poziom usług medycz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umowy Wykonawca bezpłatnie wyposaży pracownię hematologii w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fotele niezbędne do obsługi analizatorów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klimatyzator wraz z serwisem i przeglądami technicznymi w celu zapewnienia odpowiednich warunków pracy analizatorów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Wykonawca zapewni bezpłatnie zewnątrz laboratoryjną kontrolę jakości badań (Standlab)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aparatu potwierdzone certyfikatem oraz opiekę merytoryczną na cały okres obowiązywania umow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wraz z pierwszą dostawą dostarczy karty charakterystyki substancji niebezpiecznych wszystkich oferowanych odczynników, kalibratorów, kontroli itp., ulotki odczynnikowe oraz procedury wykonywanych badań w języku polskim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57"/>
        <w:gridCol w:w="1276"/>
        <w:gridCol w:w="1134"/>
        <w:gridCol w:w="1276"/>
        <w:gridCol w:w="1275"/>
        <w:gridCol w:w="1560"/>
        <w:gridCol w:w="992"/>
        <w:gridCol w:w="1417"/>
        <w:gridCol w:w="1560"/>
        <w:gridCol w:w="1984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netto za 1 opakowa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i do badań metodą 5 dif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diff + R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czenia płynów z jam ci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paraty krwi i szpi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odczyn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900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/>
      </w:pPr>
      <w:r>
        <w:rPr/>
        <w:t>Zestawienie kosztów kalibratorów, kontroli, materiałów zużywalnych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418"/>
        <w:gridCol w:w="1417"/>
        <w:gridCol w:w="1560"/>
        <w:gridCol w:w="1134"/>
        <w:gridCol w:w="1417"/>
        <w:gridCol w:w="1701"/>
        <w:gridCol w:w="2126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opakowa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kwatnie do wskazanych il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nalizatora podstawoweg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hematologiczny, min. 2015 rok produkcji, minimum 22 parametr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jność minimum 60 badań na godzin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dział leukocytów na minimum 5 popul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ętość aspirowanej próbki max. 30 µl dla każdego z trybów: CBC i CBC + 5Diff w systemie otwartym  oraz 50 µl w systemie podajnik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rametry retikulocytarne dające na wyniku ocenę ich ilości zarówno w wartościach bezwzględnych jak i w %:stężenie HGBw RET, IRF ( z podziałem na: LFR; MFR;HFR ). Wszystkie uzyskane wyniki, jako parametry diagnostyczne przesyłane do LSI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datkowy tryb pomiaru WBC dla próbek leukopenicznych ( możliwość dodatkowej weryfikacji liczby leukocytów w próbce badanej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iar hemoglobiny w osobnym torze pomiarowym minimalizującym interferencje ze strony krwinek biał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y pomiar oraz bezpośrednie różnicowanie WBC, nie wyliczeniowe w oparciu o fluorescencyjną cytometrię przepływ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y zintegrowany podajnik z mieszadłem na min 20 probów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przystosowany do pracy z kodami kreskowymi – zewnętrzny i wewnętrzny czytnik kodów kres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owolność trybu oznaczania dla każdej próbki: (CBC ,CBC + 5Diff, CBC+RET ,CBC+5Diff+RET) z rzeczywistą oszczędnością odczynników w trybie CB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ficzna prezentacja wyników pomiarów dostępna na min. 1 scattergramie oraz min. 3 histogramach na ekranie LCD oraz na wydruku na drukarce laser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agowanie wyników patologicznych wraz z komunikatami opisującymi typowe patologie oraz informacja o stopniu zaawansowania patologi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iniowość  (bez rozcieńczania): WBC min. do 400 x 10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/µl; PLT min.                             do 4000 x 10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/µl; HBG min. do 24 g/d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ożliwość oceny niedojrzałych granulocytów (metamielocyty, mielocyty, promielocyt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mięć min. 10 000 ostatnich oznaczeń wraz z prezentacją graficzną i danymi pacj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wolność redagowania wydruku wyniku wraz z podaniem odpowiednich wartości referencyjnych dla płci i wie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rządzanie odczynnikami  - szacowanie przez system zużycia odczynników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posiadający moduł kontroli jakości zawierający dane liczbowe i graficzne, wykresy Levey – Jenningsa. Parametry krwi kontrolnej na 3 poziomach wczytywan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nośnik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utomatyczne procedury konserwacji – codzienne czyszczenie analizatora musi być procedurą nie wymagającą otwierania analizatora, jedynie podstawienia odczynnika czyszczącego pod sondę aspiracyjn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dłączenie analizatora do pracującego w laboratorium systemu informatycznego – komunikacja dwukierunkowa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oszt podłączenia do systemu informatycznego ponosi Wykona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wyposażony w komputer sterujący (zewnętrzny lub wbudowany), </w:t>
              <w:br/>
              <w:t>z kolorowym monitore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y system podtrzymania napięcia (UPS) gwarantujący bezpieczeństwo aparatu w przypadku nagłej przerwy w zasil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oznakowany symbolem CE oraz spełniający dyrektywę IVD/98/79/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ożliwość zgłaszania awarii w dni robocze w godz. 8.00 – 18.00. Wykonawca zobowiązuje się do podjęcia akcji serwisowej w czasie nie dłuższym niż 24h od chwili zgłoszenia awarii a także do usunięcia usterki w terminie nie dłuższym niż 72 godziny w dni robocze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 przypadku braku możliwości usunięcia usterki w ciągu 72 godz. w dni robocze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nalizatora pomocniczeg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- min. 2017 rok produkcji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o tożsamych parametrach, metodzie pomiarowej, liniowościach, pracujący na tych samych odczynnikach i materiale kontrolnym co analizator podstawowy, </w:t>
              <w:br/>
              <w:t>(z wyjątkiem parametrów retikulocytarnych i potrzebnych do nich odczynników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podajnika prób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dział leukocytów na minimum 5 popul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żliwość oznaczenia płynów ustrojowych (w tym płynu mózgowo-rdzeniowego) bez użycia dodatkowych odczynników, wykonywane w tym samym czasie co standardowe próbki krwi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oznaczenia w płynach ustrojowych liczby leukocytów i co najmniej ich zróżnicowania na jedno- i wielojądrzaste. Parametry diagnostyczne przesyłane do Laboratoryjnego Systemu Informatycznego ( LSI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ętość aspirowanej próbki nie większa niż 50 µ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przystosowany do pracy z kodami kreskowymi – zewnętrzny czytnik kodów kres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wolność trybu oznaczania dla każdej próbki: (CBC i CBC + 5Diff) z rzeczywistą oszczędnością odczynników w trybie CB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ficzna prezentacja wyników pomiarów dostępna na min. 1 scattergramie oraz min. 3 histogramach na ekranie LCD oraz na wydruku na drukarce laser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owanie wyników patologicznych wraz z komunikatami opisującymi typowe patologie oraz informacja o stopniu zaawansowania patolog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oceny niedojrzałych granulocytów (metamielocyty, mielocyty, promielocyt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mięć min. 10 000 ostatnich oznaczeń wraz z prezentacją graficzną i danymi pacj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wolność redagowania wydruku wyniku wraz z podaniem odpowiednich wartości referencyjnych dla płci i wie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dwukierunkowej komunikacji z systemem informatycznym. Koszt podłączenia do systemu informatycznego ponosi Wykona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rządzanie odczynnikami  - szacowanie przez system zużycia odczynników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posiadający moduł kontroli jakości zawierający dane liczbowe i graficzne, wykresy Levey – Jenningsa. Parametry krwi kontrolnej na 3 poziomach wczytywan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z nośnika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e procedury konserwacji – codzienne czyszczenie analizatora musi być procedurą nie wymagającą otwierania analizatora, jedynie podstawienia odczynnika czyszczącego pod sondę aspiracyjn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wyposażony w komputer sterujący ( zewnętrzny lub wbudowany), </w:t>
              <w:br/>
              <w:t xml:space="preserve">z kolorowym monitor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y system podtrzymania napięcia (UPS) gwarantujący bezpieczeństwo aparatu w przypadku nagłej przerwy w zasil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oznakowany symbolem CE oraz spełniający dyrektywę IVD/98/79/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głaszania awarii w dni robocze w godz. 8.00 – 18.00. Wykonawca zobowiązuje się do podjęcia akcji serwisowej w czasie nie dłuższym niż 24h od chwili zgłoszenia awarii a także do usunięcia usterki w terminie nie dłuższym niż 72 godziny w dni robocze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 dni robocze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E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paratu do automatycznego barwienia preparatów krwi pełnej i szpiku kostnego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DUCENT ……………………………………………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DEL …………………………………………………..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K PRODUKCJI ………………………………………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938"/>
        <w:gridCol w:w="1559"/>
        <w:gridCol w:w="4678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ia tech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ferowane parametry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parat fabrycznie now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wienie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arte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metodzie May Grünwalda Giems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estaw odczynników bez zawartości metanol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  <w:tab w:val="center" w:pos="3861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rat wyposażony w akcesoria: pojemnik na odpady, koszyki do szkiełek, pojemnik płuczący, filtr, węży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  <w:tab w:val="center" w:pos="3861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nniki gotowe do uży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  <w:tab w:val="center" w:pos="3861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s ważności odczynników do barwienia po otwarciu – min. 20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  <w:tab w:val="center" w:pos="3861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ndardowy protokół barwienia – max do 15 min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  <w:tab w:val="center" w:pos="3861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samodzielnego programowania procesu barwienia (minimum 10 protokołów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  <w:tab w:val="center" w:pos="3861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rwienie odbywa się w całkowicie zamkniętym systemie (wysokie bezpieczeństwo dla personelu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  <w:tab w:val="center" w:pos="3861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jność barwienia – minimum 300 prepara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  <w:tab w:val="left" w:pos="288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mność ładowania – minimum 10 preparatów na kos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  <w:tab w:val="center" w:pos="3861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e suszenie prepara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paratu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ożliwość zgłaszania awarii w dni robocze w godz. 8.00 – 18.00. Wykonawca zobowiązuje się do podjęcia akcji serwisowej w czasie nie dłuższym niż 24h od chwili zgłoszenia awarii a także do usunięcia usterki w terminie nie dłuższym niż 72 godziny w dni robocze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 przypadku braku możliwości usunięcia usterki w ciągu 72 godz. w dni robocze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708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  <w:color w:val="C0000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C00000"/>
        </w:rPr>
        <w:t>Tabel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color w:val="C00000"/>
        </w:rPr>
        <w:t>F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rPr/>
      </w:pPr>
      <w:r>
        <w:rPr/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268"/>
        <w:gridCol w:w="1418"/>
        <w:gridCol w:w="1984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 podstaw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 pomocni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stawka do barwienia prepara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Zawiślak Elżbieta</cp:lastModifiedBy>
  <cp:lastPrinted>2020-10-14T13:35:00Z</cp:lastPrinted>
  <dcterms:modified xsi:type="dcterms:W3CDTF">2020-10-21T09:23:00Z</dcterms:modified>
  <cp:revision>255</cp:revision>
  <dc:subject/>
  <dc:title/>
</cp:coreProperties>
</file>