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>Załącznik Nr 2 do SIWZ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</w:t>
      </w:r>
      <w:r>
        <w:rPr>
          <w:rFonts w:cs="Times New Roman" w:ascii="Times New Roman" w:hAnsi="Times New Roman"/>
          <w:i/>
          <w:sz w:val="20"/>
          <w:szCs w:val="20"/>
        </w:rPr>
        <w:t>Nazwa Wykonawcy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ORMULARZ ASORTYMENTOWO-CENOWY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 xml:space="preserve">PAKIET 7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ostawa testów szybkich do wykonywania badań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magania ogólne: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magany termin ważności testów nie krótszy niż 12 miesięcy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C00000"/>
        </w:rPr>
      </w:pPr>
      <w:r>
        <w:rPr>
          <w:rFonts w:cs="Times New Roman" w:ascii="Times New Roman" w:hAnsi="Times New Roman"/>
          <w:b/>
          <w:i/>
          <w:color w:val="C00000"/>
        </w:rPr>
        <w:t>Tabela A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estawienie kosztów testów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524"/>
        <w:gridCol w:w="1654"/>
        <w:gridCol w:w="1275"/>
        <w:gridCol w:w="1276"/>
        <w:gridCol w:w="1370"/>
        <w:gridCol w:w="1371"/>
        <w:gridCol w:w="1071"/>
        <w:gridCol w:w="1276"/>
        <w:gridCol w:w="1701"/>
        <w:gridCol w:w="1841"/>
      </w:tblGrid>
      <w:tr>
        <w:trPr>
          <w:trHeight w:val="29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testu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Ilość oznaczeń na okre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 m-c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ielkość opakowa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czba opakowań na 12 m-cy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ena netto za 1 opakowanie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artość net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za okre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 m-cy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wka V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tość VA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artość brutto za okre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 m-cy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ducent/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handlowa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r katalogowy</w:t>
            </w:r>
          </w:p>
        </w:tc>
      </w:tr>
      <w:tr>
        <w:trPr>
          <w:trHeight w:val="36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mpletne zestawy testów do wykrywania krwi utajonej w kale Hb ludzkiej (bez diety) – czułość 10 ng/ml z kontrolą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st kasetkowy do jednoczesnego wykrywania antygenów wirusów Rota i Adeno w kale – czułość &gt;99%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IV test kasetkowy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CV test kasetkowy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BsAg test kasetkowy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lostridium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oksyna A i B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st kasetkowy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lostridium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tygen GD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st kasetkowy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st ciążowy paskowy czułość 20-30 mlU/ml, pakowany pojedynczo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anel do wykrywania narkotyków                      10-parametrowy z kontrolą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nonukleoza test kasetkowy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kroalbumina test kasetkowy półilościowy &lt;10/10-12/&gt;12/&gt;65 ug/ml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st do wykrywania K2 (syntetyczne kanabinoidy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 testy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waga !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mę wartości zamówienia za okres 12 miesięcy należy przenieść do formularza ofertowego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……………………………………</w:t>
      </w:r>
      <w:r>
        <w:rPr>
          <w:rFonts w:cs="Book Antiqua" w:ascii="Book Antiqua" w:hAnsi="Book Antiqua"/>
        </w:rPr>
        <w:t>.                                                                                …………………….………………………………………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i/>
          <w:sz w:val="20"/>
          <w:szCs w:val="20"/>
        </w:rPr>
        <w:t>(miejscowość i data)                                                                                                                   (podpis i pieczęć Wykonawcy lub upoważnionej osoby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1:04:00Z</dcterms:created>
  <dc:creator>Zawiślak Elżbieta</dc:creator>
  <dc:description/>
  <cp:keywords/>
  <dc:language>en-US</dc:language>
  <cp:lastModifiedBy>Zawiślak Elżbieta</cp:lastModifiedBy>
  <dcterms:modified xsi:type="dcterms:W3CDTF">2020-10-14T11:47:00Z</dcterms:modified>
  <cp:revision>254</cp:revision>
  <dc:subject/>
  <dc:title/>
</cp:coreProperties>
</file>