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równowagi kwasowo-zasadowej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, kontroli nie krótszy niż 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wałość odczynnika po otwarciu min. 6 tygodni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 oraz kalibratory płynne, nie zawierające cyjanku, konfekcjonowane w wydzielonych pojemnikach, zgrupowanych w zbiorcze opakowanie, wymieniane zależnie od zużyci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559"/>
        <w:gridCol w:w="1134"/>
        <w:gridCol w:w="1276"/>
        <w:gridCol w:w="1418"/>
        <w:gridCol w:w="1559"/>
        <w:gridCol w:w="850"/>
        <w:gridCol w:w="993"/>
        <w:gridCol w:w="1559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701"/>
        <w:gridCol w:w="1559"/>
        <w:gridCol w:w="1134"/>
        <w:gridCol w:w="1559"/>
        <w:gridCol w:w="1559"/>
        <w:gridCol w:w="2269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produkcji analizatora – min. 201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mierzenia parametrów: pH, pCO2, pO2, Na, K, Ca, O2Hb, COHb, SO2, Met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y pomiar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0,0 – 800 mmH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– 4,0 – 200 mmH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 – 6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as – 0,2 – 2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d - 20 – 250 mmol/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pń zjonizowany – 0,1 – 4,0 mmol/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alibracja jedno i dwupunktowa bez użycia butli gaz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analizy z surowicy, krwi pełnej, osocza, dializ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tory pomiarowe umożliwiające wybór poszczególnych parametrów lub wprowadzenie próbki do wybranego przez operatora toru pomiar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y oddzielny pojemnik na 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obsługowe elektrody, niewymagające wymiany membran czy dodawania płyn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843"/>
        <w:gridCol w:w="1701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 równowagi kwasowo-zasad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cp:lastPrinted>2014-04-07T12:15:00Z</cp:lastPrinted>
  <dcterms:modified xsi:type="dcterms:W3CDTF">2020-11-12T19:51:00Z</dcterms:modified>
  <cp:revision>299</cp:revision>
  <dc:subject/>
  <dc:title/>
</cp:coreProperties>
</file>