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badań morfologii krwi metodą 5 diff wraz z dzierżawą dwóch analizatorów oraz przystawki do barwienia preparatów krwi i szpik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ogólne: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 nie krótszy niż 6 miesięcy, kalibratorów i kontroli nie krótszy niż 2 miesiące od dnia dostawy. Jeden rodzaj krwi kontrolnej, która jest rozdysponowywana według harmonogramu dostaw, do parametrów krwi obwodowej w tym parametrów retikulocytarnych</w:t>
      </w:r>
      <w:r>
        <w:rPr>
          <w:rFonts w:cs="Times New Roman" w:ascii="Times New Roman" w:hAnsi="Times New Roman"/>
          <w:color w:val="1F497D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krew kontrolna i oba analizatory pochodziły od tego samego producent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Parametry aparatu podane w tabeli C „Zestawienie parametrów technicznych analizatora podstawowego” oraz w tabeli D „Zestawienie parametrów technicznych analizatora pomocniczego” stanowią minimalne wymagania graniczne, których niespełnienie spowoduje odrzucenie oferty. Do oferty należy dołączyć firmowe materiały informacyjne, w których powinny być zaznaczone parametry dotyczące warunków wymagalnych dzierżawionych aparat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 są kompletne i po zainstalowaniu i uruchomieniu będą gotowe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e aparaty, oprócz spełniania odpowiednich parametrów funkcjonalnych, gwarantują bezpieczeństwo pacjentów i personelu medycznego oraz zapewniają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hematolog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2 fotele niezbędne do obsługi analizatorów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klimatyzator wraz z serwisem i przeglądami technicznymi w celu zapewnienia odpowiednich warunków pracy analizatorów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 laboratoryjną kontrolę jakości badań (Standlab)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raz z pierwszą dostawą dostarczy karty charakterystyki substancji niebezpiecznych wszystkich oferowanych odczynników, kalibratorów, kontroli itp., ulotki odczynnikowe oraz procedury wykonywanych badań w języku polskim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57"/>
        <w:gridCol w:w="1276"/>
        <w:gridCol w:w="1134"/>
        <w:gridCol w:w="1276"/>
        <w:gridCol w:w="1275"/>
        <w:gridCol w:w="1560"/>
        <w:gridCol w:w="992"/>
        <w:gridCol w:w="1417"/>
        <w:gridCol w:w="1560"/>
        <w:gridCol w:w="1984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netto za 1 opak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i do badań metodą 5 di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diff + 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a płynów z jam ci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araty krwi i szp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18"/>
        <w:gridCol w:w="1417"/>
        <w:gridCol w:w="1560"/>
        <w:gridCol w:w="1134"/>
        <w:gridCol w:w="1417"/>
        <w:gridCol w:w="1701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dstawow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hematologiczny, min. 2015 rok produkcji, minimum 22 paramet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inimum 60 bada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max. 30 µl dla każdego z trybów: CBC i CBC + 5Diff w systemie otwartym  oraz 50 µl w systemie podajni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ametry retikulocytarne dające na wyniku ocenę ich ilości zarówno w wartościach bezwzględnych jak i w %:stężenie HGBw RET, IRF ( z podziałem na: LFR; MFR;HFR ). Wszystkie uzyskane wyniki, jako parametry diagnostyczne przesyłane do LS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y tryb pomiaru WBC dla próbek leukopenicznych ( możliwość dodatkowej weryfikacji liczby leukocytów w próbce badanej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iar hemoglobiny w osobnym torze pomiarowym minimalizującym interferencje ze strony krwinek biał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pomiar oraz bezpośrednie różnicowanie WBC, nie wyliczeniowe w oparciu o fluorescencyjną cytometrię przepły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y zintegrowany podajnik z mieszadłem na min 20 probó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i w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wolność trybu oznaczania dla każdej próbki: (CBC ,CBC + 5Diff, CBC+RET ,CBC+5Diff+RET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lagowanie wyników patologicznych wraz z komunikatami opisującymi typowe patologie oraz informacja o stopniu zaawansowania patolog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niowość  (bez rozcieńczania): WBC min. do 400 x 10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/µl; PLT min.                             do 4000 x 1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/µl; HBG min. do 24 g/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noś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e procedury konserwacji – codzienne czyszczenie analizatora musi być procedurą nie wymagającą otwierania analizatora, jedynie podstawienia odczynnika czyszczącego pod sondę aspiracyjn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(zewnętrzny lub wbudowany), </w:t>
              <w:br/>
              <w:t>z kolorowym monitor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Możliwość zgłaszania awarii w dni robocze w godz. 8.00 – 18.00. Wykonawca zobowiązuje się do podjęcia akcji serwisowej w czasie nie dłuższym niż 24h </w:t>
            </w:r>
            <w:r>
              <w:rPr>
                <w:rFonts w:cs="Times New Roman" w:ascii="Times New Roman" w:hAnsi="Times New Roman"/>
                <w:color w:val="C00000"/>
              </w:rPr>
              <w:t>w dni robocze</w:t>
            </w:r>
            <w:r>
              <w:rPr>
                <w:rFonts w:cs="Times New Roman" w:ascii="Times New Roman" w:hAnsi="Times New Roman"/>
              </w:rPr>
              <w:t xml:space="preserve"> od chwili zgłoszenia awarii a także do usunięcia usterki w terminie nie dłuższym niż 72 godziny w dni robocze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przypadku braku możliwości usunięcia usterki w ciągu 72 godz. w dni robocze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 pomocniczeg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- min. 2017 rok produkcj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o tożsamych parametrach, metodzie pomiarowej, liniowościach, pracujący na tych samych odczynnikach i materiale kontrolnym co analizator podstawowy, </w:t>
              <w:br/>
              <w:t>(z wyjątkiem parametrów retikulocytarnych i potrzebnych do nich odczynników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podajnika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ział leukocytów na minimum 5 pop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oznaczenia płynów ustrojowych (w tym płynu mózgowo-rdzeniowego) bez użycia dodatkowych odczynników, wykonywane w tym samym czasie co standardowe próbki krw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znaczenia w płynach ustrojowych liczby leukocytów i co najmniej ich zróżnicowania na jedno- i wielojądrzaste. Parametry diagnostyczne przesyłane do Laboratoryjnego Systemu Informatycznego ( LSI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aspirowanej próbki nie większa niż 50 µ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zystosowany do pracy z kodami kreskowymi – zewnętrzny czytnik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trybu oznaczania dla każdej próbki: (CBC i CBC + 5Diff) z rzeczywistą oszczędnością odczynników w trybie C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zna prezentacja wyników pomiarów dostępna na min. 1 scattergramie oraz min. 3 histogramach na ekranie LCD oraz na wydruku na drukarce lase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gowanie wyników patologicznych wraz z komunikatami opisującymi typowe patologie oraz informacja o stopniu zaawansowania pat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ceny niedojrzałych granulocytów (metamielocyty, mielocyty, promielocyt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ć min. 10 000 ostatnich oznaczeń wraz z prezentacją graficzną i danymi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olność redagowania wydruku wyniku wraz z podaniem odpowiednich wartości referencyjnych dla płci i wie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wukierunkowej komunikacji z systemem informatycznym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odczynnikami  - szacowanie przez system zużycia odczynnik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posiadający moduł kontroli jakości zawierający dane liczbowe i graficzne, wykresy Levey – Jenningsa. Parametry krwi kontrolnej na 3 poziomach wczytywa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 nośnik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procedury konserwacji – codzienne czyszczenie analizatora musi być procedurą nie wymagającą otwierania analizatora, jedynie podstawienia odczynnika czyszczącego pod sondę aspiracyj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ator wyposażony w komputer sterujący ( zewnętrzny lub wbudowany), </w:t>
              <w:br/>
              <w:t xml:space="preserve">z kolorowym monitor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oznakowany symbolem CE oraz spełniający dyrektywę IVD/98/79/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zgłaszania awarii w dni robocze w godz. 8.00 – 18.00. Wykonawca zobowiązuje się do podjęcia akcji serwisowej w czasie nie dłuższym niż 24h od chwili zgłoszenia awarii a także do usunięcia usterki w terminie nie dłuższym niż 72 godziny w dni robocze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 dni robocze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paratu do automatycznego barwienia preparatów krwi pełnej i szpiku kostnego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CENT ……………………………………………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EL …………………………………………………..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K PRODUKCJI ………………………………………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938"/>
        <w:gridCol w:w="1559"/>
        <w:gridCol w:w="467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tech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e parametry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arat fabrycznie n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left" w:pos="450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wieni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art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zie May Grünwalda Giems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estaw odczynników bez zawartości metanol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akcesoria: pojemnik na odpady, koszyki do szkiełek, pojemnik płuczący, filtr, węży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i gotowe do uży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ważności odczynników do barwienia po otwarciu – min. 20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ndardowy protokół barwienia – max do 15 min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amodzielnego programowania procesu barwienia (minimum 10 protokoł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rwienie odbywa się w całkowicie zamkniętym systemie (wysokie bezpieczeństwo dla personelu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barwienia – minimum 300 prepara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left" w:pos="28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ładowania – minimum 10 preparatów na kos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  <w:tab w:val="center" w:pos="3861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suszenie prepar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paratu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Możliwość zgłaszania awarii w dni robocze w godz. 8.00 – 18.00. Wykonawca zobowiązuje się do podjęcia akcji serwisowej w czasie nie dłuższym niż 24h </w:t>
            </w:r>
            <w:r>
              <w:rPr>
                <w:rFonts w:cs="Times New Roman" w:ascii="Times New Roman" w:hAnsi="Times New Roman"/>
                <w:color w:val="C00000"/>
              </w:rPr>
              <w:t>w dni robocze</w:t>
            </w:r>
            <w:r>
              <w:rPr>
                <w:rFonts w:cs="Times New Roman" w:ascii="Times New Roman" w:hAnsi="Times New Roman"/>
              </w:rPr>
              <w:t xml:space="preserve">  od chwili zgłoszenia awarii a także do usunięcia usterki w terminie nie dłuższym niż 72 godziny w dni robocze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przypadku braku możliwości usunięcia usterki w ciągu 72 godz. w dni robocze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708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C00000"/>
        </w:rPr>
        <w:t>Tabel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C00000"/>
        </w:rPr>
        <w:t>F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268"/>
        <w:gridCol w:w="1418"/>
        <w:gridCol w:w="1984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dstaw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mocni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tawka do barwienia prepar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Zawiślak Elżbieta</cp:lastModifiedBy>
  <cp:lastPrinted>2020-10-14T13:35:00Z</cp:lastPrinted>
  <dcterms:modified xsi:type="dcterms:W3CDTF">2020-11-13T10:59:00Z</dcterms:modified>
  <cp:revision>258</cp:revision>
  <dc:subject/>
  <dc:title/>
</cp:coreProperties>
</file>