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odczynników do wykonywania badań biochemicznych wraz z dzierżawą analizator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wymaga aby wymieniony w pakiecie asortyment (tj. odczynniki, kontrole, kalibratory i materiały zużywalne) oraz analizator pochodziły od tego samego producenta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urządzenia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bezpłatnie zewnątrzlaboratoryjną kontrolę jakości badań Standlab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umowy Wykonawca bezpłatnie wyposaży pracownię biochemii w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cję uzdatniania wody do analizatora biochemicznego z bezpłatną eksploatacj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łodnię o pojemności co najmniej 200 litrów celem zapewnienia odpowiednich warunków przechowywania odczynników i pozostałego asortymentu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laptop niezbędny do obsługi zewnątrzlaboratoryjnej kontroli jakości badań </w:t>
      </w:r>
      <w:r>
        <w:rPr>
          <w:rFonts w:cs="Times New Roman" w:ascii="Times New Roman" w:hAnsi="Times New Roman"/>
          <w:sz w:val="18"/>
          <w:szCs w:val="18"/>
        </w:rPr>
        <w:t>(laptop z procesorem przynajmniej Intel Core i3 lub równoważny, przynajmniej 4GB RAM, przynajmniej 500GB SATA 7200obr./min., matryca matowa o rozdzielczości  przynajmniej  1366 X 768, co najmniej karta LAN 10/100/1000,zintegrowana karta muzyczna, karta WIFI –obsługa standardu 802.11g/n, system operacyjny Windows 7 Professional 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saży pracownię do potrzeb pracy analizator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1446"/>
        <w:gridCol w:w="1275"/>
        <w:gridCol w:w="1276"/>
        <w:gridCol w:w="1418"/>
        <w:gridCol w:w="1531"/>
        <w:gridCol w:w="878"/>
        <w:gridCol w:w="993"/>
        <w:gridCol w:w="1559"/>
        <w:gridCol w:w="1815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          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 m-cy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uko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lirubina całkowit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rubina bezpośredni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aza keratynowa - C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cznik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atyn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 mocz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bumi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ostrej fazy CR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ylaz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az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lesterol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DL - choleste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ójgliceryd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fataza zasadowa AL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hydrogenaza mleczan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lazo całkowit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pń całkowi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ó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a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lork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leczan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moglobina glikowa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ko w moczu                i PM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dime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 etylow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nez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sforany nieorganiczne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/>
      </w:pPr>
      <w:r>
        <w:rPr/>
        <w:t>Zestawienie kosztów kalibratorów, kontroli, materiałów zużywalnych</w:t>
      </w:r>
    </w:p>
    <w:tbl>
      <w:tblPr>
        <w:tblW w:w="13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85"/>
        <w:gridCol w:w="1417"/>
        <w:gridCol w:w="1418"/>
        <w:gridCol w:w="1531"/>
        <w:gridCol w:w="1162"/>
        <w:gridCol w:w="1417"/>
        <w:gridCol w:w="1843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wskazanych il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parametrów technicznych analizator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fabrycznie n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w pełni automatyczny pracujący w trybie ”pacjent po pacjenci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badań w surowicy, osoczu, hemolizacie, moczu, PMR i krwi peł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stałego monitorowania poziomu odczynników i badanych prób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dczynnikowy zamknię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nie mniej niż 300 oznaczeń na godzinę bez 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ajność modułu ISE nie mniej niż 6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czesna dostępność minimum 35 różnych testów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dostawiania lub wymiany odczynników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um 80 pozycji dla próbek ba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ciągłego podawania próbek bez przerywania pracy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tody pomiaru: monochromatyczne, biochromatyczne, punktu końcow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kinetyczne. ISE – minimum Na, K, 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ci analityczne: enzymy, substraty, ISE, białka specyficzne, monitorowanie leków, środki uzależniaj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omiarowy fotometru 340 – 800 n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kcja skrzepu w pró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wety pomiarowe jednorazowego użyt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łodzenie odczynników, kalibratorów i kontroli na pokładzie analiz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bądź zmiana objętości próbek, po przekroczeniu lini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użycie wody do 2 litrów na godzin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łączenie analizatora do pracującego w laboratorium systemu informatycznego – komunikacja dwukierunkowa. Koszt podłączenia do systemu informatycznego ponosi Wykonaw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wydzierżawionego analizatora uwzględniający m.in.: koszty napraw, wymiany podzespołów, konserwacji, okresowych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inach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w dni robocze 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126"/>
        <w:gridCol w:w="1418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iotrek</cp:lastModifiedBy>
  <dcterms:modified xsi:type="dcterms:W3CDTF">2020-11-12T20:31:00Z</dcterms:modified>
  <cp:revision>314</cp:revision>
  <dc:subject/>
  <dc:title/>
</cp:coreProperties>
</file>