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pilnych i chorób zakaźnych wraz z dzierżawą analizatora i chłodn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4 miesiące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gotowe do natychmiastowego użycia, nie zawierające cyjanku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kalibratorów, kontroli itp., ulotki odczynnikowe oraz procedury wykonywanych badań w języku polskim.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estawienie kosztów odczynnik</w:t>
      </w:r>
      <w:r>
        <w:rPr/>
        <w:t>ów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276"/>
        <w:gridCol w:w="1418"/>
        <w:gridCol w:w="1275"/>
        <w:gridCol w:w="1276"/>
        <w:gridCol w:w="1559"/>
        <w:gridCol w:w="993"/>
        <w:gridCol w:w="992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 m-c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oplazm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ksoplazm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V 4 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elioza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elioza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MV I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MV 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t. D 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08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701"/>
        <w:gridCol w:w="1134"/>
        <w:gridCol w:w="1276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za okres 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loparametrowy system do badań immunodiagno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rzywa kalibracyjna - w postaci kodu kres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kalibracja nie częściej niż raz na 14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ymalizacja kosztów oznaczania (jednakowy koszt dla pojedynczego oznaczenia i oznaczeń w ser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zystkie oznaczenia wykonywane na jednym analizato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nie wymagający codziennej obsługi  (używania buforów, płynów płuczących, kalibracji, czyszczenia - stała gotowość do pracy aparat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luczenie możliwości kontaminacji (przeniesienia oznaczanego składnika pomiędzy próbkami) - system bezig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jednoczesnego oznaczania różnych parametrów dla tego samego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nalizatora min. 30 tes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letne zestawy odczynnikowe zawierające kalibratory i kont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minimalizowane czynności przy wykonywaniu testów do odwirowania krwi </w:t>
              <w:br/>
              <w:t>i odpipetowania odpowiedniej ilości surow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głaszania awarii w dni robocze w godz. 8.00 – 18.00. Wykonawca zobowiązuje się do podjęcia akcji serwisowej w czasie nie dłuższym niż 24h </w:t>
            </w:r>
            <w:r>
              <w:rPr>
                <w:rFonts w:cs="Times New Roman" w:ascii="Times New Roman" w:hAnsi="Times New Roman"/>
                <w:color w:val="C00000"/>
              </w:rPr>
              <w:t>w dni robocze</w:t>
            </w:r>
            <w:r>
              <w:rPr>
                <w:rFonts w:cs="Times New Roman" w:ascii="Times New Roman" w:hAnsi="Times New Roman"/>
              </w:rPr>
              <w:t xml:space="preserve"> od chwili zgłoszenia awarii a także do usunięcia usterki w terminie nie dłuższym niż 72 godziny </w:t>
            </w:r>
            <w:r>
              <w:rPr>
                <w:rFonts w:cs="Times New Roman" w:ascii="Times New Roman" w:hAnsi="Times New Roman"/>
                <w:color w:val="C00000"/>
              </w:rPr>
              <w:t>w dni robocze</w:t>
            </w:r>
            <w:r>
              <w:rPr>
                <w:rFonts w:cs="Times New Roman" w:ascii="Times New Roman" w:hAnsi="Times New Roman"/>
              </w:rPr>
              <w:t xml:space="preserve">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braku możliwości usunięcia usterki w ciągu 72 godz. </w:t>
            </w:r>
            <w:r>
              <w:rPr>
                <w:rFonts w:cs="Times New Roman" w:ascii="Times New Roman" w:hAnsi="Times New Roman"/>
                <w:color w:val="C00000"/>
              </w:rPr>
              <w:t>w dni robocze</w:t>
            </w:r>
            <w:r>
              <w:rPr>
                <w:rFonts w:cs="Times New Roman" w:ascii="Times New Roman" w:hAnsi="Times New Roman"/>
              </w:rPr>
              <w:t xml:space="preserve"> Wykonawca dostarczy na czas naprawy urządzenie zastępcze o parametrach </w:t>
              <w:br/>
              <w:t>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tyczące badań pil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opon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naczenie ilościow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testu do 40 000 ng/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1,5 ng/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-dime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10 000 ng/ml (FEU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45 ng/ml (FE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kalcytoni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ilości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omiarowy do 200 ng/ml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łość testu: 0,05 ng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552"/>
        <w:gridCol w:w="1275"/>
        <w:gridCol w:w="1843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łod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  <w:i w:val="false"/>
      <w:strike w:val="false"/>
      <w:dstrike w:val="false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Piotrek</cp:lastModifiedBy>
  <dcterms:modified xsi:type="dcterms:W3CDTF">2020-11-12T19:44:00Z</dcterms:modified>
  <cp:revision>437</cp:revision>
  <dc:subject/>
  <dc:title/>
</cp:coreProperties>
</file>