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………………………………………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Załącznik Nr 2 do SIWZ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Nazwa Wykonawcy                                               </w:t>
      </w:r>
    </w:p>
    <w:p>
      <w:pPr>
        <w:pStyle w:val="Standard"/>
        <w:ind w:firstLine="708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Standard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Standard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</w:t>
      </w:r>
    </w:p>
    <w:p>
      <w:pPr>
        <w:pStyle w:val="Standard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odczynników diagnostycznych i materiałów zużywalnych do metody mikrokolumnowej wraz z dzierżawą aparatury do badań immunohematologicznych z zakresu serologii transfuzjologicznej</w:t>
      </w:r>
    </w:p>
    <w:p>
      <w:pPr>
        <w:pStyle w:val="Standard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andard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abela A</w:t>
      </w:r>
    </w:p>
    <w:p>
      <w:pPr>
        <w:pStyle w:val="Standard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kosztów odczynników</w:t>
      </w:r>
    </w:p>
    <w:p>
      <w:pPr>
        <w:pStyle w:val="Standard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35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745"/>
        <w:gridCol w:w="824"/>
        <w:gridCol w:w="1401"/>
        <w:gridCol w:w="1240"/>
        <w:gridCol w:w="1526"/>
        <w:gridCol w:w="1418"/>
        <w:gridCol w:w="1024"/>
        <w:gridCol w:w="992"/>
        <w:gridCol w:w="1559"/>
        <w:gridCol w:w="1846"/>
      </w:tblGrid>
      <w:tr>
        <w:trPr>
          <w:trHeight w:val="291" w:hRule="atLeast"/>
        </w:trPr>
        <w:tc>
          <w:tcPr>
            <w:tcW w:w="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</w:t>
            </w:r>
          </w:p>
        </w:tc>
        <w:tc>
          <w:tcPr>
            <w:tcW w:w="27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odczynnika</w:t>
            </w:r>
          </w:p>
        </w:tc>
        <w:tc>
          <w:tcPr>
            <w:tcW w:w="8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badań</w:t>
            </w:r>
          </w:p>
        </w:tc>
        <w:tc>
          <w:tcPr>
            <w:tcW w:w="14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nia</w:t>
            </w:r>
          </w:p>
        </w:tc>
        <w:tc>
          <w:tcPr>
            <w:tcW w:w="1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netto za 1 opakowanie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netto za okres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0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za okres 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arta z surowicą 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  <w:szCs w:val="20"/>
              </w:rPr>
              <w:t xml:space="preserve">antyglobulinową poliwalentn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 przeglądowego badania przeciwciał w pośrednim teście antyglobulinowym PTA LISS  na 3-4 krwinkach wzorcowych</w:t>
            </w:r>
          </w:p>
        </w:tc>
        <w:tc>
          <w:tcPr>
            <w:tcW w:w="8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00</w:t>
            </w:r>
          </w:p>
        </w:tc>
        <w:tc>
          <w:tcPr>
            <w:tcW w:w="14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arta z surowicą 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  <w:szCs w:val="20"/>
              </w:rPr>
              <w:t xml:space="preserve">antyglobulinową poliwalentn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 właściwej próby krzyżowej (PTA LISS). Bezpośrednie wykonanie badania biorcy z dawcą.</w:t>
            </w:r>
          </w:p>
        </w:tc>
        <w:tc>
          <w:tcPr>
            <w:tcW w:w="8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</w:t>
            </w:r>
          </w:p>
        </w:tc>
        <w:tc>
          <w:tcPr>
            <w:tcW w:w="14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arta do badania grupy krwi noworodka </w:t>
            </w:r>
            <w:r>
              <w:rPr>
                <w:rFonts w:cs="Times New Roman" w:ascii="Times New Roman" w:hAnsi="Times New Roman"/>
              </w:rPr>
              <w:t>ABO (I KLON), RhD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BTA</w:t>
            </w:r>
          </w:p>
        </w:tc>
        <w:tc>
          <w:tcPr>
            <w:tcW w:w="8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4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arta do badania grupy krwi noworodka </w:t>
            </w:r>
            <w:r>
              <w:rPr>
                <w:rFonts w:cs="Times New Roman" w:ascii="Times New Roman" w:hAnsi="Times New Roman"/>
              </w:rPr>
              <w:t>ABO (II KLON), RhD</w:t>
            </w:r>
          </w:p>
        </w:tc>
        <w:tc>
          <w:tcPr>
            <w:tcW w:w="8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4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898" w:hRule="atLeast"/>
        </w:trPr>
        <w:tc>
          <w:tcPr>
            <w:tcW w:w="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7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 krwi kontrolnej</w:t>
            </w:r>
          </w:p>
          <w:p>
            <w:pPr>
              <w:pStyle w:val="Standard"/>
              <w:tabs>
                <w:tab w:val="clear" w:pos="708"/>
                <w:tab w:val="left" w:pos="20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siadający przeciwciała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ty-D  (0,05 IU/ml)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zestawów</w:t>
            </w:r>
          </w:p>
        </w:tc>
        <w:tc>
          <w:tcPr>
            <w:tcW w:w="1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7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estaw z  3-4 rodzajami  krwinek wzorcowych do badania przeglądowego przeciwciał w teście PTA LISS 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  <w:szCs w:val="20"/>
              </w:rPr>
              <w:t>metodą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 xml:space="preserve"> 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  <w:szCs w:val="20"/>
              </w:rPr>
              <w:t>mikrokolumnową</w:t>
            </w:r>
          </w:p>
        </w:tc>
        <w:tc>
          <w:tcPr>
            <w:tcW w:w="8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00</w:t>
            </w:r>
          </w:p>
        </w:tc>
        <w:tc>
          <w:tcPr>
            <w:tcW w:w="14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7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czynnik LISS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 ml</w:t>
            </w:r>
          </w:p>
        </w:tc>
        <w:tc>
          <w:tcPr>
            <w:tcW w:w="14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7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ńcówki do pipety</w:t>
            </w:r>
          </w:p>
        </w:tc>
        <w:tc>
          <w:tcPr>
            <w:tcW w:w="8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 sztuk</w:t>
            </w:r>
          </w:p>
        </w:tc>
        <w:tc>
          <w:tcPr>
            <w:tcW w:w="14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8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Standard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andard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andard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Tabela B</w:t>
      </w:r>
    </w:p>
    <w:p>
      <w:pPr>
        <w:pStyle w:val="Standard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estawienie kosztów dzierżawy</w:t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77"/>
        <w:gridCol w:w="1701"/>
        <w:gridCol w:w="2409"/>
        <w:gridCol w:w="993"/>
        <w:gridCol w:w="1134"/>
        <w:gridCol w:w="226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urządze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yp/model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miesięczny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Łączny czynsz dzierżawy za okres 12 m-cy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Łączny czynsz dzierżawy za okres 12 m-cy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rówka o poj. 6 do 24 kart – szt.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kubator do kart o poj.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- 24 kart – szt.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peta manualna multidozująca automatyczna – szt.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andard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parametrów granicznych dla odczynników:</w:t>
      </w:r>
    </w:p>
    <w:p>
      <w:pPr>
        <w:pStyle w:val="Standard"/>
        <w:numPr>
          <w:ilvl w:val="0"/>
          <w:numId w:val="5"/>
        </w:numPr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</w:rPr>
        <w:t>Mikrokarty muszą pochodzić od producenta lub</w:t>
      </w:r>
      <w:r>
        <w:rPr>
          <w:rFonts w:cs="Times New Roman" w:ascii="Times New Roman" w:hAnsi="Times New Roman"/>
          <w:color w:val="C00000"/>
        </w:rPr>
        <w:t xml:space="preserve"> </w:t>
      </w:r>
      <w:r>
        <w:rPr>
          <w:rFonts w:cs="Times New Roman" w:ascii="Times New Roman" w:hAnsi="Times New Roman"/>
        </w:rPr>
        <w:t>autoryzowanego dystrybutora.</w:t>
      </w:r>
    </w:p>
    <w:p>
      <w:pPr>
        <w:pStyle w:val="Standard"/>
        <w:numPr>
          <w:ilvl w:val="0"/>
          <w:numId w:val="2"/>
        </w:numPr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ty muszą być gotowe do użycia, dokładnie opisane (producent, nr serii, data ważności) z oznakowaniem CE i numerem jednostki notyfikowanej.</w:t>
      </w:r>
    </w:p>
    <w:p>
      <w:pPr>
        <w:pStyle w:val="Standard"/>
        <w:numPr>
          <w:ilvl w:val="0"/>
          <w:numId w:val="2"/>
        </w:numPr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żda mikrokarta składająca się z 6 albo 8 mikrokolumn wypełnionych żelem oraz z podłożem separującym. Wyklucza się łączenie systemu 6 i 8 kolumnowego  </w:t>
      </w:r>
    </w:p>
    <w:p>
      <w:pPr>
        <w:pStyle w:val="Standard"/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przez Dostawcę.</w:t>
      </w:r>
    </w:p>
    <w:p>
      <w:pPr>
        <w:pStyle w:val="Standard"/>
        <w:numPr>
          <w:ilvl w:val="0"/>
          <w:numId w:val="2"/>
        </w:numPr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rokarty wypełnione fabrycznie odpowiednimi odczynnikami: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ta do wykonywania badań przeciwciał oraz do próby krzyżowej w teście PTA LISS zawierająca poliwalentą surowicę antyglobulinową,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rta do badania grupy krwi noworodka ABO/RhD z BTA, klon DVI– lub DVI+. Karta musi wykrywać klon DVI+ jeśli karta z pkt c) nie wykrywa klonu  </w:t>
      </w:r>
    </w:p>
    <w:p>
      <w:pPr>
        <w:pStyle w:val="Standard"/>
        <w:tabs>
          <w:tab w:val="clear" w:pos="708"/>
          <w:tab w:val="left" w:pos="993" w:leader="none"/>
        </w:tabs>
        <w:spacing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DVI(DVI-). Podać nazwy klonów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rta do potwierdzenia grupy krwi noworodka ABO/RhD innym klonem anty-A, innym klonem anty-B i innym klonem anty-D niż w pkt b) powyżej.  </w:t>
      </w:r>
    </w:p>
    <w:p>
      <w:pPr>
        <w:pStyle w:val="Standard"/>
        <w:spacing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ta musi wykrywać klon DVI+ jeśli karta z pkt b) nie wykrywa klonu DVI(DVI-). Podać nazwy klonów.</w:t>
      </w:r>
    </w:p>
    <w:p>
      <w:pPr>
        <w:pStyle w:val="Standard"/>
        <w:numPr>
          <w:ilvl w:val="0"/>
          <w:numId w:val="2"/>
        </w:numPr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</w:rPr>
        <w:t>Karty przechowywane w temperaturze pokojowej 18–25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C. </w:t>
      </w:r>
      <w:r>
        <w:rPr>
          <w:rFonts w:cs="Times New Roman" w:ascii="Times New Roman" w:hAnsi="Times New Roman"/>
          <w:kern w:val="0"/>
        </w:rPr>
        <w:t>Czas inkubacji mikrokart nie dłuższy niż 15 minut.</w:t>
      </w:r>
    </w:p>
    <w:p>
      <w:pPr>
        <w:pStyle w:val="Standard"/>
        <w:numPr>
          <w:ilvl w:val="0"/>
          <w:numId w:val="2"/>
        </w:numPr>
        <w:spacing w:before="0" w:after="0"/>
        <w:ind w:left="78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ważności mikrokart minimum 9 miesięcy od dnia dostawy do Zamawiającego.</w:t>
      </w:r>
    </w:p>
    <w:p>
      <w:pPr>
        <w:pStyle w:val="Standard"/>
        <w:numPr>
          <w:ilvl w:val="0"/>
          <w:numId w:val="2"/>
        </w:numPr>
        <w:spacing w:before="0" w:after="0"/>
        <w:ind w:left="78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reening przeciwciał w PTA LISS na 3 lub 4 krwinkach wzorcowych stosownie do 6 albo 8 kolumnowego systemu (o stężeniu poniżej 1%) zawierających</w:t>
      </w:r>
    </w:p>
    <w:p>
      <w:pPr>
        <w:pStyle w:val="Standard"/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wszystkie wymagane aktualnymi przepisami antygeny, w tym antygen Cw.</w:t>
      </w:r>
    </w:p>
    <w:p>
      <w:pPr>
        <w:pStyle w:val="Standard"/>
        <w:numPr>
          <w:ilvl w:val="0"/>
          <w:numId w:val="2"/>
        </w:numPr>
        <w:spacing w:before="0" w:after="0"/>
        <w:ind w:left="78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czynniki krwinkowe gotowe do użycia (metoda eliminująca płukanie krwinek czerwonych) z oznakowaniem CE i numerem jednostki notyfikowanej.</w:t>
      </w:r>
    </w:p>
    <w:p>
      <w:pPr>
        <w:pStyle w:val="Standard"/>
        <w:numPr>
          <w:ilvl w:val="0"/>
          <w:numId w:val="2"/>
        </w:numPr>
        <w:spacing w:before="0" w:after="0"/>
        <w:ind w:left="78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ksymalna objętość opakowania krwinek – 10 ml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estaw krwi kontrolnej do codziennej wewnętrznej kontroli jakości musi spełniać wymogi IHIT, być zgodny z aktualnymi przepisami, z oznakowaniem CE </w:t>
        <w:br/>
        <w:t>i numerem jednostki notyfikowanej. Zestaw ww. powinien zapewniać badania kontrolne w okresie min. 4 tygodni od dnia dostaw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res przydatności do użycia zamkniętych opakowań krwinek min. 4 tygodnie od dnia dostawy. Termin ważności krwinek po otwarciu (bez zmiany ich właściwości, zachowujące trwałość) do daty podanej na opakowaniu przez producent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36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Wszystkie krwinki muszą znajdować się w 1 zestawie (opakowaniu) opatrzonym jednym numerem serii danego zestawu i jedną datą ważności dla wszystkich krwinek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36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Z każdą serią produktu Wykonawca dostarczy ulotkę z wydrukiem nazwy krwinek, fenotypów, kontrolą jakości, terminem ważności i instrukcją wykonania badani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360"/>
        <w:jc w:val="both"/>
        <w:rPr/>
      </w:pPr>
      <w:r>
        <w:rPr>
          <w:rFonts w:cs="Times New Roman" w:ascii="Times New Roman" w:hAnsi="Times New Roman"/>
        </w:rPr>
        <w:t>Dostawa odczynników wrażliwych na temperaturę (krwinkowych) transportem monitorowanym pod względem temperatury 2-8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C wraz z załączeniem wydruku  monitorowania temperatury w czasie każdorazowej dostaw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360"/>
        <w:jc w:val="both"/>
        <w:rPr/>
      </w:pPr>
      <w:r>
        <w:rPr>
          <w:rFonts w:cs="Times New Roman" w:ascii="Times New Roman" w:hAnsi="Times New Roman"/>
          <w:kern w:val="0"/>
        </w:rPr>
        <w:t>Mikrokarty, odczynniki i krwinki wzorcowe muszą być dostarczane w opakowaniach producenta. Opakowania muszą być czytelnie oznakowane (nazwa odczynnika, nazwa producenta, numer serii, data ważności, warunki przechowywania)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y termin ważności odczynnika LISS minimum 9 miesięcy od momentu otwarcia opakowania (bez zmiany właściwości, zachowujący trwałość)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wa krwinek wzorcowych oraz krwi kontrolnej do codziennej kontroli jakości zgodnie z nadesłanym przez Wykonawcę harmonogramem dostaw dołączonym do umow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36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Zamówienie mikrokart i innych odczynników poza krwinkami będzie realizowane zgodnie z harmonogramem dostaw i w ilości określonej przez Zamawiającego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360"/>
        <w:jc w:val="both"/>
        <w:rPr/>
      </w:pPr>
      <w:r>
        <w:rPr>
          <w:rFonts w:cs="Times New Roman" w:ascii="Times New Roman" w:hAnsi="Times New Roman"/>
        </w:rPr>
        <w:t>Termin dostawy kart, odczynników w sytuacjach pilnych do 7 dni od dnia złożenia zamówieni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wymaga, aby wszystkie odczynniki wymienione w tabeli A oraz dzierżawiony sprzęt pochodziły od tego samego producenta. Końcówki do pipety   muszą spełniać wszystkie wymagania współpracy z oferowaną pipetą określone przez jej wytwórcę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cedury stosowania wszystkich odczynników w języku polskim, dołączone do każdej dostarczonej partii, zawierające dane odnośnie warunków przechowywania      oraz okresu ważności odczynnika po otwarciu jego opakowania jednostkowego. Wykonawca zobowiązany jest do uaktualniania metodyk.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360"/>
        <w:jc w:val="both"/>
        <w:rPr/>
      </w:pPr>
      <w:r>
        <w:rPr>
          <w:rFonts w:cs="Times New Roman" w:ascii="Times New Roman" w:hAnsi="Times New Roman"/>
          <w:kern w:val="0"/>
        </w:rPr>
        <w:t>Po stwierdzeniu przez Zamawiającego obniżonej jakości zestawów odczynników lub panelu krwinek wzorcowych nastąpi ich wymiana przez Wykonawcę na nowe, bez dodatkowych kosztów dla Zamawiającego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bezpłatne szkolenie personelu (8 osób) z zakresu wykonywania badań w oferowanym systemie - potwierdzone certyfikatem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360"/>
        <w:jc w:val="both"/>
        <w:rPr/>
      </w:pPr>
      <w:r>
        <w:rPr>
          <w:rFonts w:cs="Times New Roman" w:ascii="Times New Roman" w:hAnsi="Times New Roman"/>
        </w:rPr>
        <w:t xml:space="preserve">Wykonawca wraz z pierwszą dostawą dostarczy karty charakterystyki substancji niebezpiecznych wszystkich oferowanych odczynników, ulotki odczynnikowe oraz procedury/instrukcje wykonywanych badań w języku polskim. 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before="0" w:after="0"/>
        <w:ind w:left="6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parametrów granicznych dla dzierżawionego sprzętu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426" w:hanging="360"/>
        <w:jc w:val="both"/>
        <w:textAlignment w:val="auto"/>
        <w:rPr/>
      </w:pPr>
      <w:r>
        <w:rPr>
          <w:rFonts w:cs="Times New Roman" w:ascii="Times New Roman" w:hAnsi="Times New Roman"/>
          <w:kern w:val="0"/>
        </w:rPr>
        <w:t xml:space="preserve">Wirówka fabrycznie nowa lub używana, ale nie starsza niż z 2015 r., zwalidowana przez autoryzowany serwis. Wraz z dostawą należy dostarczyć oświadczenie </w:t>
        <w:br/>
        <w:t>serwisu potwierdzające walidację sprzętu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426" w:hanging="360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Wirówka o pojemności 6 do 24 kart z sygnałem dźwiękowym informującym o zakończeniu wirowania oraz z </w:t>
      </w:r>
      <w:r>
        <w:rPr>
          <w:rFonts w:cs="Times New Roman" w:ascii="Times New Roman" w:hAnsi="Times New Roman"/>
          <w:kern w:val="0"/>
        </w:rPr>
        <w:t>wyjmowanym rotorem dla ułatwienia dezynfekcji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426" w:hanging="360"/>
        <w:jc w:val="both"/>
        <w:textAlignment w:val="auto"/>
        <w:rPr/>
      </w:pPr>
      <w:r>
        <w:rPr>
          <w:rFonts w:cs="Times New Roman" w:ascii="Times New Roman" w:hAnsi="Times New Roman"/>
          <w:kern w:val="0"/>
        </w:rPr>
        <w:t>Wirówka musi być kompatybilna z zamawianymi mikrokartami żelowymi i wyprodukowana przez producenta mikrokart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426" w:hanging="360"/>
        <w:jc w:val="both"/>
        <w:textAlignment w:val="auto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Stały czas i prędkość wirowania. Czas nie dłuższy niż 10 minut. Praca wirówki w temperaturze otoczenia od +20°C do +35°C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426" w:hanging="360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Inkubator do kart o pojemności 6-24 kart z 2-3 niezależnie nastawnymi czasami inkubacji lub niezależnymi komorami grzewczymi, z pomiarem czasu do końca </w:t>
        <w:br/>
        <w:t>inkubacji oraz sygnałem dźwiękowym informującym o zakończeniu inkubacji.</w:t>
      </w:r>
      <w:r>
        <w:rPr>
          <w:rFonts w:cs="Times New Roman" w:ascii="Times New Roman" w:hAnsi="Times New Roman"/>
          <w:kern w:val="0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426" w:hanging="360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Inkubator </w:t>
      </w:r>
      <w:r>
        <w:rPr>
          <w:rFonts w:cs="Times New Roman" w:ascii="Times New Roman" w:hAnsi="Times New Roman"/>
          <w:kern w:val="0"/>
        </w:rPr>
        <w:t xml:space="preserve">fabrycznie nowy lub używany, ale nie starszy niż z 2015 r., zwalidowany przez autoryzowany serwis. Wraz z dostawą należy dostarczyć oświadczenie </w:t>
        <w:br/>
        <w:t>serwisu potwierdzające walidację sprzętu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426" w:hanging="360"/>
        <w:jc w:val="both"/>
        <w:textAlignment w:val="auto"/>
        <w:rPr/>
      </w:pPr>
      <w:r>
        <w:rPr>
          <w:rFonts w:cs="Times New Roman" w:ascii="Times New Roman" w:hAnsi="Times New Roman"/>
        </w:rPr>
        <w:t>Urządzenie m</w:t>
      </w:r>
      <w:r>
        <w:rPr>
          <w:rFonts w:cs="Times New Roman" w:ascii="Times New Roman" w:hAnsi="Times New Roman"/>
          <w:kern w:val="0"/>
        </w:rPr>
        <w:t>usi być kompatybilne z zamawianymi mikrokartami żelowymi i wyprodukowane przez producenta mikrokart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426" w:hanging="360"/>
        <w:jc w:val="both"/>
        <w:textAlignment w:val="auto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Stały czas inkubacji ww sprzętu wynoszący 15 minut. Praca w temperaturze otoczenia od +20°C do+35°C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426" w:hanging="360"/>
        <w:jc w:val="both"/>
        <w:textAlignment w:val="auto"/>
        <w:rPr/>
      </w:pPr>
      <w:r>
        <w:rPr>
          <w:rFonts w:cs="Times New Roman" w:ascii="Times New Roman" w:hAnsi="Times New Roman"/>
        </w:rPr>
        <w:t>Wirówka i inkubator m</w:t>
      </w:r>
      <w:r>
        <w:rPr>
          <w:rFonts w:eastAsia="Calibri" w:cs="Times New Roman" w:ascii="Times New Roman" w:hAnsi="Times New Roman"/>
        </w:rPr>
        <w:t>uszą posiadać dokumenty dopuszczające do obrotu i używania zgodne z Ustawą z 20 maja 2010 r o wyrobach medycznych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426" w:hanging="360"/>
        <w:jc w:val="both"/>
        <w:textAlignment w:val="auto"/>
        <w:rPr>
          <w:color w:val="C00000"/>
        </w:rPr>
      </w:pPr>
      <w:r>
        <w:rPr>
          <w:rFonts w:cs="Times New Roman" w:ascii="Times New Roman" w:hAnsi="Times New Roman"/>
          <w:color w:val="C00000"/>
        </w:rPr>
        <w:t>Pipeta manualna multidozująca  automatyczna z wyrzutnikiem końcówek ze statywem (rok produkcji nie wcześniej niż  2015)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426" w:hanging="360"/>
        <w:jc w:val="both"/>
        <w:textAlignment w:val="auto"/>
        <w:rPr>
          <w:color w:val="FF0000"/>
        </w:rPr>
      </w:pPr>
      <w:r>
        <w:rPr>
          <w:rFonts w:cs="Times New Roman" w:ascii="Times New Roman" w:hAnsi="Times New Roman"/>
        </w:rPr>
        <w:t xml:space="preserve">Wykonawca zobowiązuje się do dostarczenia wraz z urządzeniami instrukcji obsługi w języku polskim oraz całości dokumentacji technicznej niezbędnej do </w:t>
        <w:br/>
        <w:t>prawidłowego korzystania z urządzenia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426" w:hanging="360"/>
        <w:jc w:val="both"/>
        <w:textAlignment w:val="auto"/>
        <w:rPr>
          <w:color w:val="FF0000"/>
        </w:rPr>
      </w:pPr>
      <w:r>
        <w:rPr>
          <w:rFonts w:cs="Times New Roman" w:ascii="Times New Roman" w:hAnsi="Times New Roman"/>
        </w:rPr>
        <w:t>Wykonawca zobowiązuje się do bezpłatnej instalacji, uruchomienia i walidacji urządzeń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426" w:hanging="360"/>
        <w:jc w:val="both"/>
        <w:textAlignment w:val="auto"/>
        <w:rPr>
          <w:color w:val="FF0000"/>
        </w:rPr>
      </w:pPr>
      <w:r>
        <w:rPr>
          <w:rFonts w:cs="Times New Roman" w:ascii="Times New Roman" w:hAnsi="Times New Roman"/>
        </w:rPr>
        <w:t>Wykonawca przeprowadzi bezpłatne szkolenie pracowników Zamawiającego (8 osób) w zakresie obsługi sprzętu w siedzibie Zamawiającego przed rozpoczęciem  pracy urządzeń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426" w:hanging="360"/>
        <w:jc w:val="both"/>
        <w:textAlignment w:val="auto"/>
        <w:rPr>
          <w:color w:val="FF0000"/>
        </w:rPr>
      </w:pPr>
      <w:r>
        <w:rPr>
          <w:rFonts w:cs="Times New Roman" w:ascii="Times New Roman" w:hAnsi="Times New Roman"/>
        </w:rPr>
        <w:t>Na czas trwania umowy Wykonawca zapewni bezpłatnie autoryzowany serwis (naprawę sprzętu w przypadku awarii, wymianę części zużywalnych) oraz walidację   wydzierżawionego sprzętu. Obsługa serwisowa świadczona 7 dni w tygodniu (również w niedziele i święta)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426" w:hanging="360"/>
        <w:jc w:val="both"/>
        <w:textAlignment w:val="auto"/>
        <w:rPr>
          <w:color w:val="FF0000"/>
        </w:rPr>
      </w:pPr>
      <w:r>
        <w:rPr>
          <w:rFonts w:cs="Times New Roman" w:ascii="Times New Roman" w:hAnsi="Times New Roman"/>
        </w:rPr>
        <w:t xml:space="preserve">Przeglądy, walidacje i konserwacje minimum 1 raz w roku, jednak nie mniej niż ilość zalecana przez producenta. Walidacja po każdej naprawie sprzętu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426" w:hanging="360"/>
        <w:jc w:val="both"/>
        <w:textAlignment w:val="auto"/>
        <w:rPr>
          <w:color w:val="FF0000"/>
        </w:rPr>
      </w:pPr>
      <w:r>
        <w:rPr>
          <w:rFonts w:cs="Times New Roman" w:ascii="Times New Roman" w:hAnsi="Times New Roman"/>
        </w:rPr>
        <w:t>Po każdej walidacji Wykonawca dostarczy Zamawiającemu protokół walidacji.</w:t>
      </w:r>
      <w:r>
        <w:rPr>
          <w:rFonts w:cs="Times New Roman" w:ascii="Times New Roman" w:hAnsi="Times New Roman"/>
          <w:kern w:val="0"/>
        </w:rPr>
        <w:t xml:space="preserve"> Założenie paszportu technicznego uzupełnianego o wpisy w przypadku interwencji  serwisowych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426" w:hanging="360"/>
        <w:jc w:val="both"/>
        <w:textAlignment w:val="auto"/>
        <w:rPr>
          <w:color w:val="FF0000"/>
        </w:rPr>
      </w:pPr>
      <w:r>
        <w:rPr>
          <w:rFonts w:cs="Times New Roman" w:ascii="Times New Roman" w:hAnsi="Times New Roman"/>
        </w:rPr>
        <w:t>Wykonawca zobowiązuje się do podjęcia akcji serwisowej w ciągu 24 godzin od zgłoszenia awarii. W przypadku naprawy sprzętu dłużej niż 48 godzin od</w:t>
      </w:r>
      <w:r>
        <w:rPr>
          <w:color w:val="FF0000"/>
        </w:rPr>
        <w:t xml:space="preserve"> </w:t>
      </w:r>
      <w:r>
        <w:rPr>
          <w:rFonts w:cs="Times New Roman" w:ascii="Times New Roman" w:hAnsi="Times New Roman"/>
        </w:rPr>
        <w:t>momentu zgłoszenia, Wykonawca zapewni Zamawiającemu sprzęt zastępczy o równorzędnych parametrach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b/>
        </w:rPr>
        <w:t>Pierwsza dostawa kart i odczynników nastąpi nie później niż z dostawą sprzętu tj. w terminie max 14 dni od dnia zawarcia umowy.</w:t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false"/>
        <w:autoSpaceDE w:val="false"/>
        <w:spacing w:before="0" w:after="0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parametrów użytkowych, w oparciu o które Zamawiający dokona oceny przedmiotu zamówienia w zakresie Pakietu 9</w:t>
      </w:r>
    </w:p>
    <w:p>
      <w:pPr>
        <w:pStyle w:val="Standard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567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6520"/>
        <w:gridCol w:w="2552"/>
        <w:gridCol w:w="4286"/>
      </w:tblGrid>
      <w:tr>
        <w:trPr>
          <w:trHeight w:val="57" w:hRule="atLeast"/>
        </w:trPr>
        <w:tc>
          <w:tcPr>
            <w:tcW w:w="1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arametr oceniany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unktacja</w:t>
            </w:r>
          </w:p>
        </w:tc>
        <w:tc>
          <w:tcPr>
            <w:tcW w:w="42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</w:rPr>
              <w:t>Odpowiedź Wykonawcy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kern w:val="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</w:rPr>
              <w:t>Tak/ Nie</w:t>
            </w:r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</w:rPr>
              <w:t>Oferowana wartość parametru, opis</w:t>
            </w:r>
          </w:p>
        </w:tc>
      </w:tr>
      <w:tr>
        <w:trPr>
          <w:trHeight w:val="57" w:hRule="atLeast"/>
        </w:trPr>
        <w:tc>
          <w:tcPr>
            <w:tcW w:w="1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estaw do kontroli codziennej posiadający zarówno przeciwciała </w:t>
            </w:r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y-D (0,05 IU/ml), jak i anty-Fya.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k – 10 pkt</w:t>
            </w:r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kern w:val="0"/>
              </w:rPr>
              <w:t>Nie – 0 pkt</w:t>
            </w:r>
          </w:p>
        </w:tc>
        <w:tc>
          <w:tcPr>
            <w:tcW w:w="42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7" w:hRule="atLeast"/>
        </w:trPr>
        <w:tc>
          <w:tcPr>
            <w:tcW w:w="1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kubator z funkcją odmierzania czasu po zakończeniu inkubacji </w:t>
            </w:r>
          </w:p>
        </w:tc>
        <w:tc>
          <w:tcPr>
            <w:tcW w:w="2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k – 10 pkt</w:t>
            </w:r>
          </w:p>
          <w:p>
            <w:pPr>
              <w:pStyle w:val="Standard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kern w:val="0"/>
              </w:rPr>
              <w:t>Nie – 0 pkt</w:t>
            </w:r>
          </w:p>
        </w:tc>
        <w:tc>
          <w:tcPr>
            <w:tcW w:w="42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Standard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!</w:t>
      </w:r>
    </w:p>
    <w:p>
      <w:pPr>
        <w:pStyle w:val="Akapitzlist"/>
        <w:tabs>
          <w:tab w:val="clear" w:pos="708"/>
          <w:tab w:val="left" w:pos="426" w:leader="none"/>
        </w:tabs>
        <w:suppressAutoHyphens w:val="false"/>
        <w:autoSpaceDE w:val="false"/>
        <w:spacing w:before="0" w:after="0"/>
        <w:ind w:left="0" w:hanging="0"/>
        <w:jc w:val="both"/>
        <w:textAlignment w:val="auto"/>
        <w:rPr/>
      </w:pPr>
      <w:r>
        <w:rPr>
          <w:rFonts w:cs="Times New Roman" w:ascii="Times New Roman" w:hAnsi="Times New Roman"/>
          <w:b/>
        </w:rPr>
        <w:t xml:space="preserve">Celem weryfikacji parametrów użytkowych ocenianych należy złożyć wraz z ofertą katalogi/foldery/prospekty </w:t>
      </w:r>
      <w:r>
        <w:rPr>
          <w:rFonts w:cs="Times New Roman" w:ascii="Times New Roman" w:hAnsi="Times New Roman"/>
        </w:rPr>
        <w:t xml:space="preserve">w języku polskim z dokładnym opisem parametrów technicznych, zaopatrzone w zdjęcia lub rysunki techniczne. W załączonym katalogu/folderze/prospekcie </w:t>
      </w:r>
      <w:r>
        <w:rPr>
          <w:rFonts w:cs="Times New Roman" w:ascii="Times New Roman" w:hAnsi="Times New Roman"/>
          <w:u w:val="single"/>
        </w:rPr>
        <w:t>należy wyraźnie zaznaczyć</w:t>
      </w:r>
      <w:r>
        <w:rPr>
          <w:rFonts w:cs="Times New Roman" w:ascii="Times New Roman" w:hAnsi="Times New Roman"/>
        </w:rPr>
        <w:t xml:space="preserve"> parametry oceniane.</w:t>
      </w:r>
    </w:p>
    <w:p>
      <w:pPr>
        <w:pStyle w:val="Standard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andard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Standard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Standard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Standard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p>
      <w:pPr>
        <w:pStyle w:val="Standard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Times New Roman" w:ascii="Times New Roman" w:hAnsi="Times New Roman"/>
        <w:sz w:val="18"/>
        <w:szCs w:val="18"/>
      </w:rPr>
      <w:t xml:space="preserve">str. </w:t>
    </w:r>
    <w:r>
      <w:rPr>
        <w:rFonts w:eastAsia="Times New Roman"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eastAsia="Times New Roman" w:cs="Times New Roman" w:ascii="Times New Roman" w:hAnsi="Times New Roman"/>
      </w:rPr>
      <w:instrText xml:space="preserve"> PAGE </w:instrText>
    </w:r>
    <w:r>
      <w:rPr>
        <w:sz w:val="18"/>
        <w:szCs w:val="18"/>
        <w:rFonts w:eastAsia="Times New Roman" w:cs="Times New Roman" w:ascii="Times New Roman" w:hAnsi="Times New Roman"/>
      </w:rPr>
      <w:fldChar w:fldCharType="separate"/>
    </w:r>
    <w:r>
      <w:rPr>
        <w:sz w:val="18"/>
        <w:szCs w:val="18"/>
        <w:rFonts w:eastAsia="Times New Roman" w:cs="Times New Roman" w:ascii="Times New Roman" w:hAnsi="Times New Roman"/>
      </w:rPr>
      <w:t>5</w:t>
    </w:r>
    <w:r>
      <w:rPr>
        <w:sz w:val="18"/>
        <w:szCs w:val="18"/>
        <w:rFonts w:eastAsia="Times New Roman"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Tekstdymka">
    <w:name w:val="Tekst dymka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4:08:00Z</dcterms:created>
  <dc:creator>Rafał Szunke</dc:creator>
  <dc:description/>
  <cp:keywords/>
  <dc:language>en-US</dc:language>
  <cp:lastModifiedBy>Zawiślak Elżbieta</cp:lastModifiedBy>
  <cp:lastPrinted>2019-04-25T13:19:00Z</cp:lastPrinted>
  <dcterms:modified xsi:type="dcterms:W3CDTF">2020-11-13T10:46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