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Nazwa Wykonawc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PAKIET 2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</w:rPr>
        <w:t>Dostawa odczynników do wykonywania badań immunochemicznych wraz z dzierżawą analizatora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Wymagany termin ważności odczynników, kalibratorów i kontroli nie krótszy niż 6 miesięcy od dnia dostawy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czynniki płynne, gotowe do natychmiastowego użycia, nie zawierające cyjanku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ymaga aby wymieniony w pakiecie asortyment (odczynniki, kontrole, kalibratory i materiały zużywalne) oraz analizator pochodziły od tego samego dostawcy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metry aparatu podane w tabeli C „Zestawienie parametrów technicznych analizatora” stanowią minimalne wymagania graniczne, których niespełnienie spowoduje odrzucenie oferty. Do oferty należy dołączyć firmowe materiały informacyjne, w których powinny być zaznaczone parametry dotyczące warunków wymagalnych dzierżawionego aparatu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y aparat  jest kompletny i po zainstalowaniu i uruchomieniu będzie gotowy do pracy zgodnie z przeznaczeniem bez żadnych dodatkowych zakupów inwestycyjnych, z wyłączeniem materiałów eksploatacyj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Oświadczamy, że oferowany aparat, oprócz spełniania odpowiednich parametrów funkcjonalnych, gwarantuje bezpieczeństwo pacjentów i personelu medycznego oraz zapewnia wymagany poziom usług medycznych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Wykonawca zapewni bezpłatnie zewnątrzlaboratoryjną kontrolę jakości badań Standlab.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szkolenie z obsługi aparatu potwierdzone certyfikatem oraz opiekę merytoryczną na cały okres obowiązywania umowy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wraz z pierwszą dostawą dostarczy karty charakterystyki substancji niebezpiecznych wszystkich oferowanych odczynników, kalibratorów, kontroli itp., ulotki odczynnikowe oraz procedury wykonywanych badań w języku polskim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</w:t>
      </w:r>
      <w:r>
        <w:rPr>
          <w:rFonts w:cs="Book Antiqua" w:ascii="Book Antiqua" w:hAnsi="Book Antiqua"/>
        </w:rPr>
        <w:t>.………………………………………</w:t>
      </w:r>
    </w:p>
    <w:p>
      <w:pPr>
        <w:pStyle w:val="Normal"/>
        <w:spacing w:before="0" w:after="0"/>
        <w:ind w:left="6804" w:hanging="0"/>
        <w:rPr>
          <w:rFonts w:ascii="Book Antiqua" w:hAnsi="Book Antiqua" w:cs="Book Antiqua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podpis i pieczęć Wykonawcy lub upoważnionej osoby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A</w:t>
      </w:r>
    </w:p>
    <w:p>
      <w:pPr>
        <w:pStyle w:val="Normal"/>
        <w:spacing w:before="0" w:after="0"/>
        <w:rPr/>
      </w:pPr>
      <w:r>
        <w:rPr/>
        <w:t>Zestawienie kosztów odczynników</w:t>
      </w:r>
    </w:p>
    <w:tbl>
      <w:tblPr>
        <w:tblW w:w="15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985"/>
        <w:gridCol w:w="1559"/>
        <w:gridCol w:w="1276"/>
        <w:gridCol w:w="1276"/>
        <w:gridCol w:w="1417"/>
        <w:gridCol w:w="1290"/>
        <w:gridCol w:w="1120"/>
        <w:gridCol w:w="1134"/>
        <w:gridCol w:w="1559"/>
        <w:gridCol w:w="1957"/>
      </w:tblGrid>
      <w:tr>
        <w:trPr>
          <w:trHeight w:val="29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odczyn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znaczeń            na ok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lkość opako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opakowań na 12 m-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1 opakowanie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S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T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T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S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tradio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lakty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ester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oster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A całkowi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A wol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-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-15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 19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opon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ygen HB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potwierdzenia – HBs A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ciwciała anty HC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ciwciała anty HB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xo I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xo Ig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kalcyton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yczka I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yczka Ig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T- proBN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CG + b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IV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t. D 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dy kreskowe do obsługi L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*Oferent musi doliczyć dodatkową ilość odczynników na kalibrację i oznaczenia kontrolne zgodnie z oficjalną ulotką producent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B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kalibratorów, kontroli, materiałów zużywalnych</w:t>
      </w:r>
    </w:p>
    <w:tbl>
      <w:tblPr>
        <w:tblW w:w="13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127"/>
        <w:gridCol w:w="1417"/>
        <w:gridCol w:w="1276"/>
        <w:gridCol w:w="1531"/>
        <w:gridCol w:w="1162"/>
        <w:gridCol w:w="1417"/>
        <w:gridCol w:w="1701"/>
        <w:gridCol w:w="1843"/>
      </w:tblGrid>
      <w:tr>
        <w:trPr>
          <w:trHeight w:val="2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iczba opakowa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12 m-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netto za 1 opakowanie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rutto za o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m-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duce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handlow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technicznych analizator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 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 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 ……………………………………………………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badań chemiluminescencyj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pracujący w systemie: Random Acce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tor kompaktowy o niewielkich wymiarach, umożliwiający instalację                  i pracę na sto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alna wydajność aparatu 80 oznaczeń na godzin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ybkość otrzymania pierwszego wyniku do 30 minu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ania 16 lub więcej oznaczeń z jednej prób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razowe końcówki do pipetowania materiału badanego i odczynni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Detektor wykrywania skrzepów i mikroskrzepów w materiale badany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łna krzywa kalibracyjna wczytywana automatycznie do analizatora dla wszystkich parametr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ęstotliwość kalibracji: nie częściej niż raz na 4 tygod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utomatyczne monitorowanie stanu odczynni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oznaczania troponiny poniżej 10 minu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e rozcieńczanie próbek przez analiza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yczna kontrola wiarygodności wyników badań: ocena wg reguł  Westgarda i graficzna prezentacja wyni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Instalacja laboratoryjnego systemu informatycznego obejmującego wszystkie pracow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y system podtrzymania napięcia (UPS) gwarantujący bezpieczeństwo aparatu w przypadku nagłej przerwy w zasila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ób medyczny oznakowany znakiem 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 i komunikacja w języku polsk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czas trwania umowy Wykonawca zapewni autoryzowany serwis gwarancyjny wydzierżawionego analizatora uwzględniający m.in.: koszty napraw, wymiany podzespołów, konserwacji, okresowych przeglądów techn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żliwość zgłaszania awarii w dni robocze w godzinach 8.00 – 18.00. Wykonawca zobowiązuje się do podjęcia akcji serwisowej w czasie nie dłuższym niż 24h </w:t>
            </w:r>
            <w:r>
              <w:rPr>
                <w:rFonts w:cs="Times New Roman" w:ascii="Times New Roman" w:hAnsi="Times New Roman"/>
                <w:color w:val="C00000"/>
              </w:rPr>
              <w:t>w dni robocze</w:t>
            </w:r>
            <w:r>
              <w:rPr>
                <w:rFonts w:cs="Times New Roman" w:ascii="Times New Roman" w:hAnsi="Times New Roman"/>
              </w:rPr>
              <w:t xml:space="preserve"> od chwili zgłoszenia awarii a także do usunięcia usterki w terminie nie dłuższym niż 72 godziny w dni robocze licząc od chwili zgłos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 przypadku braku możliwości usunięcia usterki w ciągu 72 godz. w dni robocze Wykonawca dostarczy na czas naprawy urządzenie zastępcze o parametrach nie gorszych niż posiadane, pracujące na posiadanych odczynnik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D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granicznych laboratoryjnego systemu informatycznego: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  <w:gridCol w:w="4678"/>
      </w:tblGrid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granicz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erowane paramet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zakresy i opisać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operacyjny Windows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yjny System informatyczny w technologii klient-serwe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zę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ogramowan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droż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łączenie on-line następujących pracowni laboratorium: biochemia, immunochemia, hematologia, koagulologia i analityka ogól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wukierunkowa komunikacja on-line na podstawie list roboczych lub/i kodów kres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dowanie próbek pacjentów kodami kresk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jestracja zleceń pacjentów automatycznie przy pomocy czytnika manual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idacja wyników pacjentów za pomocą Delta-Che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ykonywania obliczeń statysty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ortowanie ilości wykonywanych badań w wybranym przedziale czas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portowanie kosztów wykonanych bada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ortowanie kosztów wykonanych badań według płat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archiwizacji danych pacjenta, ustawień systemowych oraz aplikacji programowych na zewnętrznym nośniku (CD-ROM, DVD-RO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ramach usług Wykonawca wykona integrację oprogramowania LIS wykorzystywanego w laboratorium z systemem klasy HIS –Eskulap produkcji Politechniki Poznańskiej. System Eskulap serwisowany jest przez  firmę Systemy Informatyczne ALMA z siedzibą w Poznaniu , kontakt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www.si-alma.pl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gracja musi umożliwiać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grację w zakresie słowników (jednostek organizacyjnych, katalogów badań, lekarzy kierujących, pracowników, innych niezbędnych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jmowanie zleceń badań laboratoryjnych generowanych w HIS Eskulap do LI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rotne wysyłanie wyników badań zaewidencjonowanych w LIS                      i zapisywanie ich w systemie HI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kazywanie informacji o zleceniach oraz wynikach badań z systemu LIS do systemu HIS dla wszystkich pozostałych zleceń rejestrowanych bezpośrednio w LIS (dotyczy pacjentów spoza szpitala)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wymiany danych musi obejmować zlecenia oraz wyniki badań w obrębie wszystkich pracowni funkcjonujących w laboratorium oraz wszystkich jednostek organizacyjnych uprawnionych do zlecania badań. Wymiana danych musi odbywać się w czasie rzeczywistym. Wymiana danych musi być realizowana z wykorzystaniem protokołu HL7 w wersji 2.3  ewentualnie 2.5 oraz musi obejmować w minimalnym zakresie następujące komunikaty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 KOMUNIKAT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     Generuj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M^O01 NW   Nowe zlecenie    HIS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M^O01 XO   Aktualizacja danych zlecenia    HIS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</w:rPr>
              <w:t>3 ORM^O01 CA   Anulowanie zlecenia    HIS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ORU^R01 RE   Wynik    LIS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ORU^R01 XO   Aktualizacja wyniku    LIS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Zamawiający zastrzega, że we wszystkich kwestiach spornych mogących wyniknąć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między Wykonawcą  a dostawcą HIS obowiązek dokonania niezbędnych zmian w oprogramowaniu umożliwiających poprawną integrację będzie spoczywał na Wykonawcy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Na wykonawcy spoczywają także ewentualne koszty usług serwisowych i nadzoru autorskiego związane z utrzymaniem i serwisowaniem integracji w okresie trwania umow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udostępnia  zamawiającemu wszystkie hasła administracyjne (konto + hasło ) do zasobów syste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zobowiązany jest do przekazywania wszystkich danych archiwalnych  systemu Zamawiające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prowadzanie kart zleceń i kodów kreskowych wg uzgodnień z Zamawiaj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połączenia z laboratorium kooperującym polegająca na wysyłaniu zleceń i odbiorze wyników w formie elektronicz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odbioru wyników laboratoryjnych poprzez intern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>Tabela E</w:t>
      </w:r>
    </w:p>
    <w:p>
      <w:pPr>
        <w:pStyle w:val="Normal"/>
        <w:spacing w:before="0" w:after="0"/>
        <w:rPr/>
      </w:pPr>
      <w:r>
        <w:rPr/>
        <w:t>Zestawienie kosztów dzierżawy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2410"/>
        <w:gridCol w:w="1134"/>
        <w:gridCol w:w="2126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urząd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miesięczn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nsz dzierżaw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datku 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zynsz dzierżaw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-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rutto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</w:t>
      </w:r>
      <w:r>
        <w:rPr>
          <w:rFonts w:cs="Book Antiqua" w:ascii="Book Antiqua" w:hAnsi="Book Antiqua"/>
        </w:rPr>
        <w:t>.                                                            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-alm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04:00Z</dcterms:created>
  <dc:creator>Zawiślak Elżbieta</dc:creator>
  <dc:description/>
  <cp:keywords/>
  <dc:language>en-US</dc:language>
  <cp:lastModifiedBy>Piotrek</cp:lastModifiedBy>
  <cp:lastPrinted>2015-05-12T09:15:00Z</cp:lastPrinted>
  <dcterms:modified xsi:type="dcterms:W3CDTF">2020-11-12T20:27:00Z</dcterms:modified>
  <cp:revision>234</cp:revision>
  <dc:subject/>
  <dc:title/>
</cp:coreProperties>
</file>