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pasków testowych do analizy moczu wraz z dzierżawą aparatu do odczytu pasków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pasków testowych nie krótszy niż 6 miesięcy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Zamawiający wymaga aby wymienione w zadaniu paski testowe oraz aparat do odczytu pasków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paratu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materiały do wewnętrznej kontroli jakości badań oraz udział w zewnętrznej kontroli jakości badań RIQAS-RANDOX co najmniej </w:t>
        <w:br/>
        <w:t xml:space="preserve">6 razy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pasków testowych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560"/>
        <w:gridCol w:w="1134"/>
        <w:gridCol w:w="1275"/>
        <w:gridCol w:w="1276"/>
        <w:gridCol w:w="1701"/>
        <w:gridCol w:w="851"/>
        <w:gridCol w:w="1134"/>
        <w:gridCol w:w="1559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tes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y paskowe do analizy moc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tes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1560"/>
        <w:gridCol w:w="1134"/>
        <w:gridCol w:w="1559"/>
        <w:gridCol w:w="1559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parat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t 10 parametrów fizyko – chemicznych moczu: leukocyty, ciała ketonowe, białko, glukoza, azotyny, krew/hemoglobina, urobilinogen, pH, bilirubina, ciężar właści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z wykorzystaniem pasków charakteryzujących się eliminacją wpływu kwasu askorbinowego na wyniki glukozy i kr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ensacja własnego zabarwienia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określenie przez aparat zabarwienia próbki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boru klarowności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do 60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ykowy ekran ciekłokrystal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tworzenia reportów wyników wymagających weryfikacji np. przeprowadzenia badania mikroskop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pisywania wyników mikroskopowej oceny osadu moczu do wyniku w apara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bezpośredniej współpracy z analizatorem os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1000 wyników pacjentów i 300 wyników z kontroli jak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prowadzenia kryteriów definiujących wartości przesiewowe                      i pat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ek do codziennej kalibracji zainstalowany na stałe w apara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spółpracy z siecią komputerową oraz czytnikiem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paratu do pracującego w laboratorium systemu informatycznego – komunikacja dwukierunkowa bez tworzenia nowego stanowiska komputerowego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zgłaszania awarii w dni robocze w godz. 8.00 – 18.00. Wykonawca zobowiązuje się do podjęcia akcji serwisowej w czasie nie dłuższym niż 24h </w:t>
            </w:r>
            <w:r>
              <w:rPr>
                <w:rFonts w:cs="Times New Roman" w:ascii="Times New Roman" w:hAnsi="Times New Roman"/>
                <w:color w:val="C00000"/>
              </w:rPr>
              <w:t>w dni robocze</w:t>
            </w:r>
            <w:r>
              <w:rPr>
                <w:rFonts w:cs="Times New Roman" w:ascii="Times New Roman" w:hAnsi="Times New Roman"/>
              </w:rPr>
              <w:t xml:space="preserve"> od chwili zgłoszenia awarii a także do usunięcia usterki w terminie nie dłuższym niż 72 godziny w dni robocze 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przypadku braku możliwości usunięcia usterki w ciągu 72 godz. w dni robocze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6"/>
        <w:gridCol w:w="1418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arat do odczytu pas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737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Piotrek</cp:lastModifiedBy>
  <cp:lastPrinted>2017-11-08T09:59:00Z</cp:lastPrinted>
  <dcterms:modified xsi:type="dcterms:W3CDTF">2020-11-12T19:49:00Z</dcterms:modified>
  <cp:revision>150</cp:revision>
  <dc:subject/>
  <dc:title/>
</cp:coreProperties>
</file>