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ab/>
        <w:tab/>
        <w:tab/>
        <w:t>Załącznik nr 2 do SI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</w:t>
      </w:r>
      <w:r>
        <w:rPr>
          <w:rFonts w:cs="Times New Roman" w:ascii="Times New Roman" w:hAnsi="Times New Roman"/>
          <w:i/>
          <w:sz w:val="16"/>
          <w:szCs w:val="16"/>
        </w:rPr>
        <w:t>(pieczątka Wykonawcy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stawa jednorazowych zestawów operacyjnych do iniekcji wewnątrzgałkowy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ela A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Zestawienie kosztów jednorazowych zestawów op</w:t>
      </w:r>
      <w:r>
        <w:rPr/>
        <w:t>eracyjnych</w:t>
      </w:r>
    </w:p>
    <w:tbl>
      <w:tblPr>
        <w:tblW w:w="14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25"/>
        <w:gridCol w:w="1134"/>
        <w:gridCol w:w="1701"/>
        <w:gridCol w:w="1985"/>
        <w:gridCol w:w="1134"/>
        <w:gridCol w:w="1984"/>
        <w:gridCol w:w="201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  <w:br/>
              <w:t>za okres 12 miesię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iesięcy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ducent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dnorazowe jałowe zestawy operacyjne </w:t>
              <w:br/>
              <w:t>do iniekcji wewnątrzgał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 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147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słownie wartość brutt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Tabela B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tawienie parametrów jednorazowych zestawów operacyjnych do iniekcji wewnątrzgałkowych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6946"/>
      </w:tblGrid>
      <w:tr>
        <w:trPr>
          <w:trHeight w:val="3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wymaga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y oferowa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odać zakres lub opisać)</w:t>
            </w:r>
          </w:p>
        </w:tc>
      </w:tr>
      <w:tr>
        <w:trPr>
          <w:trHeight w:val="3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fartuch 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arker twardówkowy 3,5 – 4,0 m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rozwórk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pęseta do odkażania pola operacyjneg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patyczk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 tupfery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gazików o wymiarach 6 x6c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strzykawki insulinówki z zatopioną (trwale połączoną) igłą o dł. max. 8 mm 30G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trzykawka 3 cm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miseczka lub kieliszek o poj. 50 ml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serweta okulistyczna o wymiarach 130 x 130 cm (+/- 10 cm) z workiem i folią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serweta na stolik o wymiarach 80 x 100 cm (+/- 10 cm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waga!  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oferowane powyżej parametry przedmiotu zamówienia muszą być potwierdzone w dołączonych do oferty firmowych materiałach informacyjnych producenta lub autoryzowanego dystrybutora oferowanego urządzenia. W przypadku pojedynczych parametrów nie występujących w materiałach firmowych Zamawiający dopuszcza oświadczenie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nie posiadająca wszystkich parametrów wymaganych przez zamawiającego będzie podlegała odrzuceniu bez dalszego rozpatry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……………………………………</w:t>
      </w:r>
      <w:r>
        <w:rPr>
          <w:rFonts w:cs="Book Antiqua" w:ascii="Book Antiqua" w:hAnsi="Book Antiqua"/>
          <w:sz w:val="20"/>
          <w:szCs w:val="20"/>
        </w:rPr>
        <w:t xml:space="preserve">.                                                            </w:t>
        <w:tab/>
        <w:tab/>
        <w:t xml:space="preserve">                    …………………….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     (podpis i pieczęć Wykonawcy lub upoważnionej osob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0:00Z</dcterms:created>
  <dc:creator>Zawiślak Elżbieta</dc:creator>
  <dc:description/>
  <cp:keywords/>
  <dc:language>en-US</dc:language>
  <cp:lastModifiedBy>Zawiślak Elżbieta</cp:lastModifiedBy>
  <cp:lastPrinted>2016-06-30T12:57:00Z</cp:lastPrinted>
  <dcterms:modified xsi:type="dcterms:W3CDTF">2020-09-02T11:15:00Z</dcterms:modified>
  <cp:revision>233</cp:revision>
  <dc:subject/>
  <dc:title/>
</cp:coreProperties>
</file>