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pieczątka Wykonawcy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soczewek wewnątrzgałkowych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Tabela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estawienie kosztów soczewek wewnątrzgałkowych 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34"/>
        <w:gridCol w:w="850"/>
        <w:gridCol w:w="1418"/>
        <w:gridCol w:w="1559"/>
        <w:gridCol w:w="851"/>
        <w:gridCol w:w="1559"/>
        <w:gridCol w:w="1559"/>
        <w:gridCol w:w="14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12 miesię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lna ilość w bank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Soczewk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ylnokomorowe, zwijal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ne z akrylu hydrofobow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częściowe, 2 hapteny, sklepienie stopniow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jące filtr UV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ferycz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ulacja do 5 stopn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optraż od 4 do 34 D minimum co 0,5 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ła A dla wszystkich dioptraży od 118,0 do 120.0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ca całkowita 13,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ednica części optycznej 6,0 m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rycznie zapakowany w 1-razowy inject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stra krawędź części optycznej na pełnym obwodz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32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Abbego 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szt.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ZESTAWIENIE PARAMETRÓW UŻYTKOWYCH, W OPARCIU O KTÓRE </w:t>
      </w:r>
      <w:r>
        <w:rPr/>
        <w:t>ZAMAWIAJĄCY DOKONA OCENY OFERT: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969"/>
        <w:gridCol w:w="1418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ceniane soczew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acj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ferowana wartość paramet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odać) lub Tak/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 uwod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oniżej 0,5 %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i powyż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refr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1,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 i powyże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  <w:tr>
        <w:trPr>
          <w:trHeight w:val="42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ierzchnia soczewki pokryta heparyn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0 pkt 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  <w:tr>
        <w:trPr>
          <w:trHeight w:val="41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ptyka o sklepieniu stopni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  <w:tr>
        <w:trPr>
          <w:trHeight w:val="4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ferowane powyżej parametry przedmiotu zamówienia muszą być potwierdzone w dołączonych do oferty firmowych materiałach informacyjnych producenta lub autoryzowanego dystrybutora oferowanego urządzenia. W przypadku pojedynczych parametrów nie występujących w materiałach firmowych Zamawiający dopuszcza oświadczenie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ie posiadająca wszystkich parametrów wymaganych przez zamawiającego będzie podlegała odrzuceniu bez dalszego rozpatr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>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                                                            </w:t>
        <w:tab/>
        <w:tab/>
        <w:t xml:space="preserve">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Pomian Iwona</cp:lastModifiedBy>
  <cp:lastPrinted>2016-06-30T12:57:00Z</cp:lastPrinted>
  <dcterms:modified xsi:type="dcterms:W3CDTF">2020-09-02T11:29:00Z</dcterms:modified>
  <cp:revision>374</cp:revision>
  <dc:subject/>
  <dc:title/>
</cp:coreProperties>
</file>