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………………………………………………</w:t>
      </w:r>
      <w:r>
        <w:rPr>
          <w:rFonts w:cs="Times New Roman" w:ascii="Times New Roman" w:hAnsi="Times New Roman"/>
          <w:i/>
        </w:rPr>
        <w:tab/>
        <w:tab/>
        <w:tab/>
        <w:tab/>
        <w:tab/>
        <w:tab/>
        <w:tab/>
        <w:tab/>
        <w:tab/>
        <w:tab/>
        <w:tab/>
        <w:tab/>
        <w:tab/>
        <w:t>Załącznik nr 2 do SIWZ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 xml:space="preserve">       </w:t>
      </w:r>
      <w:r>
        <w:rPr>
          <w:rFonts w:cs="Times New Roman" w:ascii="Times New Roman" w:hAnsi="Times New Roman"/>
          <w:i/>
          <w:sz w:val="16"/>
          <w:szCs w:val="16"/>
        </w:rPr>
        <w:t>(pieczątka Wykonawcy)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ormularz asortymentowo-cenowy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1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Dostawa soczewek wewnątrzgałkowych, materiałów i zestawów operacyjnych do operacji wewnątrzgałkowych wraz z bezpłatnym użyczeniem aparatu </w:t>
        <w:br/>
        <w:t xml:space="preserve">do fakoemulsyfikacji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Tabela A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estawienie kosztów soczewek wewnątrzgałkowych, materiałów i zestawów operacyjnych</w:t>
      </w:r>
    </w:p>
    <w:tbl>
      <w:tblPr>
        <w:tblW w:w="150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3907"/>
        <w:gridCol w:w="1002"/>
        <w:gridCol w:w="1343"/>
        <w:gridCol w:w="1985"/>
        <w:gridCol w:w="850"/>
        <w:gridCol w:w="2079"/>
        <w:gridCol w:w="1559"/>
        <w:gridCol w:w="1559"/>
      </w:tblGrid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zedmiot zamówienia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lość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ena jednostkowa nett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Wartość netto </w:t>
              <w:br/>
              <w:t>za okres 12 miesięc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wka VAT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artość brutto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 okres 12 miesięc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Producent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r katalogow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inimalna ilość w banku</w:t>
            </w:r>
          </w:p>
        </w:tc>
      </w:tr>
      <w:tr>
        <w:trPr>
          <w:trHeight w:val="456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ednorazowy jałowy zestaw operacyjny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00 szt.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19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łyn BSS do irygacji wewnątrzgałkowych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 szt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11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oczewki jednoogniskowe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 szt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 szt.</w:t>
            </w:r>
          </w:p>
        </w:tc>
      </w:tr>
      <w:tr>
        <w:trPr>
          <w:trHeight w:val="411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oczewki toryczne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szt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17" w:hRule="atLeast"/>
        </w:trPr>
        <w:tc>
          <w:tcPr>
            <w:tcW w:w="7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Razem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150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 słownie wartość brutto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…………………………………………………………………………………………………………………………………………………………………………………………………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ł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244061"/>
        </w:rPr>
      </w:pPr>
      <w:r>
        <w:rPr>
          <w:rFonts w:cs="Times New Roman" w:ascii="Times New Roman" w:hAnsi="Times New Roman"/>
          <w:b/>
          <w:color w:val="244061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Tabela B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estawienie parametrów jednorazowych zestawów operacyjnych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513"/>
        <w:gridCol w:w="6946"/>
      </w:tblGrid>
      <w:tr>
        <w:trPr>
          <w:trHeight w:val="3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arametry wymagane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arametry oferowan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podać zakres lub opisać)</w:t>
            </w:r>
          </w:p>
        </w:tc>
      </w:tr>
      <w:tr>
        <w:trPr>
          <w:trHeight w:val="2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kaseta płynowa kompatybilna z oferowanym sprzętem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1 TIP do fakoemulsyfikacji kompatybilny z oferowanym sprzętem,</w:t>
              <w:br/>
              <w:t>z łukowatym wybrzuszeniem w części dystalnej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nóż SLIT 2,2 mm do otwarcia komory przedniej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 nóż typu SIDEPORT 1,2 mm do paracentezy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obłożenie stolika o wymiarach 140 x 140 cm (+/- 10 cm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.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obłożenie pacjenta o wymiarach 150 x 150 cm (+/- 10 cm) z workiem i folią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.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osłony na podłokietniki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.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 chusta dodatkowa o wymiarach 150 x 150 cm (+/- 5 cm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.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osłonka na tip 2,2 mm i komora testowa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.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cystostom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1.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3 kaniule 27 G do hydrodysekcji, spłaszczone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2 kaniule 25 G do irygacji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3.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 kaniula 27 G do wiskoelastyku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 sączek długości 15 - 20 cm do odprowadzania płynu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5.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mikrogąbek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6.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 przylepce o długości 13 – 16 cm i szerokości 2 – 3 cm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7.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 strzykawka 10 ml LUER-LOCK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8.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strzykawki 3 ml LUER-LOCK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9.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strzykawki insulinówki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.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kieliszek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1.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rozwórka Barraquera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.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 osłonka plastikowa na oko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3.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 gazików o wymiarach 8 x 8 cm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4.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ręczników papierowych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5.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tupfery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6.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penseta jednorazowa do odkażania pola operacyjnego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7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fartuchy operacyjne rozmiar L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Tabela C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estawienie parametrów płynu BSS i soczewek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513"/>
        <w:gridCol w:w="6946"/>
      </w:tblGrid>
      <w:tr>
        <w:trPr>
          <w:trHeight w:val="3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arametry wymagane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arametry oferowan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podać zakres lub opisać)</w:t>
            </w:r>
          </w:p>
        </w:tc>
      </w:tr>
      <w:tr>
        <w:trPr>
          <w:trHeight w:val="3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Płyn BSS do irygacji wewnątrzgałkowych: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Jałowy, fizjologiczny roztwór zawierający NaCl o stężeniu 0,64 % i KCl </w:t>
              <w:br/>
              <w:t>o stężeniu 0,075% oraz dwuwodzian wapnia. Opakowanie elastyczne z tworzywa sztucznego o pojemności 500 ml, zakończone gumowym korkiem z metalowym zabezpieczeniem osadzonym na twardej, stożkowatej szyjce długości min. 65 mm i średnicy w zakresie 15 – 25 mm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oczewki jednoogniskowe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wijalne, jednoczęściowe, akrylowe, asferyczne, hydrofobowe, typ optyki przednio-dwuwypukły, angulacja haptenów 0 stopni, część optyczna w rozmiarze 6.0 mm o długości całkowitej 13 mm, filtr UV, zakres dioptrażu od 6.0 do 30 dioptrii co 0,5, fabrycznie zapakowane w 1-razowy injector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oczewki toryczne: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oczewka wewnątrz gałkowa korygująca astygmatyzm, jednoczęściowa, optyka asferyczna, zwijalna, hydrofobowa, filtr UV, angulacja części haptycznych poniżej 5 stopni, dostępny dioptraż 6,0-30,0 D co 0,5 D, dostępny ekwiwalent sferycznych: 1,0; 1,5; 2,25; 3,0; 3,75; 4,5; 5,25; 6,0 D cylindrycznych. </w:t>
              <w:br/>
              <w:t>W komplecie jednorazowy kartridż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244061"/>
        </w:rPr>
      </w:pPr>
      <w:r>
        <w:rPr>
          <w:rFonts w:cs="Times New Roman" w:ascii="Times New Roman" w:hAnsi="Times New Roman"/>
          <w:b/>
          <w:color w:val="244061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244061"/>
        </w:rPr>
      </w:pPr>
      <w:r>
        <w:rPr>
          <w:rFonts w:cs="Times New Roman" w:ascii="Times New Roman" w:hAnsi="Times New Roman"/>
          <w:b/>
          <w:color w:val="244061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Tabela D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estawienie parametrów granicznych aparatu do fakoemulsyfikacji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ducent: ……………………………………………………………………………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</w:rPr>
        <w:t>Typ/model: …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k produkcji: …………………………………………………………………………</w:t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662"/>
        <w:gridCol w:w="1560"/>
        <w:gridCol w:w="6095"/>
      </w:tblGrid>
      <w:tr>
        <w:trPr>
          <w:trHeight w:val="3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p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pis parametrów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artość wymagana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artość oferowa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podać zakresy lub opisać)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akoemulsyfikato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Głowica z 4-kryształowym elementem piezoelektrycznym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Głowica umożliwiająca oprócz pracy z tradycyjnymi ultradźwiękami </w:t>
              <w:br/>
              <w:t>(o kierunku przód tył) pracę z ultradźwiękami skrętnymi (oscylacje tipa w kierunku poprzecznym do głównej osi głowicy). Ruch oscylacyjny niezależny od ruchów wzdłużn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odciśnienie przy Irygacji / aspiracji do 650 mmHg + 3 końcówki </w:t>
              <w:br/>
              <w:t>do irygacji/aspiracji bimanualn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aca z kontrolą liniową mocy w trybie fako ciągłego, pulsacyjnego, burs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 trybie burst możliwość jednoczasowej kontroli: mocy ultradźwięków i przerw pomiędzy wiązkami energii ultradźwiękowej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iatermia zintegrowana z aparatem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fluk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terownik bezprzewodowy nożny z regulacją zakresu poszczególnych pozycji – programowany z konsoli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integrowana taca o regulowanej wysokośc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ciśnienie przy fakoemulsyfikacji do 650 mmHg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ygnalizacja parametrów pracy i stanów alarmowych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czytelne komunikaty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apęd pneumatyczny noża do witrektomii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ożliwość pracy noża pneumatycznego z prędkością powyżej </w:t>
              <w:br/>
              <w:t>2500 cięć/min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żliwość współpracy z urządzeniami do zapisu video parametrów wykonywanego zabieg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żliwość współpracy z głowicą do implantacji soczewek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mpa perystaltyczn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silanie 220-240 v / 50 – 60 Hz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lasa ochronności 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łącze USB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ymagania dodatkow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rób medyczny oznakowany znakiem C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munikacja z użytkownikiem w języku polski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munikaty na ekranie urządzenia w języku polski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strukcja obsługi w języku polskim (wraz z dostawą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Na czas trwania umowy Wykonawca zapewni autoryzowany serwis gwarancyjny urządzenia uwzględniający m.in.: koszty napraw, wymiany podzespołów, konserwacji, okresowych przeglądów technicznych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Możliwość zgłaszania awarii w dni robocze w godz. 8.00 – 18.00. Wykonawca zobowiązuje się do podjęcia akcji serwisowej w czasie </w:t>
              <w:br/>
              <w:t>nie dłuższym niż 24h od chwili zgłoszenia awarii a także do usunięcia usterki w terminie nie dłuższym niż 72 godziny licząc od chwili zgłoszenia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W przypadku braku możliwości usunięcia usterki w ciągu 72 godz. Wykonawca dostarczy na czas naprawy urządzenie zastępcze </w:t>
              <w:br/>
              <w:t>o parametrach nie gorszych niż posiadane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Konfiguracja aparatu do fakoemulsyfikacji – wyszczególnienie:</w:t>
            </w:r>
          </w:p>
        </w:tc>
      </w:tr>
      <w:tr>
        <w:trPr>
          <w:trHeight w:val="2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nsola aparat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szt.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ełącznik nożn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szt.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ilo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szt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krowiec do sprzęt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szt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ńcówki do Irygacji / Aspiracji bimanualn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szt.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ęseta diatermiczna prost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szt.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bel do diatermi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szt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rta pamięc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szt.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luczyk metalowy do odkręcania tipów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szt.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łowice ultradźwiękow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szt.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łowica do implantacji soczewek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szt.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widowControl w:val="false"/>
        <w:jc w:val="left"/>
        <w:rPr>
          <w:rFonts w:eastAsia="Arial"/>
          <w:bCs/>
          <w:i w:val="false"/>
          <w:i w:val="false"/>
          <w:sz w:val="22"/>
          <w:szCs w:val="22"/>
          <w:lang w:val="pl-PL"/>
        </w:rPr>
      </w:pPr>
      <w:r>
        <w:rPr>
          <w:rFonts w:eastAsia="Arial"/>
          <w:bCs/>
          <w:i w:val="false"/>
          <w:sz w:val="22"/>
          <w:szCs w:val="22"/>
          <w:lang w:val="pl-PL"/>
        </w:rPr>
      </w:r>
    </w:p>
    <w:p>
      <w:pPr>
        <w:pStyle w:val="TextBody"/>
        <w:widowControl w:val="false"/>
        <w:jc w:val="left"/>
        <w:rPr>
          <w:rFonts w:eastAsia="Arial"/>
          <w:bCs/>
          <w:i w:val="false"/>
          <w:i w:val="false"/>
          <w:sz w:val="22"/>
          <w:szCs w:val="22"/>
          <w:lang w:val="pl-PL"/>
        </w:rPr>
      </w:pPr>
      <w:r>
        <w:rPr>
          <w:rFonts w:eastAsia="Arial"/>
          <w:bCs/>
          <w:i w:val="false"/>
          <w:sz w:val="22"/>
          <w:szCs w:val="22"/>
          <w:lang w:val="pl-PL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ESTAWIENIE PARAMETRÓW UŻYTKOWYCH, W OPARCIU O KTÓRE ZAMAWIAJĄCY DOKONA OCENY OFERT:</w:t>
      </w:r>
    </w:p>
    <w:tbl>
      <w:tblPr>
        <w:tblW w:w="118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02"/>
        <w:gridCol w:w="2410"/>
        <w:gridCol w:w="3686"/>
        <w:gridCol w:w="1701"/>
      </w:tblGrid>
      <w:tr>
        <w:trPr>
          <w:trHeight w:val="38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arametry oceniane soczewe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unktacj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Oferowana wartość parametru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(podać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unktacja</w:t>
            </w:r>
          </w:p>
        </w:tc>
      </w:tr>
      <w:tr>
        <w:trPr>
          <w:trHeight w:val="359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opień uwodnien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34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poniżej 0,5 %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pkt</w:t>
            </w:r>
          </w:p>
        </w:tc>
      </w:tr>
      <w:tr>
        <w:trPr>
          <w:trHeight w:val="40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 i powyżej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 pkt</w:t>
            </w:r>
          </w:p>
        </w:tc>
      </w:tr>
      <w:tr>
        <w:trPr>
          <w:trHeight w:val="42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 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spółczynnik refrakcj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niżej 1,5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 pkt</w:t>
            </w:r>
          </w:p>
        </w:tc>
      </w:tr>
      <w:tr>
        <w:trPr>
          <w:trHeight w:val="41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5 i powyżej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pkt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18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812"/>
        <w:gridCol w:w="3686"/>
        <w:gridCol w:w="1701"/>
      </w:tblGrid>
      <w:tr>
        <w:trPr>
          <w:trHeight w:val="26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arametry oceniane jednorazowych zestawów operacyjnych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Oferowana wartość parametru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ak/ 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unktacja</w:t>
            </w:r>
          </w:p>
        </w:tc>
      </w:tr>
      <w:tr>
        <w:trPr>
          <w:trHeight w:val="356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óż 2,2 mm typu SLIT obustronnie ostrzon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 – 10 pkt</w:t>
            </w:r>
          </w:p>
        </w:tc>
      </w:tr>
      <w:tr>
        <w:trPr>
          <w:trHeight w:val="35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e – 0 pkt</w:t>
            </w:r>
          </w:p>
        </w:tc>
      </w:tr>
      <w:tr>
        <w:trPr>
          <w:trHeight w:val="40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óż do paracentez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Zagięty – 10 pkt</w:t>
            </w:r>
          </w:p>
        </w:tc>
      </w:tr>
      <w:tr>
        <w:trPr>
          <w:trHeight w:val="40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Prosty – 0 pkt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Uwaga!  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oferowane powyżej parametry przedmiotu zamówienia muszą być potwierdzone w dołączonych do oferty firmowych materiałach informacyjnych producenta lub autoryzowanego dystrybutora oferowanego urządzenia. W przypadku pojedynczych parametrów nie występujących w materiałach firmowych Zamawiający dopuszcza oświadczenie producenta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ferta nie posiadająca wszystkich parametrów wymaganych przez zamawiającego będzie podlegała odrzuceniu bez dalszego rozpatrywan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……………………………………</w:t>
      </w:r>
      <w:r>
        <w:rPr>
          <w:rFonts w:cs="Book Antiqua" w:ascii="Book Antiqua" w:hAnsi="Book Antiqua"/>
          <w:sz w:val="20"/>
          <w:szCs w:val="20"/>
        </w:rPr>
        <w:t xml:space="preserve">.                                                            </w:t>
        <w:tab/>
        <w:tab/>
        <w:t xml:space="preserve">                    …………………….………………………………………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i/>
          <w:sz w:val="20"/>
          <w:szCs w:val="20"/>
        </w:rPr>
        <w:t>(miejscowość i data)                                                                                                                        (podpis i pieczęć Wykonawcy lub upoważnionej osoby)</w:t>
      </w:r>
    </w:p>
    <w:p>
      <w:pPr>
        <w:pStyle w:val="TextBody"/>
        <w:widowControl w:val="false"/>
        <w:tabs>
          <w:tab w:val="clear" w:pos="708"/>
          <w:tab w:val="left" w:pos="284" w:leader="none"/>
        </w:tabs>
        <w:ind w:left="284" w:hanging="0"/>
        <w:jc w:val="left"/>
        <w:rPr>
          <w:rFonts w:ascii="Times New Roman" w:hAnsi="Times New Roman" w:cs="Times New Roman"/>
          <w:i w:val="false"/>
          <w:i w:val="false"/>
          <w:sz w:val="20"/>
          <w:szCs w:val="20"/>
          <w:lang w:val="pl-PL"/>
        </w:rPr>
      </w:pPr>
      <w:r>
        <w:rPr>
          <w:rFonts w:cs="Times New Roman"/>
          <w:i w:val="false"/>
          <w:sz w:val="20"/>
          <w:szCs w:val="20"/>
          <w:lang w:val="pl-PL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2"/>
      <w:szCs w:val="2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C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i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cs="Times New Roman"/>
      <w:i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09:10:00Z</dcterms:created>
  <dc:creator>Zawiślak Elżbieta</dc:creator>
  <dc:description/>
  <cp:keywords/>
  <dc:language>en-US</dc:language>
  <cp:lastModifiedBy>Pomian Iwona</cp:lastModifiedBy>
  <cp:lastPrinted>2016-06-17T13:31:00Z</cp:lastPrinted>
  <dcterms:modified xsi:type="dcterms:W3CDTF">2020-09-02T05:59:00Z</dcterms:modified>
  <cp:revision>415</cp:revision>
  <dc:subject/>
  <dc:title/>
</cp:coreProperties>
</file>