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stawa pasków testowych do oznaczania MIC antybiotyku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Wymagania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pasków testowych minimum 12 miesięcy licząc od dnia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Paski plastikowe lub celulozowe pakowane po 10 sztuk, każdy pasek pakowany osobno z pochłaniaczem wilgoci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Na każdym pasku czytelny skrót nazwy antybiotyku i gradient stężeni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ient stężeń w zakresie 0,002-32 µg/ml lub 0,016-256 µg/ml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wc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dostarczy certyfikaty ISO 9001 i ISO 13485; aktualne certyfikaty kontroli jakości, w języku polskim wraz z każdą dostawą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karty charakterystyki produktu w języku polskim na płycie CD wraz z pierwszą dostawą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ki muszą pochodzić od jedn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Na wezwanie Zamawiającego należy dołączyć pozytywną opinię KORLD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right="3087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right="3087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tabs>
          <w:tab w:val="clear" w:pos="708"/>
          <w:tab w:val="left" w:pos="855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55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5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5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5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5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5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5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5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pasków testowych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41"/>
        <w:gridCol w:w="1417"/>
        <w:gridCol w:w="1276"/>
        <w:gridCol w:w="1276"/>
        <w:gridCol w:w="1275"/>
        <w:gridCol w:w="1418"/>
        <w:gridCol w:w="992"/>
        <w:gridCol w:w="992"/>
        <w:gridCol w:w="1276"/>
        <w:gridCol w:w="269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antybiotyk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wartego w pas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asków     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 24 m-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24 m-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 24 m-c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 Nazwa producenta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nicylina 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picyl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oxicillin/ Clavulanic Ac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triax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otaks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tazyd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urox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nkomycy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icoplan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open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pen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nezol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profloksacy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gecykl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xycycl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loramphenico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fampicy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picillin/Sulbact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epi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ikacy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ytromyc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sfomyc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tamyc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vofloxac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imetoprim/sulfametok sazol (kotrimoksazo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sfomycyna iv 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o stężeniu 0,064-1024 mg/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Wartość zamówienia za okres 24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Pomian Iwona</cp:lastModifiedBy>
  <cp:lastPrinted>2020-02-06T14:19:00Z</cp:lastPrinted>
  <dcterms:modified xsi:type="dcterms:W3CDTF">2020-03-05T11:03:00Z</dcterms:modified>
  <cp:revision>379</cp:revision>
  <dc:subject/>
  <dc:title/>
</cp:coreProperties>
</file>