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podłoży do posiewu krwi i płynów ustrojowych wraz z dzierżawą aparatu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Wymagania: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ważności podłoży minimum 5 miesięcy licząc od dnia dosta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Podłoża we flakonach, każdy z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nadrukowaną datą ważności i nr serii oraz wymaganą objętością krwi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ry aparatu podane w tabeli B „Zestawienie parametrów technicznych aparatu” stanowią minimalne wymagania graniczne, których niespełnienie spowoduje odrzucenie oferty. Do oferty należy dołączyć firmowe materiały informacyjne, w których powinny być zaznaczone parametry dotyczące warunków wymagalnych dzierżawionego aparatu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owany aparat  jest kompletny i po zainstalowaniu i uruchomieniu będzie gotowy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owany aparat, oprócz spełniania odpowiednich parametrów funkcjonalnych, gwarantuje bezpieczeństwo pacjentów i personelu medycznego oraz zapewnia wymagany poziom usług medycznych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szkolenie z obsługi aparatu potwierdzone certyfikatem oraz opiekę merytoryczną na cały okres obowiązywania umo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ymaga aby wymieniony w pakiecie asortyment (podłoża) oraz sprzęt pochodziły od tego samego producen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dołączy karty charakterystyki produktu w języku polskim na płycie CD wraz z pierwszą dostawą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spacing w:before="0" w:after="0"/>
        <w:ind w:left="426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  <w:t>Tabela 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podłoży do posiewu krwi i płynów ustrojowych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49"/>
        <w:gridCol w:w="993"/>
        <w:gridCol w:w="1134"/>
        <w:gridCol w:w="1275"/>
        <w:gridCol w:w="1418"/>
        <w:gridCol w:w="1276"/>
        <w:gridCol w:w="992"/>
        <w:gridCol w:w="992"/>
        <w:gridCol w:w="1276"/>
        <w:gridCol w:w="2551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odłoż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jego opi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podłoży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ielk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akow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24 m-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netto za 1 opakow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24 m-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 24 m-c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oducenta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łoże do hodowli bakterii                 i grzybów w warunkach tlenowych z krwi i płynów ustroj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łoże do hodowli bakterii </w:t>
              <w:br/>
              <w:t>i grzybów w warunkach beztlenowych z krwi i płynów ustroj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łoże pediatryczne do hodowli drobnoustrojów z krwi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</w:rPr>
              <w:t>Substancja wzbogacająca dodatkowo podłoże przy pobieraniu małych ilości krwi oraz płynów ustroj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  <w:t>Tabela B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technicznych aparatu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60"/>
        <w:gridCol w:w="5386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arat nie starszy niż z 2017 roku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mność aparatu od 40-60 miejsc inkubacyjno-pomiar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czyt próbek w aparacie minimum co 10 m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prowadzenie danych o numerze badania za pomocą czytnika kodów paskowych ( możliwość wprowadzenia butelek  z uszkodzonym kode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 dźwiękowej i graficznej sygnalizacji prób dodatnich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e blokowanie  przez system uszkodzonych stacji pomiar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konywania procedury oceny lekowrażliwości bezpośrednio</w:t>
              <w:br/>
              <w:t xml:space="preserve"> z pozytywnych podłoży hodowlanych ( zwalidowane przez EUCAST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losowego umieszczania butelek hodowlanych w celach inkub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żliwość zmiany czasu inkubacji dla pojedynczej butelki lub danego rodzaju podłoży hodowlanyc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ystem podtrzymania napięcia (UPS) gwarantujący bezpieczeństwo aparatu </w:t>
              <w:br/>
              <w:t>w przypadku nagłej przerwy w zasilani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ednoznaczne określenie butelki anonimowej jako dodatniej – pozytywnej </w:t>
              <w:br/>
              <w:t>w momencie kiedy następuje w niej wzrost drobnoustroj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ubstancja wzbogacająca dodatkowo podłoże przy pobieraniu małych ilości krwi oraz płynów ustrojowych,  zalecane przez producenta z oferowanymi butelkami, oznakowana CE/IVD zgodnie z Dyrektywa 98/79/EC dla wyrobów medycznych dla diagnostyki in vitro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rób medyczny oznakowany znakiem 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i komunikacja w języku polskim lub w wersji graficz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w wersji papierowej (wraz z dostaw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czas trwania umowy Wykonawca zapewni autoryzowany serwis gwarancyjny wydzierżawionego aparatu uwzględniający m.in.: koszty napraw, wymiany podzespołów, konserwacji, okresowych przeglądów technicznych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ożliwość zgłaszania awarii w dni robocze w godz. 8.00 – 18.00. Wykonawca zobowiązuje się do podjęcia akcji serwisowej w czasie nie dłuższym niż 24h </w:t>
            </w:r>
            <w:r>
              <w:rPr>
                <w:rFonts w:cs="Times New Roman" w:ascii="Times New Roman" w:hAnsi="Times New Roman"/>
                <w:color w:val="0070C0"/>
              </w:rPr>
              <w:t>w dni robocze</w:t>
            </w:r>
            <w:r>
              <w:rPr>
                <w:rFonts w:cs="Times New Roman" w:ascii="Times New Roman" w:hAnsi="Times New Roman"/>
                <w:color w:val="000000"/>
              </w:rPr>
              <w:t xml:space="preserve"> od chwili zgłoszenia awarii a także do usunięcia usterki w terminie nie dłuższym niż 72 godziny </w:t>
            </w:r>
            <w:r>
              <w:rPr>
                <w:rFonts w:cs="Times New Roman" w:ascii="Times New Roman" w:hAnsi="Times New Roman"/>
                <w:color w:val="0070C0"/>
              </w:rPr>
              <w:t>w dni robocze</w:t>
            </w:r>
            <w:r>
              <w:rPr>
                <w:rFonts w:cs="Times New Roman" w:ascii="Times New Roman" w:hAnsi="Times New Roman"/>
                <w:color w:val="000000"/>
              </w:rPr>
              <w:t xml:space="preserve"> licząc od chwili zgłoszeni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przypadku braku możliwości usunięcia usterki w ciągu 72 godz. </w:t>
            </w:r>
            <w:r>
              <w:rPr>
                <w:rFonts w:cs="Times New Roman" w:ascii="Times New Roman" w:hAnsi="Times New Roman"/>
                <w:color w:val="0070C0"/>
              </w:rPr>
              <w:t>w dni robocze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konawca dostarczy na czas naprawy urządzenie zastępcze o parametrach nie gorszych niż posiadane, pracujące na posiadanych odczynnikach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>Pierwsza dostawa asortymentu nastąpi nie później niż z dostawą sprzętu tj. w terminie max 14 dni od dnia zawarcia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  <w:t>Tabela C</w:t>
      </w:r>
    </w:p>
    <w:p>
      <w:pPr>
        <w:pStyle w:val="Standard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estawienie parametrów użytkowych, w oparciu o które Zamawiający dokona oceny przedmiotu zamówienia w zakresie Pakietu 4</w:t>
      </w:r>
    </w:p>
    <w:tbl>
      <w:tblPr>
        <w:tblW w:w="1456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6519"/>
        <w:gridCol w:w="2552"/>
        <w:gridCol w:w="4285"/>
      </w:tblGrid>
      <w:tr>
        <w:trPr>
          <w:trHeight w:val="57" w:hRule="atLeast"/>
        </w:trPr>
        <w:tc>
          <w:tcPr>
            <w:tcW w:w="1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.p.</w:t>
            </w:r>
          </w:p>
        </w:tc>
        <w:tc>
          <w:tcPr>
            <w:tcW w:w="6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arametr oceniany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unktacja</w:t>
            </w:r>
          </w:p>
        </w:tc>
        <w:tc>
          <w:tcPr>
            <w:tcW w:w="42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dpowiedź Wykonawc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ak/ Nie</w:t>
            </w:r>
          </w:p>
          <w:p>
            <w:pPr>
              <w:pStyle w:val="Standard"/>
              <w:spacing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</w:rPr>
              <w:t>Oferowana wartość parametru, opis</w:t>
            </w:r>
          </w:p>
        </w:tc>
      </w:tr>
      <w:tr>
        <w:trPr>
          <w:trHeight w:val="57" w:hRule="atLeast"/>
        </w:trPr>
        <w:tc>
          <w:tcPr>
            <w:tcW w:w="1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uorescencyjna metoda detekcji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k – 10 pkt</w:t>
            </w:r>
          </w:p>
          <w:p>
            <w:pPr>
              <w:pStyle w:val="Standard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kern w:val="0"/>
                <w:sz w:val="24"/>
                <w:szCs w:val="24"/>
              </w:rPr>
              <w:t>Nie – 0 pkt</w:t>
            </w:r>
          </w:p>
        </w:tc>
        <w:tc>
          <w:tcPr>
            <w:tcW w:w="42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7" w:hRule="atLeast"/>
        </w:trPr>
        <w:tc>
          <w:tcPr>
            <w:tcW w:w="1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zualna ocena wzrostu drobnoustrojów na podstawie sensora znajdującego się na dnie butelki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k – 10 pkt</w:t>
            </w:r>
          </w:p>
          <w:p>
            <w:pPr>
              <w:pStyle w:val="Standard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kern w:val="0"/>
                <w:sz w:val="24"/>
                <w:szCs w:val="24"/>
              </w:rPr>
              <w:t>Nie – 0 pkt</w:t>
            </w:r>
          </w:p>
        </w:tc>
        <w:tc>
          <w:tcPr>
            <w:tcW w:w="42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andard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spacing w:before="0" w:after="0"/>
        <w:rPr/>
      </w:pPr>
      <w:r>
        <w:rPr>
          <w:rFonts w:cs="Times New Roman" w:ascii="Times New Roman" w:hAnsi="Times New Roman"/>
          <w:b/>
        </w:rPr>
        <w:t>Celem weryfikacji w/w parametrów należy dostarczyć katalogi/foldery/prospekty z zaznaczonymi wymaganymi parametrami wraz z ofertą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  <w:t>Tabela D</w:t>
      </w:r>
    </w:p>
    <w:p>
      <w:pPr>
        <w:pStyle w:val="Normal"/>
        <w:spacing w:before="0" w:after="0"/>
        <w:rPr/>
      </w:pPr>
      <w:r>
        <w:rPr/>
        <w:t>Zestawienie kosztów dzierżawy</w:t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843"/>
        <w:gridCol w:w="1701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24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24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arat ……………………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  <w:color w:val="0070C0"/>
        </w:rPr>
      </w:pPr>
      <w:r>
        <w:rPr>
          <w:rFonts w:cs="Book Antiqua" w:ascii="Book Antiqua" w:hAnsi="Book Antiqua"/>
          <w:color w:val="0070C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  <w:t>Tabela E</w:t>
      </w:r>
    </w:p>
    <w:p>
      <w:pPr>
        <w:pStyle w:val="Normal"/>
        <w:spacing w:before="0" w:after="0"/>
        <w:rPr/>
      </w:pPr>
      <w:r>
        <w:rPr/>
        <w:t>Zbiorcze zestawienie wartości przedmiotu zamówienia oraz dzierżawy aparatu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2551"/>
        <w:gridCol w:w="32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Usług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a okres 24 m-cy</w:t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center" w:pos="1451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ab/>
              <w:t>ne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Łączna wartość podatku VA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a okres 24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brutt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sectPr>
      <w:type w:val="nextPage"/>
      <w:pgSz w:orient="landscape" w:w="16838" w:h="11906"/>
      <w:pgMar w:left="851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04:00Z</dcterms:created>
  <dc:creator>Zawiślak Elżbieta</dc:creator>
  <dc:description/>
  <cp:keywords/>
  <dc:language>en-US</dc:language>
  <cp:lastModifiedBy>Pomian Iwona</cp:lastModifiedBy>
  <cp:lastPrinted>2020-02-07T13:02:00Z</cp:lastPrinted>
  <dcterms:modified xsi:type="dcterms:W3CDTF">2020-03-06T08:12:00Z</dcterms:modified>
  <cp:revision>246</cp:revision>
  <dc:subject/>
  <dc:title/>
</cp:coreProperties>
</file>