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podłoży mikrobiologicznych i barwników wraz z przekazaniem do bezpłatnego używania szafy chłodniczej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Wymagania: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podłoży na płytkach licząc od daty dostawy :</w:t>
      </w:r>
    </w:p>
    <w:p>
      <w:pPr>
        <w:pStyle w:val="Normal"/>
        <w:numPr>
          <w:ilvl w:val="0"/>
          <w:numId w:val="1"/>
        </w:numPr>
        <w:spacing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um 6 tygodni dla pożywek zawierających krew,</w:t>
      </w:r>
    </w:p>
    <w:p>
      <w:pPr>
        <w:pStyle w:val="Normal"/>
        <w:numPr>
          <w:ilvl w:val="0"/>
          <w:numId w:val="1"/>
        </w:numPr>
        <w:spacing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um 8-10 tygodni dla pozostałych pożywek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ednica płytki 90 mm, jednokomorow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każdą dostawą dołączy świadectwo kontroli jakości podłoża w języku polskim, które powinno zawier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ę producenta, nazwę produktu, numer serii, datę waż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dotyczące warunków przechowyw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ą charakterystykę pożywki: skład pożywki, wygląd, objętość lub grubość podłoża, waga, kolor, pH, opakowanie, sterylność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ystykę mikrobiologiczną: wykaz szczepów kontrolnych kolekcji ATCC, ilościowe oznaczenie żyzności i selektywności wraz z opisem morfologii kolonii wyrosłych na pożywc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 xml:space="preserve">dla pożywki Mueller-Hintona certyfikat powinien zawierać dodatkowo kontrolę stabilności pożywki z uzyskanymi wynikami dla poszczególnych szczepów </w:t>
        <w:br/>
        <w:t>i krążków antybiotykow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 każdą dostawą dołączy metodę wykonania barwienia w języku polskim – dla poz. 17,18, 19, 20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ruk na płytce powinien być czytelny, znajdować się na spodzie płytki i zawierać nazwę pożywki, numer serii, datę ważności i godzinę rozlani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ca zapewnia kolorowe karty informacyjne z opisem koloru kolonii dla podłoży chromogennych (pozycja 8,9,10,16)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  <w:strike/>
          <w:color w:val="0070C0"/>
        </w:rPr>
      </w:pPr>
      <w:r>
        <w:rPr>
          <w:rFonts w:cs="Times New Roman" w:ascii="Times New Roman" w:hAnsi="Times New Roman"/>
          <w:strike/>
          <w:color w:val="0070C0"/>
        </w:rPr>
        <w:t>Dostawca zapewnia kolorowe karty informacyjne z opisem koloru kolonii dla pozostałych pożywek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pierwszą dostawą dostarczy karty charakterystyki w języku polskim na płycie CD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umowy Wykonawca bezpłatnie wyposaży Laboratorium Mikrobiologiczne w chłodnię o pojemności co najmniej 400 litrów celem zapewnienia odpowiednich warunków przechowywania przedmiotu zamówieni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e w pakiecie podłoża mikrobiologiczne pochodziły od tego samego producen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e w pakiecie odczynniki do barwienia metodą Grama pochodziły od tego samego producen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Na wezwanie Zamawiającego należy dołączyć pozytywna opinię KORLD dla podłoży do oznaczania lekowrażliwości i podłoży chromogennych.</w:t>
      </w:r>
    </w:p>
    <w:p>
      <w:pPr>
        <w:pStyle w:val="Normal"/>
        <w:spacing w:before="0" w:after="0"/>
        <w:ind w:left="720" w:hanging="0"/>
        <w:rPr>
          <w:rFonts w:ascii="Book Antiqua" w:hAnsi="Book Antiqua" w:cs="Book Antiqua"/>
          <w:color w:val="0070C0"/>
        </w:rPr>
      </w:pPr>
      <w:r>
        <w:rPr>
          <w:rFonts w:cs="Book Antiqua" w:ascii="Book Antiqua" w:hAnsi="Book Antiqua"/>
          <w:color w:val="0070C0"/>
        </w:rPr>
      </w:r>
    </w:p>
    <w:p>
      <w:pPr>
        <w:pStyle w:val="Normal"/>
        <w:spacing w:before="0" w:after="0"/>
        <w:ind w:left="360" w:right="1811" w:hanging="0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</w:t>
      </w:r>
      <w:r>
        <w:rPr>
          <w:rFonts w:cs="Book Antiqua" w:ascii="Book Antiqua" w:hAnsi="Book Antiqua"/>
        </w:rPr>
        <w:t>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720" w:right="1811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 (podpis i pieczęć Wykonawcy lub upoważnionej osoby)</w:t>
      </w:r>
    </w:p>
    <w:p>
      <w:pPr>
        <w:pStyle w:val="Normal"/>
        <w:tabs>
          <w:tab w:val="clear" w:pos="708"/>
          <w:tab w:val="left" w:pos="10815" w:leader="none"/>
        </w:tabs>
        <w:spacing w:before="0" w:after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15" w:leader="none"/>
        </w:tabs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podłoży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942"/>
        <w:gridCol w:w="992"/>
        <w:gridCol w:w="1276"/>
        <w:gridCol w:w="1275"/>
        <w:gridCol w:w="1276"/>
        <w:gridCol w:w="992"/>
        <w:gridCol w:w="992"/>
        <w:gridCol w:w="1276"/>
        <w:gridCol w:w="2977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odłoż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jego o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odłoży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            i wielk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łoż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 za 1 płytk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24 m-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24 m-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oducenta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lumbia Agar z 5% krwi barani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hodowli mikroorganizmów                       o wysokich wymaganiach odżywcz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nnitol Salt Agar (Chapma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zolacja mikroorganizmów z rodzaju Staphylococc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c Conkey Agar z fioletem krystaliczn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zolacja i różnicowanie G (-) pałeczek jelit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bouraud Dextrose Agar z chloramfenikolem i gentamycyn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biórcza izolacja dermatofitów                     i innych grzybów patogennych przy zahamowanym wzroście bakte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ueller Hinton II zgodnie z EUCA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ueller Hinton II z 5% odwłóknionej krwi końskiej + 20 mg/l NAD (MH-F) zgodnie z EUCA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hocolate Haemophilus Agar (PV + Bacytracyn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biórcza izolacja Haemophilus influenza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HROMagar Candida – podłoże chromogenne do identyfikacji drożdżaków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zolacja i różnicowanie Candida sp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hromogenne podłoże UTI (do identyfikacji patogenów w mocz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ilościowego oznaczania i wstępnej identyfikacji drobnoustrojów odpowiedzialnych za zakażenia dróg moczowych (wstępna identyfikacja E. coli, KES, Enterococcus sp, Staphylococcus aureus oraz drożdż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HROMagar Strep 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biórcza izolacja i identyfikacja Streptococcus agalactia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rain Heart Infusion (BHI) Agar z wankomycyną (6 mg/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dłoże przeglądowe do enterokokó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rywanie szczepów wankomycynoopor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monella Shigella Agar (S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zolacja Salmonella spp. oraz niektórych szczepów Shigel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ylose Lysine Desoxycholate Agar (XLD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biórcza izolacja i wstępna identyfikacja Salmonella sp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elenite F Buli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biórcze namnażanie Salmonella sp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bówka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m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ypticSoy Bulion (TSB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namnażanie szerokiego spektrum mikroorganizm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bówka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m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łoże chromogenne 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badań przesiewowych dla pałeczek G (-) wytwarzających KPC, MBL, OXA-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łyn Lugola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nik do metody Gr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telk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iolet krystaliczny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nik do metody Gr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telk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uksyna karbolowa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nik do metody Gr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telk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dbarwiac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 metody Gr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telk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lumbia CNA – Agar 5% krwi barani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dłoże wybiórcze do izolacji bakterii Gram-dodatnich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a            90 mm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podłoża i barwni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Pierwsza dostawa kart i odczynników nastąpi nie później niż z dostawą sprzętu tj. w terminie max 14 dni od dnia zawarcia umowy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Sumę wartości zamówienia za okres 24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Pomian Iwona</cp:lastModifiedBy>
  <cp:lastPrinted>2020-02-10T09:13:00Z</cp:lastPrinted>
  <dcterms:modified xsi:type="dcterms:W3CDTF">2020-03-05T11:19:00Z</dcterms:modified>
  <cp:revision>347</cp:revision>
  <dc:subject/>
  <dc:title/>
</cp:coreProperties>
</file>