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lateksowych i odczynników do badań mikrobiologicz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roduktów licząc od daty dostaw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minimum 8-12 miesięcy dla testów lateksowych i pozostał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y do przechowywania szczepów (fiolki z perełkami) minimum 12 miesięcy (poz. 9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miesięcy dla kwasu fenyloboronowego i EDTA (poz. 7 i 8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12 miesięcy dla 2% dezoksycholanu sodu (poz. 10) 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</w:rPr>
        <w:t>Pozycje 1,4,5,6  to zestawy kompletne, zawierające wszystkie niezbędne elementy potrzebne do wykonania tes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łączy aktualne certyfikaty kontroli jakości, instrukcję wykonania testu, metodykę i interpretację wyników, w języku polskim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</w:rPr>
        <w:tab/>
      </w:r>
      <w:r>
        <w:rPr>
          <w:rFonts w:cs="Book Antiqua" w:ascii="Book Antiqua" w:hAnsi="Book Antiqua"/>
        </w:rPr>
        <w:t xml:space="preserve">      ……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tabs>
          <w:tab w:val="clear" w:pos="708"/>
          <w:tab w:val="left" w:pos="108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 i odczynników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00"/>
        <w:gridCol w:w="1134"/>
        <w:gridCol w:w="1276"/>
        <w:gridCol w:w="1275"/>
        <w:gridCol w:w="1276"/>
        <w:gridCol w:w="1134"/>
        <w:gridCol w:w="851"/>
        <w:gridCol w:w="1701"/>
        <w:gridCol w:w="2409"/>
      </w:tblGrid>
      <w:tr>
        <w:trPr>
          <w:trHeight w:val="2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jednostek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jednostk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: A,B,C,D,F,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dentyfikacja wyekstrahowanych antygenów paciorkowców grup ABCDF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zym po rozpuszczeniu zachowuje aktywność minimum przez 4 miesią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ma zapewnić wykonanie od 40 do 50 ozna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paciorkowców beta-hemolizujących grupy B (Streptococcus agalactia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nzym do szybkiej ekstrakcji antygenów wielocukrowych paciork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ta-hemolizując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identyfikacji gronkowca złocis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obecności clumbing factor, białka A i innych swoistych antygenów Staphylococcus aure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odczynników w zestawie                   ma zapewnić wykonanie minimum 80 oznacze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</w:t>
              <w:br/>
              <w:t>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YR – zestaw komple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tosowanie: do szybkiej identyfikacji Enterococcus 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paski z odczynnikiem PYR oraz odczynnik wywołujący reakcję barwną PY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nnik PYR wywołujący reakcję barwną gotowy do użycia – ilość odczynnika adekwatna do ilości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ntegrowany zestaw do jednoczesnej identyfikacji i oznaczania lekowrażliwości na minimum 8 antymykotyków grzybów drożdżopodob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te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s fenyloboron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wykrywania mechanizmu K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mechanizmu MB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yo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do przechowywania szczepów w temp. – 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kład zestawu: fiolki z pereł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e kolory fio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fio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dezoksycholan sodu do identyfikacji Streptococcus pneumoniae w ampuł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2-07T13:16:00Z</cp:lastPrinted>
  <dcterms:modified xsi:type="dcterms:W3CDTF">2020-02-10T09:04:00Z</dcterms:modified>
  <cp:revision>297</cp:revision>
  <dc:subject/>
  <dc:title/>
</cp:coreProperties>
</file>