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Dostawa krążków antybiotykowych oraz krążków diagnostycznych do identyfikacji bakteri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magania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Termin ważności krążków antybiotykowych i diagnostycznych minimum 12 miesięcy licząc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a fiolka z krążkami powinna być zapakowana w oddzielne, hermetycznie zamknięte opakowanie typu „blister” z pochłaniaczem wilgoci. Za blister Zamawiający uważa opakowanie wykonane z trwałego przezroczystego plastiku, zabezpieczone od spodu folią aluminiową lub plastikie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pakowaniach wymagane są co najmniej następujące oznaczenia: nazwa antybiotyku, stężenie, data ważności i numer serii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każdym pojedynczym krążku musi widnieć czytelny symbol antybiotyku i jego stężenie w µg zgodne z wytycznymi EUCAST, widoczne po obu stronach krążk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ążki bibułowe antybiotykowe o średnicy 6mm, krążki diagnostyczne o średnicy 6 - 9 m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każdą dostawą załączy aktualne certyfikaty kontroli jakości krążków (kontrola przeprowadzona na szczepach wzorcowych z podanymi strefami zahamowania wzrostu (mm), oddzielnie dla każdego szczepu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rtyfikat na krążki powinien zawierać kontrolę wysycenia krążka antybiotykiem. Wysycenie krążka antybiotykiem w granicach 90-125 % ustalonego stężenia, </w:t>
        <w:br/>
        <w:t xml:space="preserve">na co Wykonawca dostarczy dokumenty potwierdzające od producenta krążków antybiotykowych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Zamawiający wymaga dostarczenia wraz z pierwszą dostawą metodyki wykonania testów za pomocą krążków diagnostycznych oraz opis interpretacji wyników </w:t>
        <w:br/>
        <w:t>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ążki przechowywane w temperaturze do + 8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 powinny być stabilne przez okres nie krótszy niż 1 miesiąc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ążki muszą pochodzić od jedn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Na wezwanie Zamawiającego należy dołączyć pozytywną opinię KORL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7371" w:leader="none"/>
          <w:tab w:val="left" w:pos="10065" w:leader="none"/>
        </w:tabs>
        <w:spacing w:before="0" w:after="0"/>
        <w:ind w:right="1528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7371" w:leader="none"/>
          <w:tab w:val="left" w:pos="10065" w:leader="none"/>
        </w:tabs>
        <w:spacing w:before="0" w:after="0"/>
        <w:ind w:right="1528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9165" w:leader="none"/>
        </w:tabs>
        <w:spacing w:before="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Tabela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rążków antybiotykowych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66"/>
        <w:gridCol w:w="1134"/>
        <w:gridCol w:w="1276"/>
        <w:gridCol w:w="1275"/>
        <w:gridCol w:w="1276"/>
        <w:gridCol w:w="1276"/>
        <w:gridCol w:w="850"/>
        <w:gridCol w:w="1134"/>
        <w:gridCol w:w="1134"/>
        <w:gridCol w:w="2268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antybioty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wartego w krąż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krąż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24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 na 24 m-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 na 24 m-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 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picylina AM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picylina 2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ikacyna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oksycylina 20 µg + kwas klawulanowy AMC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oksycylina 2 µg + kwas klawulanowy AMC 1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treonam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otaxime CTX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otaxime CTX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epim FEP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oksytyna FOX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uroksym CXM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tazydym CAZ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tazydym CAZ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triaxon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loramfenikol C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profloksacyna CIP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inopristin – dalfopristin QD 1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ripenem DOR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ytromycyna E 1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tapenem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fomycyna 20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tamycyna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tamycyna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penem IPM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indamycyna CC 2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ezolid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 fusydowy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wofloksacyna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ksifloksacyna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openem MEM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pirocyna MUP 20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ylmycyna NET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trofurantoina NF 10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rfloksacyna NOR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loksacyna OFX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tochina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ptomycyna S 30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sacylina OX 1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nicylina G P 1 IU (penicylina benzyl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peracylina/ Tazobactam (30/6) TZP 36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fampicyna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ikoplanina TEC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tracyklina Te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carcylina + kwas klawulanowy 75 + 10 µg TIM 8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gecyklina 1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bramycyna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lfametoksazol/ Trimetoprim SXT 23,75/1.2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nkomycyna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ocylina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ste krążki, jałowe bez antybioty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Tabela B</w:t>
      </w:r>
    </w:p>
    <w:p>
      <w:pPr>
        <w:pStyle w:val="Normal"/>
        <w:spacing w:before="0" w:after="0"/>
        <w:rPr/>
      </w:pPr>
      <w:r>
        <w:rPr/>
        <w:t>Zestawienie kosztów krążków diagnostycznych do identyfikacji bakterii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49"/>
        <w:gridCol w:w="993"/>
        <w:gridCol w:w="1275"/>
        <w:gridCol w:w="1134"/>
        <w:gridCol w:w="1276"/>
        <w:gridCol w:w="1276"/>
        <w:gridCol w:w="850"/>
        <w:gridCol w:w="1134"/>
        <w:gridCol w:w="1134"/>
        <w:gridCol w:w="2268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krążka diagnostycznego </w:t>
              <w:br/>
              <w:t>i jego op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krążków              na okres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24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 Nazwa producenta</w:t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ążki E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różnicowania E. Faecalis               od E. faeci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ążki diagnostyczne B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różnicowania bakterii                       z rodzaj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oraxe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d bakterii                   z rodzaj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eisser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rążki z nowobiocyn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identyfikacji Staphylococcus saprophyticus nasycone nowobiocyn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ążki z furazolidon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różnicowania bakterii                  z rodzaju Staphylococcus od bakterii z rodzaju Micrococcus; nasycone furazolidon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ążki diagnostyczne B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identyfikacji pałeczek                        z rodzaju Haemophilus; nasycone czynnikiem X i bacytracyną </w:t>
              <w:br/>
              <w:t>(2 jednostki bacytracyny w krążku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ążki diagnostyczne BV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wykrywania i izolacji pałeczek z rodzaju Haemophilus; wysycone bacytracyną B (5 jednostek bacytracyny w krążku) oraz czynnikiem X i czynnikiem 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ążki diagnostyczne B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identyfikacji pałeczek                       z rodzaju Haemophilus; nasycone czynnikiem V i bacytracyną B </w:t>
              <w:br/>
              <w:t>(2 jednostki bacytracyny w krążk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krąż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ążek z nitrocefiną  (Cefinaz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szybkiego wykrywania enzymu ß-laktamazy  w przypadku Neisseria gonorrhoeae, Moraxella catarrhalis, Staphylococcus spp., Haemophilus influenzae oraz bakterii beztl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krąż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Tabela C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Łączna wartość zamówien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za okres 24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Łączna wartość podatku V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Łączna wartość zamówien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za okres 24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(tabela C) za okres 24 miesięcy należy przenieść do formularza ofertowego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  <w:i w:val="false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cp:lastPrinted>2014-05-23T13:10:00Z</cp:lastPrinted>
  <dcterms:modified xsi:type="dcterms:W3CDTF">2020-02-20T13:57:00Z</dcterms:modified>
  <cp:revision>651</cp:revision>
  <dc:subject/>
  <dc:title/>
</cp:coreProperties>
</file>