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mikrobiologicznych i barwników wraz z przekazaniem do bezpłatnego używania szafy chłodniczej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na płytkach licząc od daty dostawy :</w:t>
      </w:r>
    </w:p>
    <w:p>
      <w:pPr>
        <w:pStyle w:val="Normal"/>
        <w:numPr>
          <w:ilvl w:val="0"/>
          <w:numId w:val="1"/>
        </w:numPr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tygodni dla pożywek zawierających krew,</w:t>
      </w:r>
    </w:p>
    <w:p>
      <w:pPr>
        <w:pStyle w:val="Normal"/>
        <w:numPr>
          <w:ilvl w:val="0"/>
          <w:numId w:val="1"/>
        </w:numPr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8-10 tygodn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ca płytki 90 mm, jednokomorow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łączy świadectwo kontroli jakości podłoża w języku polskim, które powinno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ę producenta, nazwę produktu, numer serii, datę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arunków przechowy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ą charakterystykę pożywki: skład pożywki, wygląd, objętość lub grubość podłoża, waga, kolor, pH, opakowanie, sterylnoś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ystykę mikrobiologiczną: wykaz szczepów kontrolnych kolekcji ATCC, ilościowe oznaczenie żyzności i selektywności wraz z opisem morfologii kolonii wyrosłych na pożyw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dla pożywki Mueller-Hintona certyfikat powinien zawierać dodatkowo kontrolę stabilności pożywki z uzyskanymi wynikami dla poszczególnych szczepów </w:t>
        <w:br/>
        <w:t>i krążków antybiotykow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 każdą dostawą dołączy metodę wykonania barwienia w języku polskim – dla poz. 17,18, 19, 20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uk na płytce powinien być czytelny, znajdować się na spodzie płytki i zawierać nazwę pożywki, numer serii, datę ważności i godzinę rozla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apewnia kolorowe karty informacyjne z opisem koloru kolonii dla podłoży chromogennych (pozycja 8,9,10,16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apewnia kolorowe karty informacyjne z opisem koloru koloni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Laboratorium Mikrobiologiczne w chłodnię o pojemności co najmniej 400 litrów celem zapewnienia odpowiednich warunków przechowywania przedmiotu zamówie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podłoża mikrobiologiczne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odczynniki do barwienia metodą Grama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ezwanie Zamawiającego należy dołączyć pozytywna opinię KORLD dla podłoży mikrobiologicznych.</w:t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tabs>
          <w:tab w:val="clear" w:pos="708"/>
          <w:tab w:val="left" w:pos="10815" w:leader="none"/>
        </w:tabs>
        <w:spacing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15" w:leader="none"/>
        </w:tabs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992"/>
        <w:gridCol w:w="1276"/>
        <w:gridCol w:w="1275"/>
        <w:gridCol w:w="1276"/>
        <w:gridCol w:w="992"/>
        <w:gridCol w:w="992"/>
        <w:gridCol w:w="1276"/>
        <w:gridCol w:w="297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            i 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ło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pły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umbia Agar z 5% krwi baran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hodowli mikroorganizmów                       o wysokich wymaganiach odży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nitol Salt Agar (Chapm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mikroorganizmów z rodzaju Staphylococ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c Conkey Agar z fioletem krystali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G (-) pałeczek jeli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bouraud Dextrose Agar z chloramfenikolem i gentamycy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dermatofitów                     i innych grzybów patogennych przy zahamowanym wzroście bak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 5% odwłóknionej krwi końskiej + 20 mg/l NAD (MH-F)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ocolate Haemophilus Agar (PV + Bacytracy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Haemophilus influenz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ROMagar Candida – podłoże chromogenne do identyfikacji drożdżaków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Candid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ogenne podłoże UTI (do identyfikacji patogenów w mocz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ilościowego oznaczania i wstępnej identyfikacji drobnoustrojów odpowiedzialnych za zakażenia dróg moczowych (wstępna identyfikacja E. coli, KES, Enterococcus sp, Staphylococcus aureus oraz drożdż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agar Strep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identyfikacja Streptococcus agalacti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ain Heart Infusion (BHI) Agar z wankomycyną (6 mg/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przeglądowe do enteroko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rywanie szczepów wankomycynoopo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monella Shigella Agar (S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Salmonella spp. oraz niektórych szczepów Shig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ylose Lysine Desoxycholate Agar (XL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wstępna identyfikacja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lenite F Bul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e namnażanie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ypticSoy Bulion (TS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mnażanie szerokiego spektrum mikroorganiz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łoże chromogenne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badań przesiewowych dla pałeczek G (-) wytwarzających KPC, MBL, OXA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łyn Lugola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olet krystaliczny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uksyna karbolow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barwiac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umbia CNA – Agar 5% krwi baran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wybiórcze do izolacji bakterii Gram-dodatni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podłoża i barw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Pierwsza dostawa kart i odczynników nastąpi nie później niż z dostawą sprzętu tj. w terminie max 14 dni od dnia zawarcia umow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20-02-10T09:13:00Z</cp:lastPrinted>
  <dcterms:modified xsi:type="dcterms:W3CDTF">2020-02-20T14:01:00Z</dcterms:modified>
  <cp:revision>342</cp:revision>
  <dc:subject/>
  <dc:title/>
</cp:coreProperties>
</file>