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do posiewu krwi i płynów ustrojowych wraz z dzierżawą apara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magania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minimum 5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odłoża we flakonach, każdy z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drukowaną datą ważności i nr serii oraz wymaganą objętością krw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B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podłoża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karty charakterystyki produktu w języku polskim na płycie CD wraz z pierwszą dostawą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 do posiewu krwi i płynów ustroj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993"/>
        <w:gridCol w:w="1134"/>
        <w:gridCol w:w="1275"/>
        <w:gridCol w:w="1418"/>
        <w:gridCol w:w="1276"/>
        <w:gridCol w:w="992"/>
        <w:gridCol w:w="992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do hodowli bakterii                 i grzybów w warunkach 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oże do hodowli bakterii </w:t>
              <w:br/>
              <w:t>i grzybów w warunkach bez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oże pediatryczne do hodowli drobnoustrojów z krw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  <w:gridCol w:w="5386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nie starszy niż z 2017 rok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od 40-60 miejsc inkubacyjno-pomia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próbek w aparacie minimum co 10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danych o numerze badania za pomocą czytnika kodów paskowych ( możliwość wprowadzenia butelek  z uszkodzonym kod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dźwiękowej i graficznej sygnalizacji prób dodatni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blokowanie  przez system uszkodzonych stacji pomia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procedury oceny lekowrażliwości bezpośrednio</w:t>
              <w:br/>
              <w:t xml:space="preserve"> z pozytywnych podłoży hodowlanych ( zwalidowane przez EUCAST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losowego umieszczania butelek hodowlanych w celach inkub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miany czasu inkubacji dla pojedynczej butelki lub danego rodzaju podłoży ho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podtrzymania napięcia (UPS) gwarantujący bezpieczeństwo aparatu </w:t>
              <w:br/>
              <w:t>w przypadku nagłej przerwy w zasil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znaczne określenie butelki anonimowej jako dodatniej – pozytywnej </w:t>
              <w:br/>
              <w:t>w momencie kiedy następuje w niej wzrost drobnoustroj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bstancja wzbogacająca dodatkowo podłoże przy pobieraniu małych ilości krwi oraz płynów ustrojowych,  zalecane przez producenta z oferowanymi butelkami, oznakowana CE/IVD zgodnie z Dyrektywa 98/79/EC dla wyrobów medycznych dla diagnostyki in vitro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 lub w wersji graf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w wersji papierowej (wraz z dostaw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paratu uwzględniający m.in.: koszty napraw, wymiany podzespołów, konserwacji, okresowych przeglądów techni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Pierwsza dostawa asortymentu nastąpi nie później niż z dostawą sprzętu tj. w terminie max 14 dni od dnia zawarc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C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arametrów użytkowych, w oparciu o które Zamawiający dokona oceny przedmiotu zamówienia w zakresie Pakietu 4</w:t>
      </w:r>
    </w:p>
    <w:tbl>
      <w:tblPr>
        <w:tblW w:w="145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519"/>
        <w:gridCol w:w="2552"/>
        <w:gridCol w:w="4285"/>
      </w:tblGrid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 oceniany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ktacja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k/ Nie</w:t>
            </w:r>
          </w:p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  <w:t>Oferowana wartość parametru, opis</w:t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orescencyjna metoda detekcj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kern w:val="0"/>
                <w:sz w:val="24"/>
                <w:szCs w:val="24"/>
              </w:rPr>
              <w:t>Nie – 0 pkt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ualna ocena wzrostu drobnoustrojów na podstawie sensora znajdującego się na dnie butelk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kern w:val="0"/>
                <w:sz w:val="24"/>
                <w:szCs w:val="24"/>
              </w:rPr>
              <w:t>Nie – 0 pkt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</w:rPr>
        <w:t>Celem weryfikacji w/w parametrów należy dostarczyć katalogi/foldery/prospekty z zaznaczonymi wymaganymi parametrami wraz z ofert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843"/>
        <w:gridCol w:w="1701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color w:val="0070C0"/>
        </w:rPr>
      </w:pPr>
      <w:r>
        <w:rPr>
          <w:rFonts w:cs="Book Antiqua" w:ascii="Book Antiqua" w:hAnsi="Book Antiqua"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 oraz dzierżawy aparatu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14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ączna wartość podatku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omian Iwona</cp:lastModifiedBy>
  <cp:lastPrinted>2020-02-07T13:02:00Z</cp:lastPrinted>
  <dcterms:modified xsi:type="dcterms:W3CDTF">2020-02-26T11:04:00Z</dcterms:modified>
  <cp:revision>236</cp:revision>
  <dc:subject/>
  <dc:title/>
</cp:coreProperties>
</file>