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diagnostycznych lateksowych i odczynn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ówki z buforem do przygotowania kału powinny być wykonane z łatwo łamliwego plastiku - poz. 3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test zapakowany w osobne hermetyczne opakowanie z pochłaniaczem wilgoci - poz. 3,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 surowice do aglutynacji szkiełkowej Salmonella pochodziły od tego samego producent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1276"/>
        <w:gridCol w:w="850"/>
        <w:gridCol w:w="1418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jednos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ASO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poziomu antystreptolizyny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RF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czynników reumatoidalnych (RF)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test kaset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jednoczesnego wykrywania antygenów wirusów Rota i Adeno </w:t>
              <w:br/>
              <w:t>w próbkach k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jakościowy test pas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przeciwciał (IgM </w:t>
              <w:br/>
              <w:t xml:space="preserve">i IgG) anty-Treponema pallidum    </w:t>
              <w:br/>
              <w:t>w surowicy, osoczu lub krwi peł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szetki do wytwarzania atmosfery beztlenowej + torebki plast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 atmosfery beztle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olka 5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cze królicze liofilizow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wykrywania koagulazy                       u gronkowców metodą probówkow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fio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oznaczania pneumoko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ybki aglutynacyjny test do identyfikacji szczepów Streptococcus pneumoniae bezpośrednio z dodatnich próbek posiewów krwi i/lub wyizolowaniu na podłożu st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do użycia odczynniki </w:t>
              <w:br/>
              <w:t>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omian Iwona</cp:lastModifiedBy>
  <cp:lastPrinted>2020-01-30T11:40:00Z</cp:lastPrinted>
  <dcterms:modified xsi:type="dcterms:W3CDTF">2020-02-10T08:45:00Z</dcterms:modified>
  <cp:revision>294</cp:revision>
  <dc:subject/>
  <dc:title/>
</cp:coreProperties>
</file>