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lateksow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ASO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poziomu antystreptolizyny w ludzkiej surowi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 zawierający gotowe do użycia odczynniki 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RF late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o jakościowego i półilościowego określania czynników reumatoidalnych (RF) w ludzkiej surowi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 zawierający gotowe do użycia odczynniki </w:t>
              <w:br/>
              <w:t xml:space="preserve"> 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utelki z zakrapl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omian Iwona</cp:lastModifiedBy>
  <cp:lastPrinted>2020-01-30T11:40:00Z</cp:lastPrinted>
  <dcterms:modified xsi:type="dcterms:W3CDTF">2020-05-26T07:18:00Z</dcterms:modified>
  <cp:revision>302</cp:revision>
  <dc:subject/>
  <dc:title/>
</cp:coreProperties>
</file>