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stawa pasków testowych do oznaczania MIC antybiotyku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Wymagania: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ważności pasków testowych minimum 12 miesięcy licząc od dnia dostawy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Paski plastikowe lub celulozowe pakowane po 10 sztuk, każdy pasek pakowany osobno z pochłaniaczem wilgoci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Na każdym pasku czytelny skrót nazwy antybiotyku i gradient stężeni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dient stężeń w zakresie 0,002-32 µg/ml lub 0,016-256 µg/ml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wca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dostarczy certyfikaty ISO 9001 i ISO 13485; aktualne certyfikaty kontroli jakości, w języku polskim wraz z każdą dostawą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dołączy karty charakterystyki produktu w języku polskim na płycie CD wraz z pierwszą dostawą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ski muszą pochodzić od jednego producent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Na wezwanie Zamawiającego należy dołączyć pozytywną opinię KORLD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680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right="3087" w:hanging="0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</w:t>
      </w:r>
      <w:r>
        <w:rPr>
          <w:rFonts w:cs="Book Antiqua" w:ascii="Book Antiqua" w:hAnsi="Book Antiqua"/>
        </w:rPr>
        <w:t>.………………………………………</w:t>
      </w:r>
    </w:p>
    <w:p>
      <w:pPr>
        <w:pStyle w:val="Normal"/>
        <w:spacing w:before="0" w:after="0"/>
        <w:ind w:right="3087" w:hanging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podpis i pieczęć Wykonawcy lub upoważnionej osoby)</w:t>
      </w:r>
    </w:p>
    <w:p>
      <w:pPr>
        <w:pStyle w:val="Normal"/>
        <w:tabs>
          <w:tab w:val="clear" w:pos="708"/>
          <w:tab w:val="left" w:pos="8550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8550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550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550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550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550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550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550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550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kosztów pasków testowych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241"/>
        <w:gridCol w:w="1417"/>
        <w:gridCol w:w="1276"/>
        <w:gridCol w:w="1276"/>
        <w:gridCol w:w="1275"/>
        <w:gridCol w:w="1418"/>
        <w:gridCol w:w="992"/>
        <w:gridCol w:w="992"/>
        <w:gridCol w:w="1276"/>
        <w:gridCol w:w="2693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antybiotyk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wartego w pask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Liczba pasków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lkość opak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Liczba opakowań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net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1 opakowani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 Nazwa producenta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nicylina 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pas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mpicyl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pas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moxicillin/ Clavulanic Aci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pas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ftriax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pas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fotaks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pas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ftazyd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pas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furox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pas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nkomycy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 pas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icoplan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 pas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ropen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 pas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ipen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 pas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nezoli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pas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profloksacy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pas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gecykl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pas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xycycli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pas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loramphenico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pas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fampicy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pas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mpicillin/Sulbact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pas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fepi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pas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mikacy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pas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rytromyc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pas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sfomyc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pas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ntamyc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pas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vofloxac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pas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imetoprim/sulfametok sazol (kotrimoksazol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pas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sfomycyna iv o stężeniu 0,064-1024 mg/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pas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a 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Wartość zamówienia należy przenieść do formularza ofertowego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</w:t>
      </w:r>
      <w:r>
        <w:rPr>
          <w:rFonts w:cs="Book Antiqua" w:ascii="Book Antiqua" w:hAnsi="Book Antiqua"/>
        </w:rPr>
        <w:t>.                                                                                …………………….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04:00Z</dcterms:created>
  <dc:creator>Zawiślak Elżbieta</dc:creator>
  <dc:description/>
  <cp:keywords/>
  <dc:language>en-US</dc:language>
  <cp:lastModifiedBy>Pomian Iwona</cp:lastModifiedBy>
  <cp:lastPrinted>2020-02-06T14:19:00Z</cp:lastPrinted>
  <dcterms:modified xsi:type="dcterms:W3CDTF">2020-05-13T09:45:00Z</dcterms:modified>
  <cp:revision>383</cp:revision>
  <dc:subject/>
  <dc:title/>
</cp:coreProperties>
</file>