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szybkich testów kasetkowych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Wymagania: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ważności minimum 8 miesięcy licząc od daty dosta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bówki z buforem do przygotowania kału powinny być wykonane z łatwo łamliwego plastiku - poz. 1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żdy test zapakowany w osobne hermetyczne opakowanie z pochłaniaczem wilgoci - poz. 1, 2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Wykonawca wraz z każdą dostawą załączy aktualne certyfikaty kontroli jakości w języku polskim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raz z pierwszą dostawą dostarczy karty charakterystyki w języku polskim na płycie CD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Wykonawca wraz z każdą dostawą dostarczy instrukcję wykonania testu, metodykę oraz interpretację wyników w języku polskim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ind w:left="720" w:hanging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ind w:left="360" w:right="1811" w:hanging="0"/>
        <w:jc w:val="right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</w:t>
      </w:r>
      <w:r>
        <w:rPr>
          <w:rFonts w:cs="Book Antiqua" w:ascii="Book Antiqua" w:hAnsi="Book Antiqua"/>
        </w:rPr>
        <w:t>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720" w:right="1811" w:hanging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estawienie kosztów testów i odczynników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375"/>
        <w:gridCol w:w="1134"/>
        <w:gridCol w:w="1417"/>
        <w:gridCol w:w="1418"/>
        <w:gridCol w:w="1276"/>
        <w:gridCol w:w="850"/>
        <w:gridCol w:w="1418"/>
        <w:gridCol w:w="1276"/>
        <w:gridCol w:w="2551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odu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jego op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produ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dzaj /wielkość jednost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jednostk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oducenta</w:t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zybki test kasetkowy immunochromatograficzn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do jednoczesnego wykrywania antygenów wirusów Rota i Adeno </w:t>
              <w:br/>
              <w:t>w próbkach kał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zułość i swoistość &gt;9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te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zybki jakościowy test paskowy immunochromatograficzn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do wykrywania przeciwciał (IgM </w:t>
              <w:br/>
              <w:t xml:space="preserve">i IgG) anty-Treponema pallidum    </w:t>
              <w:br/>
              <w:t>w surowicy, osoczu lub krwi peł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zułość i swoistość &gt;9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te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Wartość zamówienia należy przenieść do formularza ofertowego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Pomian Iwona</cp:lastModifiedBy>
  <cp:lastPrinted>2020-01-30T11:40:00Z</cp:lastPrinted>
  <dcterms:modified xsi:type="dcterms:W3CDTF">2020-05-26T08:40:00Z</dcterms:modified>
  <cp:revision>306</cp:revision>
  <dc:subject/>
  <dc:title/>
</cp:coreProperties>
</file>