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testów diagnostycznych i odczynnikó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ymagania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minimum 8 miesięcy licząc od daty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każdą dostawą załączy aktualne certyfikaty kontroli jakości w języku polski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pierwszą dostawą dostarczy karty charakterystyki w języku polskim na płycie CD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raz z każdą dostawą dostarczy instrukcję wykonania testu, metodykę oraz interpretację wyników w języku polskim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e w pakiecie  surowice do aglutynacji szkiełkowej Salmonella pochodziły od tego samego producenta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720" w:hanging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ind w:left="360" w:right="1811" w:hanging="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</w:t>
      </w:r>
      <w:r>
        <w:rPr>
          <w:rFonts w:cs="Book Antiqua" w:ascii="Book Antiqua" w:hAnsi="Book Antiqua"/>
        </w:rPr>
        <w:t>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720" w:right="1811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kosztów testów i odczynników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75"/>
        <w:gridCol w:w="1134"/>
        <w:gridCol w:w="1417"/>
        <w:gridCol w:w="1418"/>
        <w:gridCol w:w="1276"/>
        <w:gridCol w:w="850"/>
        <w:gridCol w:w="1418"/>
        <w:gridCol w:w="1276"/>
        <w:gridCol w:w="2551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jego 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/wielkość jednos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jednostk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oducenta</w:t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szetki do wytwarzania atmosfery beztlenowej + torebki plasti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sztu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kaźnik atmosfery beztlen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sztu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rowica do aglutynacji szkiełkowej Salmonella H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olka 5 m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rowica do aglutynacji szkiełkowej Salmonella A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rowica do aglutynacji szkiełkowej Salmonella B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rowica do aglutynacji szkiełkowej Salmonella 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rowica do aglutynacji szkiełkowej Salmonella 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fio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socze królicze liofiliz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 wykrywania koagulazy  u gronkowców metodą probówkow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fiol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olka 5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lateksowy do oznaczania pneumoko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zybki aglutynacyjny test do identyfikacji szczepów Streptococcus pneumoniae bezpośrednio z dodatnich próbek posiewów krwi i/lub wyizolowaniu na podłożu stał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estaw kompletny, zawierający gotowe do użycia odczynniki </w:t>
              <w:br/>
              <w:t>i kontro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ozna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znac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Wartość zamówienia należy przenieść do formularza ofertowego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4:00Z</dcterms:created>
  <dc:creator>Zawiślak Elżbieta</dc:creator>
  <dc:description/>
  <cp:keywords/>
  <dc:language>en-US</dc:language>
  <cp:lastModifiedBy>Pomian Iwona</cp:lastModifiedBy>
  <cp:lastPrinted>2020-01-30T11:40:00Z</cp:lastPrinted>
  <dcterms:modified xsi:type="dcterms:W3CDTF">2020-05-26T07:16:00Z</dcterms:modified>
  <cp:revision>303</cp:revision>
  <dc:subject/>
  <dc:title/>
</cp:coreProperties>
</file>