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testów diagnostycznych lateksowych i odczynnikó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magania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minimum 8 miesięcy licząc od daty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/>
      </w:pPr>
      <w:r>
        <w:rPr>
          <w:rFonts w:cs="Times New Roman" w:ascii="Times New Roman" w:hAnsi="Times New Roman"/>
        </w:rPr>
        <w:t>Probówki z buforem do przygotowania kału powinny być wykonane z łatwo łamliwego plastiku - poz. 3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test zapakowany w osobne hermetyczne opakowanie z pochłaniaczem wilgoci - poz. 3,4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każdą dostawą załączy aktualne certyfikaty kontroli jakości 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pierwszą dostawą dostarczy karty charakterystyki w języku polskim na płycie CD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każdą dostawą dostarczy instrukcję wykonania testu, metodykę oraz interpretację wyników 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e w pakiecie  surowice do aglutynacji szkiełkowej Salmonella pochodziły od tego samego producenta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720" w:hanging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ind w:left="360" w:right="1811" w:hanging="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</w:t>
      </w:r>
      <w:r>
        <w:rPr>
          <w:rFonts w:cs="Book Antiqua" w:ascii="Book Antiqua" w:hAnsi="Book Antiqua"/>
        </w:rPr>
        <w:t>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720" w:right="1811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kosztów testów i odczynników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75"/>
        <w:gridCol w:w="1134"/>
        <w:gridCol w:w="1417"/>
        <w:gridCol w:w="1418"/>
        <w:gridCol w:w="1276"/>
        <w:gridCol w:w="850"/>
        <w:gridCol w:w="1418"/>
        <w:gridCol w:w="1276"/>
        <w:gridCol w:w="255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jego 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/wielkość jednos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jednostk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lateksowy ASO late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jakościowego i półilościowego określania poziomu antystreptolizyny w ludzkiej surowic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estaw kompletny zawierający gotowe do użycia odczynniki  </w:t>
              <w:br/>
              <w:t>i kontr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utelki z zakraplac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lateksowy RF late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jakościowego i półilościowego określania czynników reumatoidalnych (RF) w ludzkiej surowic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estaw kompletny zawierający gotowe do użycia odczynniki </w:t>
              <w:br/>
              <w:t xml:space="preserve"> i kontr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utelki z zakraplac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zybki test kasetkowy immunochromatograficz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jednoczesnego wykrywania antygenów wirusów Rota i Adeno </w:t>
              <w:br/>
              <w:t>w próbkach kał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zułość i swoistość &gt;9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zybki jakościowy test paskowy immunochromatograficz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wykrywania przeciwciał (IgM </w:t>
              <w:br/>
              <w:t xml:space="preserve">i IgG) anty-Treponema pallidum    </w:t>
              <w:br/>
              <w:t>w surowicy, osoczu lub krwi peł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zułość i swoistość &gt;9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szetki do wytwarzania atmosfery beztlenowej + torebki plasti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sztu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kaźnik atmosfery beztlen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sztu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rowica do aglutynacji szkiełkowej Salmonella H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olka 5 m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rowica do aglutynacji szkiełkowej Salmonella A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rowica do aglutynacji szkiełkowej Salmonella B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rowica do aglutynacji szkiełkowej Salmonella 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rowica do aglutynacji szkiełkowej Salmonella 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socze królicze liofiliz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 wykrywania koagulazy  u gronkowców metodą probówkow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fiol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lateksowy do oznaczania pneumoko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zybki aglutynacyjny test do identyfikacji szczepów Streptococcus pneumoniae bezpośrednio z dodatnich próbek posiewów krwi i/lub wyizolowaniu na podłożu stał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estaw kompletny, zawierający gotowe do użycia odczynniki </w:t>
              <w:br/>
              <w:t>i kontr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ozna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artość zamówienia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Pomian Iwona</cp:lastModifiedBy>
  <cp:lastPrinted>2020-01-30T11:40:00Z</cp:lastPrinted>
  <dcterms:modified xsi:type="dcterms:W3CDTF">2020-05-13T09:45:00Z</dcterms:modified>
  <cp:revision>296</cp:revision>
  <dc:subject/>
  <dc:title/>
</cp:coreProperties>
</file>