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sprawy ZP/230-16/20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jscowość, data 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zwa firmy*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telefon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faks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-mail:                                                 ……………………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 należy do segmentu małych  i średnich przedsiębiorstw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/ NI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aznaczyć właściwe)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wiązując do ogłoszenia o przetargu nieograniczonym na zadanie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Zakup energii elektrycznej dla Samodzielnego Publicznego Zespołu Opieki Zdrowotnej w Krasnymstawie”.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ferujemy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1 Wykonanie zamówienia, zgodnie z wymogami Specyfikacji Istotnych Warunków Zamówienia, za cenę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energii elektrycznej (obrót)*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1417"/>
        <w:gridCol w:w="2410"/>
      </w:tblGrid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energię elektryczną czynną całodobową w zł/kWh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ceny różne  dla grup taryfowych, rozpisać według  poszczególnych grup taryfowych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acunkowe zapotrzebowanie energi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 30.04.2021r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ceny różne  dla grup taryfowych, rozpisać według  poszczególnych grup taryfow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*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*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lumna 3 + kolumna 4*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67 06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kWh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netto z akcyzą: ………………………………………………………………………………...…………………zł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: ………………………………………………………………………………………………………………..złotych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atek VAT: …………………………………………………………..……zł, według obowiązującej stawki.**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: ………………………………………………………………………………………………………………..złotych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brutto z akcyzą: ………………………………………………………………………………………………zł***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 ………………………………………………………………………………………………………………….złotych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artość powinna być podana z dokładnością do dwóch miejsc po przecink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 Cena brutto stanowi cenę netto powiększoną o podatek VAT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akceptujemy postanowienia zawarte we wzorze umowy stanowiącej załącznik nr 3 do SIWZ </w:t>
        <w:br/>
        <w:t>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amy, że posiadamy koncesję na obrót energią elektryczną, zgodnie z decyzją Prezesa Urzędu Regulacji Energetyki nr ................................ z dnia ........................ na okres …......................... 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amy, że posiadamy zawartą umowę o świadczenie usług dystrybucji energii elektrycznej </w:t>
        <w:br/>
        <w:t>z Operatorem Systemu Dystrybucyjnego: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y, że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wykonawcom zamierzamy powierzyć wykonanie następujących części zamówienia: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wykonanie ......................................................................................................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wykonanie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sobą/osobami do kontaktów z Zamawiającym odpowiedzialnymi za wykonanie zobowiązań umowy jest/są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ferty wspólnej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el.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fax: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-------------------------------------------</w:t>
        <w:tab/>
        <w:tab/>
        <w:tab/>
        <w:t xml:space="preserve">                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 xml:space="preserve"> Podpisy osób uprawnionych 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  <w:tab/>
        <w:tab/>
        <w:t xml:space="preserve">                        </w:t>
        <w:tab/>
        <w:t xml:space="preserve">                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1a do SIWZ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sprawy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ID="Łącznik prostoliniow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ęć adresowa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 CEN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zadani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Zakup energii elektrycznej dla Samodzielnego Publicznego Zespołu Opieki Zdrowotnej w Krasnymstaw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 Cena energii elektrycznej czynnej dla obiektów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e Szczegółowym Opisem Przedmiotu Zamówienia stanowiącego załącznik nr 2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5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576"/>
        <w:gridCol w:w="968"/>
        <w:gridCol w:w="1577"/>
        <w:gridCol w:w="1555"/>
      </w:tblGrid>
      <w:tr>
        <w:trPr>
          <w:trHeight w:val="540" w:hRule="atLeast"/>
        </w:trPr>
        <w:tc>
          <w:tcPr>
            <w:tcW w:w="10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energii elektrycznej (Obrót)(zł/kWh).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 netto z akcyzą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**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zużycia kWh w poszczególnych taryfach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8 52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08 540</w:t>
            </w:r>
          </w:p>
        </w:tc>
      </w:tr>
      <w:tr>
        <w:trPr>
          <w:trHeight w:val="315" w:hRule="atLeast"/>
        </w:trPr>
        <w:tc>
          <w:tcPr>
            <w:tcW w:w="89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67 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  <w:tab/>
        <w:tab/>
        <w:t xml:space="preserve">        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9:23:00Z</dcterms:created>
  <dc:creator>User</dc:creator>
  <dc:description/>
  <cp:keywords/>
  <dc:language>en-US</dc:language>
  <cp:lastModifiedBy>Zawiślak Elżbieta</cp:lastModifiedBy>
  <cp:lastPrinted>2018-09-18T09:25:00Z</cp:lastPrinted>
  <dcterms:modified xsi:type="dcterms:W3CDTF">2020-03-18T08:58:00Z</dcterms:modified>
  <cp:revision>5</cp:revision>
  <dc:subject/>
  <dc:title/>
</cp:coreProperties>
</file>