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rFonts w:cs="Arial" w:ascii="Arial" w:hAnsi="Arial"/>
          <w:bCs/>
          <w:szCs w:val="22"/>
        </w:rPr>
        <w:t>Załącznik nr 3 do umowy</w:t>
      </w:r>
    </w:p>
    <w:p>
      <w:pPr>
        <w:pStyle w:val="Normal"/>
        <w:ind w:left="5387" w:hanging="0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danie nr 2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tLeast" w:line="100" w:before="240" w:after="240"/>
        <w:rPr/>
      </w:pPr>
      <w:r>
        <w:rPr/>
        <w:t>Wzór Karty Gwarancyjnej</w:t>
      </w:r>
    </w:p>
    <w:p>
      <w:pPr>
        <w:pStyle w:val="Subtitle"/>
        <w:spacing w:lineRule="atLeast" w:line="100"/>
        <w:rPr/>
      </w:pPr>
      <w:r>
        <w:rPr/>
        <w:t>Załącznik do umowy zadanie nr 2 na:</w:t>
      </w:r>
    </w:p>
    <w:p>
      <w:pPr>
        <w:pStyle w:val="Normal"/>
        <w:spacing w:lineRule="auto" w:line="244" w:before="32" w:after="0"/>
        <w:ind w:left="428"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boty budowlane Szatni realizowane w ramach zadania „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sz w:val="22"/>
          <w:szCs w:val="22"/>
        </w:rPr>
        <w:t xml:space="preserve">źródeł gazów medycznych oraz roboty budowlane Oddziału Okulistycznego, Pracowni Endoskopowej, Szatni w budynku głównym szpitala SPZOZ w Krasnymstawie” 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GWARANTEM </w:t>
      </w:r>
      <w:r>
        <w:rPr>
          <w:rFonts w:cs="Arial" w:ascii="Arial" w:hAnsi="Arial"/>
          <w:sz w:val="22"/>
        </w:rPr>
        <w:t xml:space="preserve">jest Wykonawca:  ___________________________________________ 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b/>
          <w:caps/>
          <w:sz w:val="22"/>
        </w:rPr>
        <w:t>Uprawnionym</w:t>
      </w:r>
      <w:r>
        <w:rPr>
          <w:rFonts w:cs="Arial" w:ascii="Arial" w:hAnsi="Arial"/>
          <w:sz w:val="22"/>
        </w:rPr>
        <w:t xml:space="preserve"> z tytułu gwarancji jest Zamawiając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 w:before="240" w:after="0"/>
        <w:jc w:val="center"/>
        <w:rPr>
          <w:rFonts w:ascii="Arial" w:hAnsi="Arial" w:cs="Arial"/>
          <w:b/>
          <w:b/>
        </w:rPr>
      </w:pPr>
      <w:bookmarkStart w:id="0" w:name="OLE_LINK1"/>
      <w:r>
        <w:rPr>
          <w:rFonts w:cs="Arial" w:ascii="Arial" w:hAnsi="Arial"/>
          <w:b/>
        </w:rPr>
        <w:t>Zamawiają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Samodzielny Publiczny Zespół Opieki  Zdrowotnej w Krasnymsta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jc w:val="center"/>
        <w:rPr>
          <w:rFonts w:ascii="Arial" w:hAnsi="Arial" w:cs="Arial"/>
          <w:b/>
          <w:b/>
          <w:sz w:val="22"/>
        </w:rPr>
      </w:pPr>
      <w:bookmarkStart w:id="1" w:name="OLE_LINK1"/>
      <w:r>
        <w:rPr>
          <w:rFonts w:cs="Arial" w:ascii="Arial" w:hAnsi="Arial"/>
        </w:rPr>
        <w:t>Ul. Sobieskiego 4, 22-300 Krasnystaw</w:t>
      </w:r>
      <w:bookmarkEnd w:id="1"/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i termin gwarancji</w:t>
      </w:r>
    </w:p>
    <w:p>
      <w:pPr>
        <w:pStyle w:val="Normal"/>
        <w:spacing w:before="0" w:after="1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244" w:before="32" w:after="0"/>
        <w:ind w:left="428"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iniejsza gwarancja obejmuje Zadanie nr 2 na  </w:t>
      </w:r>
      <w:r>
        <w:rPr>
          <w:rFonts w:cs="Arial" w:ascii="Arial" w:hAnsi="Arial"/>
          <w:b/>
          <w:bCs/>
          <w:sz w:val="22"/>
          <w:szCs w:val="22"/>
        </w:rPr>
        <w:t xml:space="preserve">roboty budowlane Szatni realizowane w ramach zadania „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sz w:val="22"/>
          <w:szCs w:val="22"/>
        </w:rPr>
        <w:t xml:space="preserve">źródeł gazów medycznych oraz roboty budowlane Oddziału Okulistycznego, Pracowni Endoskopowej, Szatni w budynku głównym szpitala SPZOZ w Krasnymstawie” 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artej w wyniku rozstrzygnięcia postępowania o udzielenie zamówienia publicznego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odpowiada wobec Uprawnionego z tytułu niniejszej Karty Gwarancyjnej za cały przedmiot Umowy, w tym także za części realizowane przez podwykonawców. Gwarant jest odpowiedzialny wobec Uprawnionego za realizację wszystkich zobowiązań zawartych w Umowie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Termin gwarancji wynosi …… miesięcy na przedmiot umowy i jest liczony od dnia podpisania protokołu odbioru końcowego przedmiotu umowy, a w przypadku stwierdzenia w trakcie odbioru końcowego wad nadających się do usunięcia - od daty usunięcia tych wad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ależnie od uprawnień z tytułu udzielonej gwarancji jakości, Zamawiający może w okresie obowiązywania gwarancji wykonywać uprawnienia z tytułu rękojmi za wady przedmiotu umowy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ekroć w niniejszej Karcie Gwarancyjnej jest mowa o wadzie należy przez to rozumieć wadę fizyczną, o której mowa w art. 556 § 1 k.c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2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i uprawnienia Stron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stąpienia jakiejkolwiek wady w przedmiocie Umowy, Uprawniony ma prawo do:</w:t>
      </w:r>
    </w:p>
    <w:p>
      <w:pPr>
        <w:pStyle w:val="Normal"/>
        <w:numPr>
          <w:ilvl w:val="0"/>
          <w:numId w:val="2"/>
        </w:numPr>
        <w:spacing w:lineRule="atLeast" w:line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żądania usunięcia wady przedmiotu Umowy, a w przypadku gdy dana rzecz wchodząca w zakres przedmiotu Umowy była już trzykrotnie naprawiana i naprawy te były naprawami istotnymi (tzn. wpływającymi na użyteczność całej rzeczy i powodującymi, że bez ich usunięcia użyteczność rzeczy jako całości byłaby zmniejszona) – do żądania wymiany całej tej rzeczy na nową, wolną od wad; 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usunięcia wady przedmiotu Umowy, a w przypadku gdy ten sam element (podzespół) był już trzykrotnie naprawiany – do żądania wymiany tego elementu (podzespołu) na nowy, wolny od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a trybu usunięcia wady/wymiany rzeczy na wolną od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od Gwaranta odszkodowania (obejmującego zarówno poniesione straty, jak i utracone korzyści jakich doznał Uprawniony lub osoby trzecie) na skutek wystąpienia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żądania od Gwaranta kary umownej za nieterminowe przystąpienie do usuwania wad/wymiany rzeczy na wolną od wad w wysokości 0,02 % wartości brutto wynagrodzenia określonego w Umowie, za każdy dzień opóźnienia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żądania od Gwaranta kary umownej za nieterminowe usunięcie wad/wymianę rzeczy na wolną od wad w wysokości 0,02 % wartości brutto wynagrodzenia określonego w Umowie, za każdy dzień opóźnienia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od Gwaranta odszkodowania za nieterminowe usunięcie wad/wymianę rzeczy na wolne od wad w wysokości przewyższającej kwotę kary umownej, o której mowa w lit. e)-f)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/>
      </w:pPr>
      <w:r>
        <w:rPr>
          <w:rFonts w:cs="Arial" w:ascii="Arial" w:hAnsi="Arial"/>
          <w:sz w:val="22"/>
        </w:rPr>
        <w:t>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go spełnienia żądania Uprawnionego dotyczącego usunięcia wady, przy czym usunięcie wady może nastąpić również poprzez wymianę rzeczy wchodzącej w zakres przedmiotu Umowy na wolną od wad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go spełnienia żądania Uprawnionego dotyczącego wymiany rzeczy na wolną od wad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odszkodowania, o którym mowa w ust. 1 lit. d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kary umownej, o której mowa w ust. 1 lit. e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kary umownej, o której mowa w ust. 1 lit. f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odszkodowania, o którym mowa w ust. 1 lit. g)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/>
      </w:pPr>
      <w:r>
        <w:rPr>
          <w:rFonts w:cs="Arial" w:ascii="Arial" w:hAnsi="Arial"/>
          <w:sz w:val="22"/>
        </w:rPr>
        <w:t xml:space="preserve">Ilekroć w dalszych postanowieniach jest mowa o </w:t>
      </w:r>
      <w:r>
        <w:rPr>
          <w:rFonts w:cs="Arial" w:ascii="Arial" w:hAnsi="Arial"/>
          <w:i/>
          <w:sz w:val="22"/>
        </w:rPr>
        <w:t>„usunięciu wady”</w:t>
      </w:r>
      <w:r>
        <w:rPr>
          <w:rFonts w:cs="Arial" w:ascii="Arial" w:hAnsi="Arial"/>
          <w:sz w:val="22"/>
        </w:rPr>
        <w:t xml:space="preserve"> należy przez to rozumieć również wymianę rzeczy (podzespołu/elementu) wchodzących w zakres przedmiotu Umowy na wolną/-y od wad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3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gwarancyjne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yjne przeglądy gwarancyjne odbywać się będą w ostatnim miesiącu każdego roku obowiązywania niniejszej gwarancji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Datę, godzinę i miejsce dokonania przeglądu gwarancyjnego wyznacza Uprawniony, zawiadamiając o nim Gwaranta na piśmie (listem poleconym za potwierdzeniem odbioru), z co najmniej 14 dniowym wyprzedzeniem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komisji przeglądowej będą wchodziły co najmniej dwie osoby wyznaczone przez Uprawnionego oraz co najmniej dwie osoby wyznaczone przez Gwaranta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każdego przeglądu gwarancyjnego sporządza się szczegółowy Protokół Przeglądu Gwarancyjnego, w co najmniej trzech egzemplarzach, po jednym dla Uprawnionego i dla Gwaranta. W przypadku nieobecności przedstawicieli Gwaranta, Uprawniony niezwłocznie przesyła Gwarantowi jeden egzemplarz Protokołu Przeglądu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4</w:t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22"/>
        </w:rPr>
        <w:t>Wezwanie do usunięcia wady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ujawnienia wady w czasie innym niż podczas przeglądu gwarancyjnego, Uprawniony niezwłocznie, lecz nie później niż w ciągu 3 dni od ujawnienia wady, zawiadomi na piśmie o niej Gwaranta, równocześnie wzywając go do usunięcia ujawnionej wady w odpowiednim trybie: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ykłym, o którym mowa w § 5 ust. 1, lub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yjnym, o którym mowa w § 5 ust. 2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5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yby usuwania wad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obowiązany jest przystąpić do usuwania ujawnionej wady w ciągu 3 dni od daty otrzymania wezwania, o którym mowa w § 4 lub daty sporządzenia Protokołu Przeglądu Gwarancyjnego. Termin usuwania wad nie może być dłuższy niż 21 dni od daty otrzymania wezwania lub daty sporządzenia Protokołu Przeglądu Gwarancyjnego (tryb zwykły)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kiedy ujawniona wada ogranicza lub uniemożliwia działanie części lub całości przedmiotu Umowy, a także gdy ujawniona wada może skutkować zagrożeniem dla życia lub zdrowia ludzi, zanieczyszczeniem środowiska, wystąpieniem niepowetowanej szkody dla Uprawnionego lub osób trzecich, jak również w innych przypadkach nie cierpiących zwłoki (o czym Uprawniony poinformuje Gwaranta w wezwaniu, o którym mowa w § 4), Gwarant zobowiązany jest (tryb awaryjny):</w:t>
      </w:r>
    </w:p>
    <w:p>
      <w:pPr>
        <w:pStyle w:val="Normal"/>
        <w:numPr>
          <w:ilvl w:val="0"/>
          <w:numId w:val="8"/>
        </w:numPr>
        <w:spacing w:lineRule="atLeast" w:line="100" w:before="60" w:after="0"/>
        <w:ind w:left="780" w:hanging="3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numPr>
          <w:ilvl w:val="0"/>
          <w:numId w:val="8"/>
        </w:numPr>
        <w:spacing w:lineRule="atLeast" w:line="100" w:before="60" w:after="0"/>
        <w:ind w:left="780" w:hanging="3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ąć wadę w najwcześniej możliwym terminie, nie później niż w ciągu 2 dni od chwili otrzymania wezwania, o którym mowa w § 4 lub daty sporządzenia Protokołu Przeglądu Gwarancyjnego (tryb awaryjny)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ie przystąpienia przez Gwaranta do usuwania ujawnionej wady w terminie określonym w ust. 1 i ust. 2 lit. a) lub nie usunięcia wady w terminie określonym w ust. 1 i ust. 2 lit. b), awaria zostanie usunięta przez Uprawnionego na koszt Gwaranta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y usuwania wad, o których mowa w ust. 1 oraz ust. 2, za zgodą Uprawnionego oraz Gwaranta, wyrażoną w formie pisemnej, a także w formie elektronicznej (poczta elektroniczna) lub za pośrednictwem telefaksu, mogą podlegać zmianom, o ile jest to uzasadnione obiektywnymi przyczynami, które nie sprzeciwiają się interesowi Uprawnionego i jednocześnie nie stanowią zagrożenia (w szczególności) dla życia lub zdrowia ludzi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wad przez Gwaranta uważa się za skuteczne z chwilą podpisania przez obie strony Protokołu odbioru prac z usuwania wad. Jeżeli Uprawniony bez uzasadnienia nie przystąpi do odbioru prac z usuwania wad w terminie 3 dni od daty powiadomienia go przez Gwaranta o usunięciu wady, wówczas podpisanie protokołu przez samego Gwaranta będzie miało skutek, jak w zdaniu poprzedzającym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6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munikacja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a komunikacja pomiędzy stronami wymaga zachowania formy pisemnej, z zastrzeżeniem ust. 2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unikacja za pomocą telefaksu lub poczty elektronicznej (e-mail) będzie uważana za prowadzoną w formie pisemnej, o ile treść telefaksu lub e-mail zostanie niezwłocznie potwierdzona poprzez nadanie w dniu wysłania telefaksu lub e-mail listu poleconego potwierdzającego treść telefaksu lub e-mail. Data otrzymania tak potwierdzonego telefaksu lub e-mail będzie uważana za datę otrzymania pisma. 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odebranie albo odmowa odebrania listu poleconego lub innej korespondencji pisemnej będzie traktowane równoważnie z jego doręczeniem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e pisma skierowane do Gwaranta należy wysyłać na adres: </w:t>
      </w:r>
    </w:p>
    <w:p>
      <w:pPr>
        <w:pStyle w:val="Normal"/>
        <w:spacing w:lineRule="atLeast" w:line="100" w:before="120" w:after="0"/>
        <w:ind w:left="7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e pisma skierowane do Uprawnionego należy wysyłać na adr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amodzielny Publiczny Zespół Opieki Zdrowotnej w Krasnymsta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Sobieskiego 4, 22-300 Krasnystaw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 zmianach w danych teleadresowych, o których mowa w ust. 4 i 5 strony obowiązane są informować się niezwłocznie, nie później niż 7 dni od chwili zaistnienia zmian, pod rygorem uznania wysłania korespondencji</w:t>
      </w:r>
      <w:r>
        <w:rPr>
          <w:rFonts w:cs="Arial" w:ascii="Arial" w:hAnsi="Arial"/>
          <w:sz w:val="22"/>
        </w:rPr>
        <w:t xml:space="preserve"> pod ostatnio znany adres za skutecznie doręczoną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jest obowiązany w terminie 7 dni od daty złożenia wniosku o upadłość lub likwidację powiadomić na piśmie o tym fakcie Uprawnionego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7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uregulowanych zastosowanie mają odpowiednie przepisy prawa, w szczególności Kodeksu cywilnego ustawy Prawo zamówień publicznych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a Karta Gwarancyjna jest integralną częścią Umowy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Kartę Gwarancyjną sporządzono w czterech egzemplarzach na prawach oryginału, po dwa dla każdej ze stron.</w:t>
      </w:r>
    </w:p>
    <w:p>
      <w:pPr>
        <w:pStyle w:val="Normal"/>
        <w:tabs>
          <w:tab w:val="clear" w:pos="708"/>
          <w:tab w:val="left" w:pos="3945" w:leader="none"/>
        </w:tabs>
        <w:spacing w:lineRule="atLeast" w:line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ość …………………………………, dnia ……………………………….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gwarancji przyjął ……………………………………………………………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Podpis i pieczęć )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: ……………………………………………………………………………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( Podpis i pieczęć 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2" w:bottom="2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620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62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sz w:val="22"/>
      <w:szCs w:val="20"/>
    </w:rPr>
  </w:style>
  <w:style w:type="character" w:styleId="WW8Num8z0">
    <w:name w:val="WW8Num8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sz w:val="28"/>
      <w:szCs w:val="20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6"/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42:00Z</dcterms:created>
  <dc:creator>mkradca</dc:creator>
  <dc:description/>
  <dc:language>en-US</dc:language>
  <cp:lastModifiedBy>Klonowska Jolanta</cp:lastModifiedBy>
  <cp:lastPrinted>2013-06-27T03:39:00Z</cp:lastPrinted>
  <dcterms:modified xsi:type="dcterms:W3CDTF">2019-08-08T11:42:00Z</dcterms:modified>
  <cp:revision>2</cp:revision>
  <dc:subject/>
  <dc:title>WZÓR KARTY GWARANCYJNEJ</dc:title>
</cp:coreProperties>
</file>