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E5E5E5" w:val="clear"/>
        <w:spacing w:before="0" w:after="0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</w:t>
        <w:tab/>
      </w:r>
      <w:r>
        <w:rPr>
          <w:rFonts w:cs="Arial" w:ascii="Arial" w:hAnsi="Arial"/>
          <w:b/>
          <w:bCs/>
          <w:color w:val="000000"/>
        </w:rPr>
        <w:t>WYKONANIE ŹRÓDEŁ ZASILANIA W GAZY MEDYCZNE I PRÓŻNIĘ ORAZ WYKONANIE INSTALACJI GAZÓW MEDYCZNYCH I PRÓŻNI W ODDZIAŁACH WEWNĘTRZNYM I CHIRURGICZNYM W BUDYNKU GŁÓWNYM SZPITALA SPZOZ W KRASNYMSTAWIE</w:t>
      </w:r>
    </w:p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E5E5E5" w:val="clear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E5E5E5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</w:t>
        <w:tab/>
        <w:tab/>
        <w:tab/>
        <w:tab/>
        <w:t>KRASNYSTAW ul. M. Sobieskiego 4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E5E5E5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EWIDENCYJNY DZIAŁKI</w:t>
        <w:tab/>
        <w:tab/>
        <w:t>DZ. NR 3019 / 33 obręb Krasnystaw Miasto</w:t>
      </w:r>
    </w:p>
    <w:p>
      <w:pPr>
        <w:pStyle w:val="TextBody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7" w:color="000000"/>
        </w:pBdr>
        <w:shd w:fill="E5E5E5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BUDOWLANY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WESTO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ab/>
        <w:t>SPZOZ w Krasnymstawie</w:t>
      </w:r>
    </w:p>
    <w:p>
      <w:pPr>
        <w:pStyle w:val="Normal"/>
        <w:ind w:right="142" w:hanging="0"/>
        <w:rPr/>
      </w:pPr>
      <w:r>
        <w:rPr>
          <w:rFonts w:cs="Arial" w:ascii="Arial" w:hAnsi="Arial"/>
          <w:sz w:val="20"/>
          <w:szCs w:val="20"/>
        </w:rPr>
        <w:t>ADRES</w:t>
        <w:tab/>
        <w:tab/>
        <w:tab/>
        <w:t>22-300 Krasnystaw, ul. M. Sobieskiego 4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RANŻ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Y MEDYCZNE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tbl>
      <w:tblPr>
        <w:tblW w:w="92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281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CPV:  24111500-0  Gazy medyczne</w:t>
            </w:r>
          </w:p>
        </w:tc>
      </w:tr>
    </w:tbl>
    <w:p>
      <w:pPr>
        <w:pStyle w:val="Standard"/>
        <w:spacing w:lineRule="atLeast" w:line="200" w:before="100" w:after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DNOSTKA PROJEKTOWA</w:t>
      </w:r>
    </w:p>
    <w:p>
      <w:pPr>
        <w:pStyle w:val="TextBody"/>
        <w:spacing w:before="0" w:after="0"/>
        <w:ind w:left="2124" w:hanging="212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Bermed Sp. z o.o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</w:t>
        <w:tab/>
        <w:tab/>
        <w:tab/>
        <w:t>ul. Ożynowa 51, 53-009 Wrocław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PROJEKTANT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9"/>
        <w:gridCol w:w="3555"/>
        <w:gridCol w:w="3104"/>
      </w:tblGrid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hi-IN" w:bidi="hi-IN"/>
              </w:rPr>
              <w:t>mgr inż. Andrzej Kocha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. nr 84/76/Ww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o-inżynieryjnej w zakresie instalacji sanitarnyc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2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SPRAWDZAJĄ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9"/>
        <w:gridCol w:w="3555"/>
        <w:gridCol w:w="3104"/>
      </w:tblGrid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hi-IN" w:bidi="hi-IN"/>
              </w:rPr>
              <w:t>mgr inż. Elżbieta Bednarsk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. nr 383/78/Ww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o-inżynieryjnej w zakresie instalacji sanitarnyc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2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OPRACOWAŁ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9"/>
        <w:gridCol w:w="3555"/>
        <w:gridCol w:w="3104"/>
      </w:tblGrid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hi-IN" w:bidi="hi-IN"/>
              </w:rPr>
              <w:t>mgr inż. Marek Kupnicki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hi-IN" w:bidi="hi-IN"/>
              </w:rPr>
              <w:t>mgr inż. Katarzyna Stykał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                      24.11.2017</w:t>
      </w:r>
    </w:p>
    <w:p>
      <w:pPr>
        <w:pStyle w:val="Standard"/>
        <w:spacing w:lineRule="atLeast" w:line="200" w:before="100" w:after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Standard"/>
        <w:spacing w:lineRule="atLeast" w:line="200" w:before="100" w:after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Standard"/>
        <w:spacing w:lineRule="atLeast" w:line="200" w:before="100" w:after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. Załącznik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3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pie uprawnień oraz zaświadczeń o wpisie do izby zawodowej projektanta i sprawdzającego instalacji gazów medycznych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.    Część opisow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34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- instalacje gazów med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oprac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trzebowanie na gazy medyczne i próżn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e gazów medycznych i próż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yczne dla innych branż, dotyczące cent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poboru, armatura kontrolno-pomiarowa i sygnalizacyj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wykonania i odbioru robó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isy związane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  Część rysunkow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976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-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-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-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-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-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ZT / sieć zewnętrzna gazów med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udynek </w:t>
            </w:r>
            <w:r>
              <w:rPr>
                <w:rFonts w:cs="Arial" w:ascii="Arial" w:hAnsi="Arial"/>
                <w:sz w:val="20"/>
                <w:szCs w:val="20"/>
              </w:rPr>
              <w:t>źródeł zasilania w gazy medyczne - wyposażenie centra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zut sutereny - dezynfektornia i sterylizatorn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zut 1. piętra - oddział wewnętrz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zut 3. piętra - oddział chirurgiczny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ala 1: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ala 1:100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STĘP - INSTALACJE GAZÓW MEDY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gazów medycznych jako wyrób medyczny podlega klasyfikacji i zgodnie z regułami załącznika IX Dyrektywy Unii Europejskiej 93/42/EWG zakwalifikowana jest do klasy II b, co wiąże się ze szczególnymi warunkami wykonania i odbioru, określonymi w normie PN-EN ISO 7396-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powyższy stan rzeczy, a także ze względu na bezpieczeństwo pacjenta, personelu medycznego i osób trzecich instalacje gazów medycznych powinny wykonywać firmy z dużym doświadczeniem w realizacji obiektów szpitalnych, posiadające podpisane umowy z producentami urządzeń i armatury odnośnie zagwarantowania dostaw elementów w wymaganej dla instalacji gazów medycznych klasie. Od firm wykonawczych wymaga się również fachowej wiedzy w zakresie wykonawstwa i serwisu, potwierdzonej certyfikatami dotyczącymi odbytych szkoleń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roponowane wchodzące w skład instalacji gazów medycznych urządzenia jak również armatura charakteryzują się dużą niezawodnością, a w swych rozwiązaniach uwzględniają wymogi obowiązujących norm, a mianowici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centrala tlenu, centrala sprężonego powietrza medycznego, centrala próżni - wg PN-EN ISO 7396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urociągi z rur miedzianych - wg PN-EN 1334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unkty poboru gazów medycznych i próżni - wg PN-EN ISO 9170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rzynki zaworowo-kontrolne gazów medycznych - wg PN-EN ISO 7396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ygnalizacja alarmowa gazów medycznych - wg PN-EN ISO 7396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a projektowanych instalacji ustala się następujące wartości ciśnienia roboczego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tlen = 5 bar (± 20 %)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sprężone powietrze medyczne (AIR 5) = 5 bar (± 20 %)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- próżnia = -0,6 bar (± 0,1 bar)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 Przedmiot opracowan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pracowania jest projekt budowlany instalacji gazów medycznych na potrzeby zadania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ykonanie źródeł zasilania w gazy medyczne i próżnię oraz wykonanie instalacji gazów medycznych i próżni w oddziałach wewnętrznym i chirurgicznym w budynku głównym szpitala SPZOZ w Krasnymstawie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Zakres prac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2.1.  Wyposażenie zlokalizowanych w nowoprojektowanym budynku technicznym central gazów medycznych - tlenu i sprężonego powietrza medycznego - oraz centrali próżni medycznej. Wszystkie te centrale zaprojektowano na potrzeby całego kompleksu szpitala SPZOZ w Krasnymstawie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 Doprowadzenie gazów medycznych i próżni do wyznaczonych pomieszczeń i miejsc poboru w oddziałach szpitalnych będących przedmiotem niniejszego opracowani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ociągi gazów medycznych i próżni do zasilania kompleksu szpitala zostaną doprowadzone z nowoprojektowanego budynku technicznego siecią zewnętrzną do pomieszczenia centralnej dezynfektorni znajdującego w suterenie szpitala. W tym pomieszczeniu należy poprowadzić je pod stropem, wyprowadzić na korytarz, tam wejść w międzystropie niskiego parteru, w rejonie obecnej tlenowni wykonać przyłącze i wpiąć się do istniejącego pionu 1, a kilka metrów dalej wpiąć się do istniejącej instalacji zasilającej O2, AIR i VAC, biegnącej w przestrzeni międzystropowej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będących przedmiotem tego opracowania oddziału wewnętrznego i chirurgicznego instalacja zostanie doprowadzona istniejącym pionem 2 znajdującym się w szachcie na klatce schodowej. Następnie należy rozprowadzić instalację na wymienionych oddziałach, prowadząc ją w przestrzeni międzystropowej, a w pomieszczeniach, gdzie nie będzie sufitu podwieszanego, instalacje należy prowadzić pod tynkiem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 Sygnalizacja awaryjna gazów medycznych i próżni w oddziałach szpitalnych wchodzących w zakres niniejszego opracowani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Zapotrzebowanie na gazy medyczne i próżnię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liczono szczytowe zapotrzebowanie na gazy medyczne i próżnię dla całego obiektu, przy założonej technologii zasilania w salach łóżkowych, gdzie doprowadzone jest zasilanie w O2 i VAC:</w:t>
      </w:r>
    </w:p>
    <w:p>
      <w:pPr>
        <w:pStyle w:val="Bezodstpw"/>
        <w:rPr/>
      </w:pPr>
      <w:r>
        <w:rPr>
          <w:rFonts w:cs="Arial" w:ascii="Arial" w:hAnsi="Arial"/>
          <w:iCs/>
          <w:sz w:val="20"/>
          <w:szCs w:val="20"/>
        </w:rPr>
        <w:t>- tlen: 858 l/min,</w:t>
      </w:r>
    </w:p>
    <w:p>
      <w:pPr>
        <w:pStyle w:val="Bezodstpw"/>
        <w:rPr/>
      </w:pPr>
      <w:r>
        <w:rPr>
          <w:rFonts w:cs="Arial" w:ascii="Arial" w:hAnsi="Arial"/>
          <w:iCs/>
          <w:sz w:val="20"/>
          <w:szCs w:val="20"/>
        </w:rPr>
        <w:t>- sprężone powietrze: 824 l/min,</w:t>
      </w:r>
    </w:p>
    <w:p>
      <w:pPr>
        <w:pStyle w:val="Bezodstpw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próżnia: 714 l/min.</w:t>
      </w:r>
    </w:p>
    <w:p>
      <w:pPr>
        <w:pStyle w:val="Bezodstpw"/>
        <w:rPr/>
      </w:pPr>
      <w:r>
        <w:rPr>
          <w:rFonts w:cs="Arial" w:ascii="Arial" w:hAnsi="Arial"/>
          <w:iCs/>
          <w:sz w:val="20"/>
          <w:szCs w:val="20"/>
        </w:rPr>
        <w:t>Dobowe zapotrzebowanie na tlen: 64 m3/dobę.</w:t>
      </w:r>
    </w:p>
    <w:p>
      <w:pPr>
        <w:pStyle w:val="Bezodstpw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4. Centrale gazów medycznych i próżni </w:t>
      </w:r>
    </w:p>
    <w:p>
      <w:pPr>
        <w:pStyle w:val="Bezodstpw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>4.1. Wielkości central gazów medycznych i próżni</w:t>
      </w:r>
    </w:p>
    <w:p>
      <w:pPr>
        <w:pStyle w:val="Bezodstpw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celu pokrycia ww. zapotrzebowania na gazy medyczne i próżnię </w:t>
      </w:r>
      <w:r>
        <w:rPr>
          <w:rFonts w:cs="Arial" w:ascii="Arial" w:hAnsi="Arial"/>
          <w:sz w:val="20"/>
          <w:szCs w:val="20"/>
        </w:rPr>
        <w:t>dla całego kompleksu szpitala SPZOZ w Krasnymstawie</w:t>
      </w:r>
      <w:r>
        <w:rPr>
          <w:rFonts w:cs="Arial" w:ascii="Arial" w:hAnsi="Arial"/>
          <w:iCs/>
          <w:sz w:val="20"/>
          <w:szCs w:val="20"/>
        </w:rPr>
        <w:t xml:space="preserve"> przewiduje się:</w:t>
      </w:r>
    </w:p>
    <w:p>
      <w:pPr>
        <w:pStyle w:val="Bezodstpw"/>
        <w:rPr/>
      </w:pPr>
      <w:r>
        <w:rPr>
          <w:rFonts w:cs="Arial" w:ascii="Arial" w:hAnsi="Arial"/>
          <w:iCs/>
          <w:sz w:val="20"/>
          <w:szCs w:val="20"/>
        </w:rPr>
        <w:t>1. Dwa koncentratory tlenu, każdy o wydajności 6,6 m3/h / 110 l/min jako źródło zasilania podstawowego w tlen medyczny.</w:t>
      </w:r>
    </w:p>
    <w:p>
      <w:pPr>
        <w:pStyle w:val="Bezodstpw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ężone powietrze do koncentratorów dostarczać będą 2 sprężarki śrubowe 10 bar o wydajności</w:t>
      </w:r>
    </w:p>
    <w:p>
      <w:pPr>
        <w:pStyle w:val="Bezodstpw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87 m3/h i mocy 11 kW każda.</w:t>
      </w:r>
    </w:p>
    <w:p>
      <w:pPr>
        <w:pStyle w:val="Bezodstpw"/>
        <w:rPr/>
      </w:pPr>
      <w:r>
        <w:rPr>
          <w:rFonts w:cs="Arial" w:ascii="Arial" w:hAnsi="Arial"/>
          <w:iCs/>
          <w:sz w:val="20"/>
          <w:szCs w:val="20"/>
        </w:rPr>
        <w:t>2. Rozprężalnię tlenu 2 x 12 butli jako źródło zasilania rezerwowego w tlen medyczny.</w:t>
      </w:r>
    </w:p>
    <w:p>
      <w:pPr>
        <w:pStyle w:val="Bezodstpw"/>
        <w:rPr/>
      </w:pPr>
      <w:r>
        <w:rPr>
          <w:rFonts w:cs="Arial" w:ascii="Arial" w:hAnsi="Arial"/>
          <w:iCs/>
          <w:sz w:val="20"/>
          <w:szCs w:val="20"/>
        </w:rPr>
        <w:t>3. Centralę sprężonego powietrza medycznego - 3 sprężarki śrubowe 10 bar o wydajności 57 m3/h i mocy 7,5 kW każda.</w:t>
      </w:r>
    </w:p>
    <w:p>
      <w:pPr>
        <w:pStyle w:val="Bezodstpw"/>
        <w:rPr/>
      </w:pPr>
      <w:r>
        <w:rPr>
          <w:rFonts w:cs="Arial" w:ascii="Arial" w:hAnsi="Arial"/>
          <w:iCs/>
          <w:sz w:val="20"/>
          <w:szCs w:val="20"/>
        </w:rPr>
        <w:t>4. Centralę próżni - agregat 3-pompowy o wydajności 250 m3/h i mocy 9 kW.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5. Wytyczne dla innych branż, dotyczące central</w:t>
      </w:r>
    </w:p>
    <w:p>
      <w:pPr>
        <w:pStyle w:val="Bezodstpw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Pomieszczenie koncentratorów O2 i rozprężalnia butlowa O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Budowlane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- posadzka niepyląca, łatwa w utrzymaniu czystości, w rozprężalni nieśliska, odporna na przetaczanie butli ostrą krawędzią. Unikać zagłębień i wypustów w podłodze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wykończone materiałami ułatwiającymi utrzymanie czystości;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- drzwi stalowe w każdym pomieszczeniu otwierane na zewnątrz, szerokość drzwi min. 90 c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w pomieszczeniu nie wolno instalować wpustów kanalizacyj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stalacyjne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wentylacja grawitacyjna lub mechaniczna powinna zapobiegać przegrzewaniu się urządzeń; maksymalna temperatura w pomieszczeniu nie może przekraczać </w:t>
      </w:r>
      <w:r>
        <w:rPr>
          <w:rFonts w:cs="Arial" w:ascii="Arial" w:hAnsi="Arial"/>
          <w:b/>
          <w:sz w:val="20"/>
          <w:szCs w:val="20"/>
        </w:rPr>
        <w:t>+40ºC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przewidzieć ogrzewanie zapobiegające obniżeniu się temperatury pomieszczeń poniżej </w:t>
      </w:r>
      <w:r>
        <w:rPr>
          <w:rFonts w:cs="Arial" w:ascii="Arial" w:hAnsi="Arial"/>
          <w:b/>
          <w:sz w:val="20"/>
          <w:szCs w:val="20"/>
        </w:rPr>
        <w:t>+10ºC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entylacja naturalna, jeżeli powierzchnia otworów odpowiada 1/100 pow. pomieszczenia. Przy rozmieszczaniu otworów uwzględnić gęstość gazów. Kratki nawiewne umieszczać na poziomie sufitu a wyciągowe nad posadzk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Elektryczne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świetlenie oraz gniazda wtykowe wykonać jak dla pomieszczeń wilgotnych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wiednio do przepisów wykonać instalację uziemiającą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 pracy źródeł zasilania w tlen w obu pomieszczeniach powinien być monitorowany przez sygnalizator stanu pracy usytuowany w kontrolerze tlenu, przy czym informacje o stanie pracy powinny być przekazane bezprzewodowo w formie powiadomień SMS na telefon osoby sprawującej nadzór techniczny nad źródłami zasilania w tl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i dodatkowe: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1. Pomieszczenia powinny być zamykane na klucz. Dostęp do pomieszczeń tylko dla osób przeszkolonych i upoważnionych do obsługi central butlowych gazów medycznych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2. Pomieszczenia należy wyposażyć w wymagane tablice informacyjno-ostrzegawcze oraz gaśnice proszkowe. Na wyposażeniu centrali butlowej  powinien znajdować się wózek do przewozu butli i komplet kluczy płaskich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3. W pomieszczeniach nie wolno lokalizować urządzeń dostarczających gazy palne lub ciecze, nie mogą w nim być też składowane materiały palne.</w:t>
      </w:r>
    </w:p>
    <w:p>
      <w:pPr>
        <w:pStyle w:val="Bezodstpw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 xml:space="preserve">5.2. Centrala sprężonego powietrza (AIR) </w:t>
      </w:r>
    </w:p>
    <w:p>
      <w:pPr>
        <w:pStyle w:val="Normal"/>
        <w:autoSpaceDE w:val="false"/>
        <w:ind w:left="142" w:hanging="142"/>
        <w:rPr>
          <w:rFonts w:ascii="Arial" w:hAnsi="Arial" w:cs="Arial"/>
          <w:b/>
          <w:b/>
          <w:bCs/>
          <w:color w:val="010101"/>
          <w:sz w:val="20"/>
          <w:szCs w:val="20"/>
        </w:rPr>
      </w:pPr>
      <w:r>
        <w:rPr>
          <w:rFonts w:cs="Arial" w:ascii="Arial" w:hAnsi="Arial"/>
          <w:b/>
          <w:bCs/>
          <w:color w:val="010101"/>
          <w:sz w:val="20"/>
          <w:szCs w:val="20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Budowlane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adzka niepyląca, łatwa w utrzymaniu czystości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wykończone materiałami ułatwiającymi utrzymanie czystości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zwi stalowe otwierane na zewnątrz, szerokość drzwi min. 90 cm.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pomieszczenia min. 3,6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stalacyj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rowadzić instalacje ciepłej i zimnej wod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instalować wpust kanalizacyjny (w pobliżu rozdzielacza oleju i wody);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wentylacja pomieszczenia winna zapobiegać przegrzewaniu się urządzeń; maksymalna temperatura w pomieszczeniu nie może przekraczać </w:t>
      </w:r>
      <w:r>
        <w:rPr>
          <w:rFonts w:cs="Arial" w:ascii="Arial" w:hAnsi="Arial"/>
          <w:b/>
          <w:sz w:val="20"/>
          <w:szCs w:val="20"/>
        </w:rPr>
        <w:t>+40ºC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dla sprężarek należy wykonać czerpnie i wyloty powietrza zgodnie z DTR sprężarek. Dla projektowanych sprężarek o mocy </w:t>
      </w:r>
      <w:r>
        <w:rPr>
          <w:rFonts w:cs="Arial" w:ascii="Arial" w:hAnsi="Arial"/>
          <w:b/>
          <w:sz w:val="20"/>
          <w:szCs w:val="20"/>
        </w:rPr>
        <w:t>7,5 kW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11 kW</w:t>
      </w:r>
      <w:r>
        <w:rPr>
          <w:rFonts w:cs="Arial" w:ascii="Arial" w:hAnsi="Arial"/>
          <w:sz w:val="20"/>
          <w:szCs w:val="20"/>
        </w:rPr>
        <w:t xml:space="preserve"> zalecamy wykonanie jednej czerpni powietrza o przekroju </w:t>
      </w:r>
      <w:r>
        <w:rPr>
          <w:rFonts w:cs="Arial" w:ascii="Arial" w:hAnsi="Arial"/>
          <w:b/>
          <w:sz w:val="20"/>
          <w:szCs w:val="20"/>
        </w:rPr>
        <w:t>0,6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która będzie wyposażona w żaluzję automatyczną zapobiegającą obniżeniu się temperatury pomieszczenia w okresie zimy. Otwory wylotowe powietrza ze sprężarek należy usytuować w suficie bądź w górnej części ściany. Zapotrzebowanie powietrza przy swobodnym ustawieniu wynosi </w:t>
      </w:r>
      <w:r>
        <w:rPr>
          <w:rFonts w:cs="Arial" w:ascii="Arial" w:hAnsi="Arial"/>
          <w:b/>
          <w:sz w:val="20"/>
          <w:szCs w:val="20"/>
        </w:rPr>
        <w:t>3600 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/h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Ilość powietrza wylotowego z maszyn do odprowadzenia na zewnątrz wynosi </w:t>
      </w:r>
      <w:r>
        <w:rPr>
          <w:rFonts w:cs="Arial" w:ascii="Arial" w:hAnsi="Arial"/>
          <w:b/>
          <w:sz w:val="20"/>
          <w:szCs w:val="20"/>
        </w:rPr>
        <w:t>ok. 80%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ustawienia sprężarek wystarcza wypoziomowana posadzka przemysłowa bez fundament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Elektryczne</w:t>
      </w:r>
    </w:p>
    <w:p>
      <w:pPr>
        <w:pStyle w:val="Normal"/>
        <w:autoSpaceDE w:val="false"/>
        <w:ind w:left="142" w:hanging="142"/>
        <w:rPr>
          <w:rFonts w:ascii="Arial" w:hAnsi="Arial" w:cs="Arial"/>
          <w:color w:val="010101"/>
          <w:sz w:val="20"/>
          <w:szCs w:val="20"/>
        </w:rPr>
      </w:pPr>
      <w:r>
        <w:rPr>
          <w:rFonts w:cs="Arial" w:ascii="Arial" w:hAnsi="Arial"/>
          <w:color w:val="010101"/>
          <w:sz w:val="20"/>
          <w:szCs w:val="20"/>
        </w:rPr>
        <w:t>- oświetlenie oraz gniazda wtykowe jak dla pomieszczeń wilgotnych;</w:t>
      </w:r>
    </w:p>
    <w:p>
      <w:pPr>
        <w:pStyle w:val="Normal"/>
        <w:autoSpaceDE w:val="false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zasilanie szafy sterowniczej </w:t>
      </w:r>
      <w:r>
        <w:rPr>
          <w:rFonts w:cs="Arial" w:ascii="Arial" w:hAnsi="Arial"/>
          <w:b/>
          <w:sz w:val="20"/>
          <w:szCs w:val="20"/>
        </w:rPr>
        <w:t xml:space="preserve">2x11,0 kW + 3x7,5,0 kW </w:t>
      </w:r>
      <w:r>
        <w:rPr>
          <w:rFonts w:cs="Arial" w:ascii="Arial" w:hAnsi="Arial"/>
          <w:sz w:val="20"/>
          <w:szCs w:val="20"/>
          <w:u w:val="single"/>
        </w:rPr>
        <w:t>ze źródła napięcia gwarantowaneg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left="142" w:hanging="142"/>
        <w:rPr/>
      </w:pPr>
      <w:r>
        <w:rPr>
          <w:rFonts w:cs="Arial" w:ascii="Arial" w:hAnsi="Arial"/>
          <w:sz w:val="20"/>
          <w:szCs w:val="20"/>
        </w:rPr>
        <w:t>- kabel zasilający szafę sterowniczą</w:t>
      </w:r>
      <w:r>
        <w:rPr>
          <w:rFonts w:cs="Arial" w:ascii="Arial" w:hAnsi="Arial"/>
          <w:b/>
          <w:sz w:val="20"/>
          <w:szCs w:val="20"/>
        </w:rPr>
        <w:t xml:space="preserve"> YKY 5x50mm2</w:t>
      </w:r>
      <w:r>
        <w:rPr>
          <w:rFonts w:cs="Arial" w:ascii="Arial" w:hAnsi="Arial"/>
          <w:sz w:val="20"/>
          <w:szCs w:val="20"/>
        </w:rPr>
        <w:t xml:space="preserve"> (wejście od dołu szafy);</w:t>
      </w:r>
    </w:p>
    <w:p>
      <w:pPr>
        <w:pStyle w:val="Normal"/>
        <w:autoSpaceDE w:val="false"/>
        <w:ind w:left="142" w:hanging="142"/>
        <w:rPr/>
      </w:pPr>
      <w:r>
        <w:rPr>
          <w:rFonts w:cs="Arial" w:ascii="Arial" w:hAnsi="Arial"/>
          <w:sz w:val="20"/>
          <w:szCs w:val="20"/>
        </w:rPr>
        <w:t>- należy przewidzieć w rozdzielni elektrycznej zabezpieczenie trójfazowe</w:t>
      </w:r>
      <w:r>
        <w:rPr>
          <w:rFonts w:cs="Arial" w:ascii="Arial" w:hAnsi="Arial"/>
          <w:b/>
          <w:sz w:val="20"/>
          <w:szCs w:val="20"/>
        </w:rPr>
        <w:t xml:space="preserve"> 125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wiednio do przepisów wykonać instalację uziemiającą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 pracy źródeł zasilania w każdej centrali sprężonego powietrza powinien być monitorowany przez sygnalizator stanu pracy usytuowany w pomieszczeniu centrali, przy czym informacje o stanie pracy powinny być przekazane bezprzewodowo w formie powiadomień SMS na telefon osoby sprawującej nadzór techniczny nad centralą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 xml:space="preserve">5.3. Centrala próżni (VAC)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Budowlane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adzka niepyląca, łatwa w utrzymaniu czystości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wykończone materiałami ułatwiającymi utrzymanie czystości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zwi stalowe otwierane na zewnątrz, szerokość drzwi min. 90 cm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stalacyjne</w:t>
      </w:r>
    </w:p>
    <w:p>
      <w:pPr>
        <w:pStyle w:val="Normal"/>
        <w:ind w:left="142" w:hanging="14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rowadzić instalacje ciepłej i zimnej wody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instalować wpust kanalizacyjny;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wentylacja pomieszczenia winna zapobiegać przegrzewaniu się urządzeń; maksymalna temperatura w pomieszczeniu nie może przekraczać </w:t>
      </w:r>
      <w:r>
        <w:rPr>
          <w:rFonts w:cs="Arial" w:ascii="Arial" w:hAnsi="Arial"/>
          <w:b/>
          <w:sz w:val="20"/>
          <w:szCs w:val="20"/>
        </w:rPr>
        <w:t>+40ºC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przewidzieć ogrzewanie zapobiegające obniżeniu się temperatury pomieszczenia poniżej </w:t>
      </w:r>
      <w:r>
        <w:rPr>
          <w:rFonts w:cs="Arial" w:ascii="Arial" w:hAnsi="Arial"/>
          <w:b/>
          <w:sz w:val="20"/>
          <w:szCs w:val="20"/>
        </w:rPr>
        <w:t>+5ºC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142" w:hanging="142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yski ciepła od maszyn stanowią </w:t>
      </w:r>
      <w:r>
        <w:rPr>
          <w:rFonts w:cs="Arial" w:ascii="Arial" w:hAnsi="Arial"/>
          <w:b/>
          <w:sz w:val="20"/>
          <w:szCs w:val="20"/>
        </w:rPr>
        <w:t>ok. 90%</w:t>
      </w:r>
      <w:r>
        <w:rPr>
          <w:rFonts w:cs="Arial" w:ascii="Arial" w:hAnsi="Arial"/>
          <w:sz w:val="20"/>
          <w:szCs w:val="20"/>
        </w:rPr>
        <w:t xml:space="preserve"> mocy elektrycznej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Elektryczne</w:t>
      </w:r>
    </w:p>
    <w:p>
      <w:pPr>
        <w:pStyle w:val="Normal"/>
        <w:autoSpaceDE w:val="false"/>
        <w:ind w:left="142" w:hanging="142"/>
        <w:rPr>
          <w:rFonts w:ascii="Arial" w:hAnsi="Arial" w:cs="Arial"/>
          <w:color w:val="010101"/>
          <w:sz w:val="20"/>
          <w:szCs w:val="20"/>
        </w:rPr>
      </w:pPr>
      <w:r>
        <w:rPr>
          <w:rFonts w:cs="Arial" w:ascii="Arial" w:hAnsi="Arial"/>
          <w:color w:val="010101"/>
          <w:sz w:val="20"/>
          <w:szCs w:val="20"/>
        </w:rPr>
        <w:t>- oświetlenie oraz gniazda wtykowe jak dla pomieszczeń wilgotnych;</w:t>
      </w:r>
    </w:p>
    <w:p>
      <w:pPr>
        <w:pStyle w:val="Normal"/>
        <w:autoSpaceDE w:val="false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zasilanie szafy sterowniczej </w:t>
      </w:r>
      <w:r>
        <w:rPr>
          <w:rFonts w:cs="Arial" w:ascii="Arial" w:hAnsi="Arial"/>
          <w:b/>
          <w:sz w:val="20"/>
          <w:szCs w:val="20"/>
        </w:rPr>
        <w:t xml:space="preserve">9 kW </w:t>
      </w:r>
      <w:r>
        <w:rPr>
          <w:rFonts w:cs="Arial" w:ascii="Arial" w:hAnsi="Arial"/>
          <w:sz w:val="20"/>
          <w:szCs w:val="20"/>
          <w:u w:val="single"/>
        </w:rPr>
        <w:t>ze źródła napięcia gwarantowaneg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niazdo napięcia trójfazowego w pomieszczeniu;</w:t>
      </w:r>
    </w:p>
    <w:p>
      <w:pPr>
        <w:pStyle w:val="Normal"/>
        <w:autoSpaceDE w:val="false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leży przewidzieć w rozdzielni elektrycznej zabezpieczenie trójfazowe</w:t>
      </w:r>
      <w:r>
        <w:rPr>
          <w:rFonts w:cs="Arial" w:ascii="Arial" w:hAnsi="Arial"/>
          <w:b/>
          <w:sz w:val="20"/>
          <w:szCs w:val="20"/>
        </w:rPr>
        <w:t xml:space="preserve"> C25</w:t>
      </w:r>
      <w:r>
        <w:rPr>
          <w:rFonts w:cs="Arial" w:ascii="Arial" w:hAnsi="Arial"/>
          <w:color w:val="FF0000"/>
          <w:sz w:val="20"/>
          <w:szCs w:val="20"/>
        </w:rPr>
        <w:t>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wiednio do przepisów wykonać instalację uziemiającą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 pracy źródeł zasilania w centrali próżni powinien być monitorowany przez sygnalizator stanu pracy usytuowany w pomieszczeniu centrali, przy czym informacje o stanie pracy powinny być przekazane bezprzewodowo w formie powiadomień SMS na telefon osoby sprawującej nadzór techniczny nad centralą;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6. Punkty poboru, armatura kontrolno-pomiarowa i sygnalizacyj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kty poboru montowane będą w ścianach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zczególne obszary sieci kontrolowane będą przez skrzynki zaworowo-informacyjne - strefowe zespoły kontrolne.</w:t>
      </w:r>
    </w:p>
    <w:p>
      <w:pPr>
        <w:pStyle w:val="Bezodstpw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leżności od kontrolowanych obszarów zasilania, planuje się zastosowanie następujących strefowych zespołów kontrolnych:</w:t>
      </w:r>
    </w:p>
    <w:p>
      <w:pPr>
        <w:pStyle w:val="Bezodstpw"/>
        <w:rPr/>
      </w:pPr>
      <w:r>
        <w:rPr>
          <w:rFonts w:cs="Arial" w:ascii="Arial" w:hAnsi="Arial"/>
          <w:bCs/>
          <w:sz w:val="20"/>
          <w:szCs w:val="20"/>
        </w:rPr>
        <w:t>- SZK 2+1 – dla dwóch gazów sprężonych i próżni (O2, AIR5, VAC);</w:t>
      </w:r>
    </w:p>
    <w:p>
      <w:pPr>
        <w:pStyle w:val="Bezodstpw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ZK 1+1 – dla jednego gazu sprężonego i próżni (O2, VAC).</w:t>
      </w:r>
    </w:p>
    <w:p>
      <w:pPr>
        <w:pStyle w:val="Bezodstpw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sygnalizacji alarmowej – akustycznej i optycznej – zastosowane będą monitory gazów umieszczone w strefowych zespołach kontrolnych SZK oraz dodatkowe sygnalizatory zlokalizowane poza SZK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7. Warunki wykonania i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7.1  Ogólne wymagania dotyczące robó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robót jest odpowiedzialny za jakość ich wykonania oraz zgodność z Dokumentacją Wykonawczą, ST i poleceniami Inspektora Nadzor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2  Materiały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7.2.1. Instalowane elementy instalacji powinny odpowiadać poniższym normo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ntrala tlenu, centrala sprężonego powietrza medycznego, centrala próżni - wg PN-EN ISO 7396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ociągi z rur miedzianych - wg PN-EN 1334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nkty poboru gazów medycznych i próżni - wg </w:t>
      </w:r>
      <w:r>
        <w:rPr>
          <w:rFonts w:cs="Arial" w:ascii="Arial" w:hAnsi="Arial"/>
          <w:sz w:val="20"/>
          <w:szCs w:val="20"/>
        </w:rPr>
        <w:t>PN-EN ISO 9170-1</w:t>
      </w:r>
    </w:p>
    <w:p>
      <w:pPr>
        <w:pStyle w:val="Normal"/>
        <w:rPr/>
      </w:pPr>
      <w:r>
        <w:rPr>
          <w:rFonts w:cs="Arial" w:ascii="Arial" w:hAnsi="Arial"/>
          <w:sz w:val="20"/>
        </w:rPr>
        <w:t>Skrzynki zaworowo-kontrolne gazów medycznych - wg PN-EN ISO 7396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gnalizacja alarmowa gazów medycznych - wg PN-EN ISO 7396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7.2.2. Ze względu na fakt, że instalacje zasilające w gazy medyczne są zakwalifikowane do klasy wyrobów medycznych II b, należy zwrócić uwagę na odpowiednią jakość, przeznaczenie oraz posiadane certyfikaty i atesty montowanej armatury i wyposaż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.2.3. Podczas montażu należy zwrócić uwagę na stosowanie się do bieżących zaleceń producentów urządzeń i armatur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7.2.4. Ponadto do wykonania robót instalacyjnych przewiduje się zastosowanie następujących materiałów:</w:t>
      </w:r>
    </w:p>
    <w:p>
      <w:pPr>
        <w:pStyle w:val="Normal"/>
        <w:rPr/>
      </w:pPr>
      <w:r>
        <w:rPr>
          <w:rFonts w:cs="Arial" w:ascii="Arial" w:hAnsi="Arial"/>
          <w:sz w:val="20"/>
        </w:rPr>
        <w:t>- Rury miedziane: Ø 8, 12, 15, 22, 28, 35, 42, 54 typu Cu-DHP</w:t>
      </w:r>
    </w:p>
    <w:p>
      <w:pPr>
        <w:pStyle w:val="Normal"/>
        <w:rPr/>
      </w:pPr>
      <w:r>
        <w:rPr>
          <w:rFonts w:cs="Arial" w:ascii="Arial" w:hAnsi="Arial"/>
          <w:sz w:val="20"/>
        </w:rPr>
        <w:t>- Złączki miedziane: Ø 8, 12, 15, 22, 28, 35, 42, 54 (trójniki, kolanka, mufy redukcje, it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chwyty do mocowania rurociągów: Ø 8, 12, 15, 22, 28, 35, 42, 5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ut nominalnie wolny od kadmu (udział kadmu w masie &lt; 0,025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opnik do lutowania tward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len techniczny spręż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Azo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 Wszystkie materiały wchodzące w skład armatury dla instalacji tlenowej powinny być odpowiednio zabezpieczone przed kontaktem ze smarami i tłuszczami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3  Sprzę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związanych z wykonaniem instalacji przewiduje się wykorzystanie następującego sprzętu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robót instalacyjnych - zestawy do lutowania twardego, obcinaki do rur, wiertarki, młotowiertarki, szlifierki kątowe, drobne narzędzia ręczne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pracy na wysokości – drabiny, podesty robocze, rusztowania przestawne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powinien być sprawny i zaakceptowany przez służby techniczne Inwestora i Generalnego Wykona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4  Transport materiałów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 xml:space="preserve">.4.1. </w:t>
      </w:r>
      <w:r>
        <w:rPr>
          <w:rFonts w:cs="Arial" w:ascii="Arial" w:hAnsi="Arial"/>
          <w:sz w:val="20"/>
          <w:szCs w:val="20"/>
          <w:lang w:eastAsia="pl-PL"/>
        </w:rPr>
        <w:t xml:space="preserve">Materiały i elementy mogą być przewożone dowolnymi środkami transportu, z zastrzeżeniem, że będą odpowiednio zabezpieczone przed zniszczeniem.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 xml:space="preserve">.4.2. </w:t>
      </w:r>
      <w:r>
        <w:rPr>
          <w:rFonts w:cs="Arial" w:ascii="Arial" w:hAnsi="Arial"/>
          <w:sz w:val="20"/>
          <w:szCs w:val="20"/>
          <w:lang w:eastAsia="pl-PL"/>
        </w:rPr>
        <w:t>Rury i kształtki miedziane podczas transportu i magazynowania powinny być zabezpieczone przed zabrudzeniem oraz kontaktem z tłuszczami i smarami.</w:t>
      </w:r>
    </w:p>
    <w:p>
      <w:pPr>
        <w:pStyle w:val="Bezodstpw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5  Wykonanie robót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5.1. Należy zapewnić bezpieczeństwo pracy robotników oraz osób postronnych mogących znaleźć się w pobliżu miejsca (strefy) prac zgodnie z aktualnymi przepisami dotyczącymi BHP przy wykonywaniu robót budowlanych.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 xml:space="preserve">.5.2. Przewody należy wykonać z rur miedzianych sztywnych wg PN-EN 13348 łącząc je przy użyciu kształtek miedzianych za pomocą lutu nominalnie wolnego od kadmu (udział kadmu w masie &lt; 0,025%)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częcie prac instalacyjnych powinno nastąpić po ukończeniu montażu przewodów wentylacyjnych. Układanie rurociągów przewiduje się w szachtach, przestrzeniach międzystropowych i w ścianach z płyt gipsowo-kartonowych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dy należy mocować do stropów za pomocą zawiesi niezależnych od innych instalacji, w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ciach podanych niżej dla różnych średnic rurociągów, wg normy PN-EN ISO 7396-1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rociągi  należy oznakować odpowiednimi barwnymi identyfikatorami z nazwa gazu, ze wskazaniem kierunku przepływu. Oznaczenie takie powinno występować w sąsiedztwie zaworów odcinających, rozgałęzień, na korytarzach: przed i za przegrodami, oraz na prostych odcinkach nie rzadziej niż co 10 metrów. Wszystkie piony, zawory, skrzynki zaworowo-kontrolne, manometry, punkty poboru muszą być oznakowane w sposób czytelny i trwały.  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5.3. Zawory w skrzynkach zaworowo-kontrolnych, stacjach redukcyjnych powinny być oznaczone przez podanie nazwy lub symbolu gazu, określenie strefy odcinanej wyrażonej przez nazwę (numer) zasilanych pomieszczeń oraz liczbę i lokalizację punktów poboru.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 xml:space="preserve">.5.4. Wysokość montażu skrzynek zaworowo-kontrolnych od gotowego podłoża wyrażona jako odległość dolnej krawędzi skrzynki od gotowego podłoża powinna wynosić 1375 mm. 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5.5. Wysokość montażu punktów poboru gazów medycznych i sygnalizatorów gazów medycznych od gotowego podłoża wyrażona jako odległość poziomej osi puszek podtynkowych od gotowego podłoża powinna wynosić 1200 - 1500 mm. Dopuszczalne są odstępstwa od powyższych ustaleń, o ile wymaga tego estetyka nawiązująca do rozmieszczenia gniazd innych branż, specyficzna aranżacja wnętrz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alna odległość między gniazdami tlenu a gniazdami elektrycznymi powinna wynosić min. 20 cm. 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 xml:space="preserve">.5.6. Sygnalizacja gazów medycznych powinna być zasilana z gwarantowanego źródła napięcia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arm (akustyczny i optyczny) powinien być wyzwalany, gdy wartość ciśnienia roboczego nadzorowanego odcinka instalacji przekroczy dopuszczalną tolerancję (± 20%) w przypadku gazów sprężonych, oraz gdy nastąpi wzrost ciśnienia ponad 60 kPa w przypadku próżni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ygnał akustyczny zostanie wyłączony i przyczyna alarmu nie zostanie usunięta, powinno nastąpić ponowne samoczynne włączenie alarmu w czasie nie przekraczającym 15 minut. Usunięcie przyczyny alarmu powinna spowodować samoczynne wyłączenie sygnału akustycznego i optycznego.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5.7. Montaż urządzeń zasilających i armatury powinien odbywać się wg odpowiednich instrukcji producentów wyrobów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7.6  Kontrola jakości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6.1. Wymagana jakość materiałów powinna być potwierdzona przez producenta.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6.2. Poszczególne etapy wykonania prac instalacyjnych  oraz użyte materiały powinny być ocenione  i odebrane, zaakceptowane przez Inspektora Nadzoru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y te powinny znaleźć odzwierciedlenie odpowiednim wpisem do Dziennika Budowy.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6.2.1. Kontrole, które należy przeprowadzić zgodnie z normą PN-EN ISO 7396-1, po wykonaniu instalacji systemu rurociągów, zamontowaniu wszystkich gniazd punktów poboru, ale przed zatynkowaniem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szczelności rurociągów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oznakowania i zamocowań rurociągów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zgodności zainstalowanych na tym etapie elementów ze specyfikacją wykonania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o dla sygnalizacji gazów medycznych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miary elektryczne obwodów.(ciągłość obwodów)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6.2.2. Kontrole, które należy przeprowadzić zgodnie z normą PN-EN ISO 7396-1, po wykonaniu kompletnej instalacji i przed użytkowaniem systemu: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szczelności rurociągów z punktami poboru gazów medycznych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szczelności i kontrola funkcjonowania zaworów odcinających, podziału obszarów odcinania i oznaczenia zaworów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połączeń  poprzecznych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niedrożności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punktów poboru i złączy NIST pod względem ich funkcji mechanicznych, cech specyficznych dla gazu i oznaczenia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zaworów odciążających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rodzaju gazu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systemów alarmowych (sygnalizacji)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7  Odbiór robót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7.1. W zależności od ustaleń, roboty podlegają następującym etapom odbioru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7.1.1. Odbiór robót zanikających i ulegających zakryciu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robót zanikających i ulegających zakryciu polega na finalnej ocenie ilości i jakości wykonanych robót, które w dalszym procesie realizacji ulegną zakryciu. Odbiór robót zanikających i ulegających zakryciu będzie dokonany w czasie umożliwiającym wykonanie ewentualnych korekt i poprawek bez hamowania ogólnego postępu robót. Odbioru robót dokonuje Inspektor Nadzoru Budowlanego z ramienia Inwestora. Gotowość danej części robót zgłasza Wykonawca wpisem do dziennika budowy i jednoczesnym powiadomieniem Inwestora. Odbiór będzie przeprowadzony niezwłocznie, nie później jednak niż w ciągu 3 dni od daty zgłoszenia wpisem do dziennika budowy i powiadomienia o tym fakcie Inwestora. Jakość i ilość robót ulegających zakryciu ocenia Inwestor na podstawie dokumentów zawierających komplet wyników badań w oparciu o przeprowadzone pomiary, w konfrontacji z dokumentacją projektową i uprzednimi ustaleniami. 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7.1.2. Odbiór częściowy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częściowy polega na ocenie ilości i jakości części robót. Odbioru częściowego robót dokonuje się wg zasad jak przy odbiorze ostatecznym robót. Odbioru robót dokonuje Inwestor.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7.1.3. Odbiór ostateczny robót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polega na finalnej ocenie rzeczywistego wykonania robót w odniesieniu do ich ilości, jakości i wartości. Całkowite zakończenie robót oraz gotowość do odbioru ostatecznego będzie stwierdzona przez Wykonawcę wpisem do dziennika budowy z bezzwłocznym powiadomieniem na piśmie o tym fakcie Inwestora. Odbiór ostateczny robót nastąpi w terminie ustalonym w dokumentach umowy, licząc od dnia potwierdzenia przez Inwestora zakończenia robót. Odbioru ostatecznego robót dokona komisja wyznaczona przez Zamawiającego w obecności Inwestora i Wykonawcy. Komisja odbierająca roboty dokona ich oceny jakościowej na podstawie  przedłożonych dokumentów, wyników badań i pomiarów, ocenie wizualnej oraz zgodności wykonania robót z dokumentacją projektową.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7.1.4. Dokumenty do odbioru ostatecznego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 dokumentem do dokonania odbioru ostatecznego robót jest protokół odbioru ostatecznego robót sporządzony wg wzoru ustalonego przez Zamawiającego. Do odbioru ostatecznego Wykonawca jest zobowiązany przygotować następujące dokumenty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ę powykonawczą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yfikaty, deklaracje zgodności i karty katalogowe zastosowanych urządzeń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rukcję obsługi oraz skróconą instrukcję obsługi systemu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pomiarów i testów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8  Warunki odbioru robót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8.1. Po ukończeniu prac montażowych, polegających na ułożeniu, połączeniu rurociągów wraz z zaworami odcinającymi i z zaślepionymi gniazdami wszystkich ściennych punktów poboru, jednakże przed zakryciem ścian, szachtów, stropów podwieszanych, instalację należy poddać następującym próbom i pracom kontrolnym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óba szczelności gazem próbnym o ciśnieniu minimalnie 1,5-krotnym w stosunku do nominalnego ciśnienia sieci rozdzielczej - dla sprężonych gazów medycznych, i ciśnieniu w wysokości 5 bar - dla rurociągów próżni. Instalację należy uznać za szczelną, jeżeli po upływie 24 godzin nie nastąpi spadek ciśnienia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lokalizacji obsługiwanych stref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identyfikacji zaworów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ntrola mocowania i oznakowania rurociągów, 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8.2. Po ukończeniu wszystkich prac montażowych, polegających na kompletnym montażu armatury, medycznych jednostek zasilających i urządzeń sygnalizacyjnych, instalację należy poddać następującym próbom i pracom kontrolnym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óba szczelności gazem o ciśnieniu nominalnym sieci rozdzielczej dla sprężonych gazów medycznych i podciśnieniu nominalnym dla rurociągów próżni; dopuszczalne spadki ciśnień: wg normy PN-EN ISO 7396-1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lokalizacji obsługiwanych stref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óba prawidłowości połączeń i drożności rurociągów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ukanie gazem próbnym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przepływu, spadków ciśnienia oraz tożsamości gazu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 funkcjonowania systemów sygnalizacj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powyższych czynności powinny zostać zaprotokołowane.</w:t>
      </w:r>
    </w:p>
    <w:p>
      <w:pPr>
        <w:pStyle w:val="Bezodstpw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szCs w:val="20"/>
        </w:rPr>
        <w:t>.8.3. Do odbioru ostatecznego Wykonawca jest zobowiązany przygotować następujące dokumenty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ę powykonawczą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yfikaty, deklaracje zgodności i karty katalogowe zastosowanych urządzeń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rukcję obsługi oraz skróconą instrukcję obsługi systemu,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pomiarów i prób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. Przepisy związane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robót określaj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Ustawa z dnia 29 stycznia 2004 z późniejszymi zmianami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0 maja 2010 r. o wyrobach medycznych (z późniejszymi zmianami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20 lutego 2016 weszła w życie Ustawa z dnia 11 września 2015 o zmianie ustawy o wyrobach medycznych oraz niektórych innych ustaw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Zdrowia z dnia 10 marca 2011 r. w sprawie szczegółowych warunków, jakim powinna odpowiadać ocena kliniczna wyrobów medycznych lub aktywnych wyrobów medycznych do implanta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Zdrowia z dnia 17 lutego 2016 r. w sprawie wymagań zasadniczych oraz procedur oceny zgodności wyrobów medycznych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Zdrowia z dnia 5 listopada 2010 r. w sprawie sposobu klasyfikowania wyrobów medyczn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Zdrowia z dnia 17 lutego 2016 r. w sprawie sposobu dokonywania zgłoszeń i powiadomień dotyczących wyrobów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Zdrowia z dnia 23 września 2010 r. w sprawie wzoru znaku 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Zdrowia z dnia 16 lutego 2016 r. w sprawie wysokości opłat za złożenie zgłoszeń dotyczących wyrobów oraz wysokości opłaty za złożenie wniosku o wydanie świadectwa wolnej sprzedaż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Zdrowia z dnia 16 lutego 2016 r. w sprawie kryteriów raportowania zdarzeń z wyrobami, sposobu zgłaszania incydentów medycznych i działań z zakresu bezpieczeństwa wyrobów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H2"/>
          <w:rFonts w:cs="Arial" w:ascii="Arial" w:hAnsi="Arial"/>
          <w:sz w:val="20"/>
          <w:szCs w:val="20"/>
        </w:rPr>
        <w:t>Rozporządzenie Ministra Zdrowia z dnia 26 czerwca 2012 r. w sprawie szczegółowych wymagań, jakim powinny odpowiadać pomieszczenia i urządzenia podmiotu wykonującego działalność lecznicz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Style w:val="H2"/>
          <w:rFonts w:cs="Arial" w:ascii="Arial" w:hAnsi="Arial"/>
          <w:sz w:val="20"/>
          <w:szCs w:val="20"/>
        </w:rPr>
        <w:t>Rozporządzenie Ministra Zdrowia z dnia 20 grudnia 2012 r. w sprawie standardów postępowania medycznego w dziedzinie anestezjologii i intensywnej terapii dla podmiotów wykonujących działalność lecznicz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budowlane (Ustawa z dnia 7 lipca 1994 z późniejszymi zmianami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Dyrektywa Rady </w:t>
      </w:r>
      <w:r>
        <w:rPr>
          <w:rFonts w:cs="Arial" w:ascii="Arial" w:hAnsi="Arial"/>
          <w:b/>
          <w:sz w:val="20"/>
          <w:szCs w:val="20"/>
        </w:rPr>
        <w:t>93/42/EEC</w:t>
      </w:r>
      <w:r>
        <w:rPr>
          <w:rFonts w:cs="Arial" w:ascii="Arial" w:hAnsi="Arial"/>
          <w:sz w:val="20"/>
          <w:szCs w:val="20"/>
        </w:rPr>
        <w:t xml:space="preserve"> z dnia 14 czerwca 1993 dotycząca wyrobów medycznych</w:t>
        <w:br/>
        <w:t>(wraz ze zmianami wprowadzonymi przez Dyrektywę 2007/47/W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7396-1:2016-07</w:t>
      </w:r>
      <w:r>
        <w:rPr>
          <w:rFonts w:cs="Arial" w:ascii="Arial" w:hAnsi="Arial"/>
          <w:sz w:val="20"/>
          <w:szCs w:val="20"/>
        </w:rPr>
        <w:t xml:space="preserve">  Systemy rurociągowe do gazów medycznych – część 1: Systemy rurociągowe do sprężonych gazów medycznych i próż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7396-2:2011</w:t>
      </w:r>
      <w:r>
        <w:rPr>
          <w:rFonts w:cs="Arial" w:ascii="Arial" w:hAnsi="Arial"/>
          <w:sz w:val="20"/>
          <w:szCs w:val="20"/>
        </w:rPr>
        <w:t xml:space="preserve"> Systemy rurociągowe do gazów medycznych – część 2: Systemy wyrzutowe odprowadzające zużyte gazy anestetycz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ISO 9170-1:200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Punkty poboru dla systemów rurociągowych do gazów medycznych -- Część 1: Punkty poboru sprężonych gazów medycznych i próż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 xml:space="preserve">PN-EN ISO 9170-2:2010 </w:t>
      </w:r>
      <w:r>
        <w:rPr>
          <w:rStyle w:val="Biggertext"/>
          <w:rFonts w:cs="Arial" w:ascii="Arial" w:hAnsi="Arial"/>
          <w:sz w:val="20"/>
          <w:szCs w:val="20"/>
        </w:rPr>
        <w:t>Punkty poboru dla systemów rurociągowych do gazów medycznych -- Część 2: Punkty poboru dla systemów odciągu gazów anestetyczn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21969:2009</w:t>
      </w:r>
      <w:r>
        <w:rPr>
          <w:rFonts w:cs="Arial" w:ascii="Arial" w:hAnsi="Arial"/>
          <w:sz w:val="20"/>
          <w:szCs w:val="20"/>
        </w:rPr>
        <w:t xml:space="preserve"> Wysokociśnieniowe elastyczne połączenia do stosowania z gazami medycznym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10524-1:2006</w:t>
      </w:r>
      <w:r>
        <w:rPr>
          <w:rFonts w:cs="Arial" w:ascii="Arial" w:hAnsi="Arial"/>
          <w:sz w:val="20"/>
          <w:szCs w:val="20"/>
        </w:rPr>
        <w:t xml:space="preserve"> Reduktory ciśnienia do stosowania z gazami medycznymi – część 1: Reduktory ciśnienia i reduktory ciśnienia z przyrządami mierzącymi przepływ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10524-2:2006</w:t>
      </w:r>
      <w:r>
        <w:rPr>
          <w:rFonts w:cs="Arial" w:ascii="Arial" w:hAnsi="Arial"/>
          <w:sz w:val="20"/>
          <w:szCs w:val="20"/>
        </w:rPr>
        <w:t xml:space="preserve"> Reduktory ciśnienia do stosowania z gazami medycznymi – część 2: Reduktory ciśnienia rozgałęźne i sercow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 xml:space="preserve">PN-EN ISO 10524-4:2008 </w:t>
      </w:r>
      <w:r>
        <w:rPr>
          <w:rStyle w:val="Biggertext"/>
          <w:rFonts w:cs="Arial" w:ascii="Arial" w:hAnsi="Arial"/>
          <w:sz w:val="20"/>
          <w:szCs w:val="20"/>
        </w:rPr>
        <w:t>Reduktory ciśnienia do stosowania z gazami medycznymi -- Część 4: Reduktory niskociśnieniow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 xml:space="preserve">PN-EN ISO 5359:2015-01 </w:t>
      </w:r>
      <w:r>
        <w:rPr>
          <w:rFonts w:cs="Arial" w:ascii="Arial" w:hAnsi="Arial"/>
          <w:sz w:val="20"/>
          <w:szCs w:val="20"/>
        </w:rPr>
        <w:t xml:space="preserve">Zespoły węży niskociśnieniowych do gazów medycznych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11197:2016-06</w:t>
      </w:r>
      <w:r>
        <w:rPr>
          <w:rFonts w:cs="Arial" w:ascii="Arial" w:hAnsi="Arial"/>
          <w:sz w:val="20"/>
          <w:szCs w:val="20"/>
        </w:rPr>
        <w:t xml:space="preserve"> Jednostki zaopatrzenia medycznego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13348:2009</w:t>
      </w:r>
      <w:r>
        <w:rPr>
          <w:rFonts w:cs="Arial" w:ascii="Arial" w:hAnsi="Arial"/>
          <w:sz w:val="20"/>
          <w:szCs w:val="20"/>
        </w:rPr>
        <w:t xml:space="preserve"> Miedź i stopy miedzi. Rury miedziane okrągłe bez szwu do gazów medycznych lub próż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bCs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1254-1:2004</w:t>
      </w:r>
      <w:r>
        <w:rPr>
          <w:rStyle w:val="Biggertext"/>
          <w:rFonts w:cs="Arial" w:ascii="Arial" w:hAnsi="Arial"/>
          <w:bCs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Miedź i stopy miedzi -- Łączniki instalacyjne -- Część 1: Łączniki do rur miedzianych z końcówkami do kapilarnego lutowania miękkiego lub tward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bCs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1254-2:2004</w:t>
      </w:r>
      <w:r>
        <w:rPr>
          <w:rStyle w:val="Biggertext"/>
          <w:rFonts w:cs="Arial" w:ascii="Arial" w:hAnsi="Arial"/>
          <w:bCs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Miedź i stopy miedzi -- Łączniki instalacyjne -- Część 2: Łączniki do rur miedzianych z końcówkami zaciskowym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bCs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1254-3:2004</w:t>
      </w:r>
      <w:r>
        <w:rPr>
          <w:rStyle w:val="Biggertext"/>
          <w:rFonts w:cs="Arial" w:ascii="Arial" w:hAnsi="Arial"/>
          <w:bCs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Miedź i stopy miedzi -- Łączniki instalacyjne -- Część 3: Łączniki do rur z tworzyw sztucznych z końcówkami zaciskowym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bCs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1254-4:2004</w:t>
      </w:r>
      <w:r>
        <w:rPr>
          <w:rStyle w:val="Biggertext"/>
          <w:rFonts w:cs="Arial" w:ascii="Arial" w:hAnsi="Arial"/>
          <w:bCs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Miedź i stopy miedzi -- Łączniki instalacyjne -- Część 4: Łączniki z końcówkami innymi niż do połączeń kapilarnych lub zaciskow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bCs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1254-5:2004</w:t>
      </w:r>
      <w:r>
        <w:rPr>
          <w:rStyle w:val="Biggertext"/>
          <w:rFonts w:cs="Arial" w:ascii="Arial" w:hAnsi="Arial"/>
          <w:bCs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Miedź i stopy miedzi -- Łączniki instalacyjne -- Część 5: Łączniki do rur miedzianych z krótkimi końcówkami do kapilarnego lutowania tward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Style w:val="Biggertext"/>
          <w:rFonts w:cs="Arial" w:ascii="Arial" w:hAnsi="Arial"/>
          <w:bCs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286-1:2001 + A1:2004 + A2:2006</w:t>
      </w:r>
      <w:r>
        <w:rPr>
          <w:rStyle w:val="Biggertext"/>
          <w:rFonts w:cs="Arial" w:ascii="Arial" w:hAnsi="Arial"/>
          <w:bCs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Proste, nieogrzewane płomieniem zbiorniki ciśnieniowe na powietrze lub azot -- Część 1: Zbiorniki ciśnieniowe ogólnego przeznacz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14971:2012</w:t>
      </w:r>
      <w:r>
        <w:rPr>
          <w:rFonts w:cs="Arial" w:ascii="Arial" w:hAnsi="Arial"/>
          <w:sz w:val="20"/>
          <w:szCs w:val="20"/>
        </w:rPr>
        <w:t xml:space="preserve"> Wyroby medyczne – Zastosowanie zarządzania ryzykiem do wyrobów medyczn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 xml:space="preserve">PN-EN ISO 13485:2016-04 </w:t>
      </w:r>
      <w:r>
        <w:rPr>
          <w:rFonts w:cs="Arial" w:ascii="Arial" w:hAnsi="Arial"/>
          <w:sz w:val="20"/>
          <w:szCs w:val="20"/>
        </w:rPr>
        <w:t>Wyroby medyczne – Systemy zarządzania jakością – Wymagania dla celów przepisów prawn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9001:2015-10</w:t>
      </w:r>
      <w:r>
        <w:rPr>
          <w:rFonts w:cs="Arial" w:ascii="Arial" w:hAnsi="Arial"/>
          <w:sz w:val="20"/>
          <w:szCs w:val="20"/>
        </w:rPr>
        <w:t xml:space="preserve"> Systemy zarządzania jakością - Wymaga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1041 + A1:2013-12</w:t>
      </w:r>
      <w:r>
        <w:rPr>
          <w:rFonts w:cs="Arial" w:ascii="Arial" w:hAnsi="Arial"/>
          <w:sz w:val="20"/>
          <w:szCs w:val="20"/>
        </w:rPr>
        <w:t xml:space="preserve"> Informacje dostarczane przez wytwórcę wyrobów medyczn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  <w:lang w:val="en-US"/>
        </w:rPr>
        <w:t xml:space="preserve">Norma </w:t>
      </w:r>
      <w:r>
        <w:rPr>
          <w:rFonts w:cs="Arial" w:ascii="Arial" w:hAnsi="Arial"/>
          <w:b/>
          <w:sz w:val="20"/>
          <w:szCs w:val="20"/>
          <w:lang w:val="en-US"/>
        </w:rPr>
        <w:t>EN 980-2008</w:t>
      </w:r>
      <w:r>
        <w:rPr>
          <w:rFonts w:cs="Arial" w:ascii="Arial" w:hAnsi="Arial"/>
          <w:sz w:val="20"/>
          <w:szCs w:val="20"/>
          <w:lang w:val="en-US"/>
        </w:rPr>
        <w:t xml:space="preserve"> Symbols for use in the labelling of medical devic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15223-1:201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ymbole do stosowania na etykietach wyrobów medycznych, w ich oznakowaniu i w dostarczanych z nimi informacjach – Część 1: Wymagania ogól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bCs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15001-2:2011</w:t>
      </w:r>
      <w:r>
        <w:rPr>
          <w:rStyle w:val="Biggertext"/>
          <w:rFonts w:cs="Arial" w:ascii="Arial" w:hAnsi="Arial"/>
          <w:bCs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Infrastruktura gazowa -- Orurowanie instalacji gazowych o ciśnieniu roboczym większym niż 0,5 bara dla instalacji przemysłowych i nieprzemysłowych -- Część 2: Szczegółowe wymagania funkcjonalne dotyczące uruchomienia, użytkowania i konserwacji 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bCs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bCs/>
          <w:sz w:val="20"/>
          <w:szCs w:val="20"/>
        </w:rPr>
        <w:t>PN-EN ISO 15002:2008</w:t>
      </w:r>
      <w:r>
        <w:rPr>
          <w:rStyle w:val="Biggertext"/>
          <w:rFonts w:cs="Arial" w:ascii="Arial" w:hAnsi="Arial"/>
          <w:bCs/>
          <w:sz w:val="20"/>
          <w:szCs w:val="20"/>
        </w:rPr>
        <w:t xml:space="preserve"> </w:t>
      </w:r>
      <w:r>
        <w:rPr>
          <w:rStyle w:val="Biggertext"/>
          <w:rFonts w:cs="Arial" w:ascii="Arial" w:hAnsi="Arial"/>
          <w:sz w:val="20"/>
          <w:szCs w:val="20"/>
        </w:rPr>
        <w:t>Urządzenia pomiaru przepływu do połączenia z jednostkami końcowymi systemów rurociągowych gazów medycznych 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sz w:val="20"/>
          <w:szCs w:val="20"/>
        </w:rPr>
        <w:t>PN-EN ISO 19054:2006</w:t>
      </w:r>
      <w:r>
        <w:rPr>
          <w:rStyle w:val="Biggertext"/>
          <w:rFonts w:cs="Arial" w:ascii="Arial" w:hAnsi="Arial"/>
          <w:sz w:val="20"/>
          <w:szCs w:val="20"/>
        </w:rPr>
        <w:t xml:space="preserve"> Systemy szynowe do podtrzymywania wyposażenia medyczn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Style w:val="Biggertext"/>
          <w:rFonts w:cs="Arial" w:ascii="Arial" w:hAnsi="Arial"/>
          <w:sz w:val="20"/>
          <w:szCs w:val="20"/>
        </w:rPr>
        <w:t xml:space="preserve">Norma </w:t>
      </w:r>
      <w:r>
        <w:rPr>
          <w:rStyle w:val="Biggertext"/>
          <w:rFonts w:cs="Arial" w:ascii="Arial" w:hAnsi="Arial"/>
          <w:b/>
          <w:sz w:val="20"/>
          <w:szCs w:val="20"/>
        </w:rPr>
        <w:t>PN-EN 62366:2008 + A1:2015-09</w:t>
      </w:r>
      <w:r>
        <w:rPr>
          <w:rStyle w:val="Biggertext"/>
          <w:rFonts w:cs="Arial" w:ascii="Arial" w:hAnsi="Arial"/>
          <w:sz w:val="20"/>
          <w:szCs w:val="20"/>
        </w:rPr>
        <w:t xml:space="preserve"> Urządzenia medyczne – Zastosowanie inżynierii użyteczności do urządzeń medyczn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bCs/>
          <w:sz w:val="20"/>
          <w:szCs w:val="20"/>
        </w:rPr>
        <w:t xml:space="preserve">PN-EN ISO 10993-1:2010 </w:t>
      </w:r>
      <w:r>
        <w:rPr>
          <w:rFonts w:cs="Arial" w:ascii="Arial" w:hAnsi="Arial"/>
          <w:sz w:val="20"/>
          <w:szCs w:val="20"/>
        </w:rPr>
        <w:t>Biologiczna ocena wyrobów medycznych -- Część 1: Ocena i badanie w procesie zarządzania ryzyki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60601-1:2011 + A1:2014-0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+ A12:2014-12</w:t>
      </w:r>
      <w:r>
        <w:rPr>
          <w:rFonts w:cs="Arial" w:ascii="Arial" w:hAnsi="Arial"/>
          <w:sz w:val="20"/>
          <w:szCs w:val="20"/>
        </w:rPr>
        <w:t xml:space="preserve"> Medyczne urządzenia elektryczne – Część 1: Wymagania ogólne dotyczące bezpieczeństwa podstawowego oraz funkcjonowania zasadnicz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60601-1-6:2010 + A1:2015-09</w:t>
      </w:r>
      <w:r>
        <w:rPr>
          <w:rFonts w:cs="Arial" w:ascii="Arial" w:hAnsi="Arial"/>
          <w:sz w:val="20"/>
          <w:szCs w:val="20"/>
        </w:rPr>
        <w:t xml:space="preserve"> Medyczne urządzenia elektryczne -- Część 1-6: Wymagania ogólne dotyczące bezpieczeństwa podstawowego oraz funkcjonowania zasadniczego -- Norma uzupełniająca: Użytecznoś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Norma </w:t>
      </w:r>
      <w:r>
        <w:rPr>
          <w:rFonts w:cs="Arial" w:ascii="Arial" w:hAnsi="Arial"/>
          <w:b/>
          <w:sz w:val="20"/>
          <w:szCs w:val="20"/>
        </w:rPr>
        <w:t>PN-EN ISO 13585:2012</w:t>
      </w:r>
      <w:r>
        <w:rPr>
          <w:rFonts w:cs="Arial" w:ascii="Arial" w:hAnsi="Arial"/>
          <w:sz w:val="20"/>
          <w:szCs w:val="20"/>
        </w:rPr>
        <w:t xml:space="preserve"> Lutowanie twarde – Kwalifikowanie lutowaczy i operatorów lutowania tward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HDDBCH+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6"/>
      <w:szCs w:val="26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sz w:val="32"/>
      <w:szCs w:val="24"/>
      <w:u w:val="single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Hipercze1">
    <w:name w:val="Hiperłącze1"/>
    <w:basedOn w:val="Domylnaczcionkaakapitu"/>
    <w:qFormat/>
    <w:rPr>
      <w:color w:val="0000FF"/>
      <w:u w:val="single"/>
    </w:rPr>
  </w:style>
  <w:style w:type="character" w:styleId="PodtytuZnak">
    <w:name w:val="Podtytuł Znak"/>
    <w:basedOn w:val="Domylnaczcionkaakapitu"/>
    <w:qFormat/>
    <w:rPr>
      <w:b/>
      <w:sz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21">
    <w:name w:val="Tekst podstawowy wcięty 21"/>
    <w:basedOn w:val="Normal"/>
    <w:qFormat/>
    <w:pPr>
      <w:suppressAutoHyphens w:val="true"/>
      <w:ind w:firstLine="720"/>
    </w:pPr>
    <w:rPr>
      <w:sz w:val="28"/>
    </w:rPr>
  </w:style>
  <w:style w:type="paragraph" w:styleId="BlockText1">
    <w:name w:val="Block Text1"/>
    <w:basedOn w:val="Normal"/>
    <w:qFormat/>
    <w:pPr>
      <w:suppressAutoHyphens w:val="true"/>
      <w:ind w:left="3540" w:right="-284" w:firstLine="12"/>
    </w:pPr>
    <w:rPr>
      <w:b/>
      <w:bCs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lockText">
    <w:name w:val="Block Text"/>
    <w:basedOn w:val="Normal"/>
    <w:qFormat/>
    <w:pPr>
      <w:suppressAutoHyphens w:val="true"/>
      <w:ind w:left="3540" w:right="-284" w:firstLine="12"/>
    </w:pPr>
    <w:rPr>
      <w:b/>
      <w:sz w:val="28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Legenda">
    <w:name w:val="Legenda"/>
    <w:basedOn w:val="Normal"/>
    <w:next w:val="Normal"/>
    <w:qFormat/>
    <w:pPr>
      <w:overflowPunct w:val="false"/>
      <w:autoSpaceDE w:val="false"/>
      <w:ind w:left="709" w:hanging="0"/>
      <w:jc w:val="both"/>
    </w:pPr>
    <w:rPr>
      <w:rFonts w:ascii="Arial Black" w:hAnsi="Arial Black" w:cs="Arial Black"/>
      <w:b/>
      <w:color w:val="FF0000"/>
      <w:sz w:val="72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Lucida Sans Unicode" w:cs="Arial"/>
    </w:rPr>
  </w:style>
  <w:style w:type="paragraph" w:styleId="Nag3wek1">
    <w:name w:val="Nag3ówek 1"/>
    <w:basedOn w:val="Normal"/>
    <w:next w:val="Normal"/>
    <w:qFormat/>
    <w:pPr>
      <w:autoSpaceDE w:val="false"/>
    </w:pPr>
    <w:rPr>
      <w:rFonts w:ascii="HDDBCH+TimesNewRoman;Times New Roman" w:hAnsi="HDDBCH+TimesNewRoman;Times New Roman" w:cs="HDDBCH+TimesNewRoman;Times New Roman"/>
    </w:rPr>
  </w:style>
  <w:style w:type="paragraph" w:styleId="Artur">
    <w:name w:val="Artur"/>
    <w:basedOn w:val="Normal"/>
    <w:next w:val="Normal"/>
    <w:qFormat/>
    <w:pPr>
      <w:autoSpaceDE w:val="false"/>
    </w:pPr>
    <w:rPr>
      <w:rFonts w:ascii="HDDBCH+TimesNewRoman;Times New Roman" w:hAnsi="HDDBCH+TimesNewRoman;Times New Roman" w:cs="HDDBCH+TimesNewRoma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2:00Z</dcterms:created>
  <dc:creator>viz</dc:creator>
  <dc:description/>
  <cp:keywords/>
  <dc:language>en-US</dc:language>
  <cp:lastModifiedBy>User</cp:lastModifiedBy>
  <cp:lastPrinted>2017-11-28T13:14:00Z</cp:lastPrinted>
  <dcterms:modified xsi:type="dcterms:W3CDTF">2017-11-28T12:23:00Z</dcterms:modified>
  <cp:revision>99</cp:revision>
  <dc:subject/>
  <dc:title>1</dc:title>
</cp:coreProperties>
</file>