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biochemicznych wraz z dzierżawą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 aby wymieniony w pakiecie asortyment (tj. odczynniki, kontrole, kalibratory i materiały zużywalne) oraz analizator pochodziły od tego samego producent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ie zewnątrzlaboratoryjną kontrolę jakości badań Standlab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biochem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cję uzdatniania wody do analizatora biochemicznego z bezpłatną eksploatacją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łodnię o pojemności co najmniej 200 litrów celem zapewnienia odpowiednich warunków przechowywania odczynników i pozostałego asortymentu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laptop niezbędny do obsługi zewnątrzlaboratoryjnej kontroli jakości badań </w:t>
      </w:r>
      <w:r>
        <w:rPr>
          <w:rFonts w:cs="Times New Roman" w:ascii="Times New Roman" w:hAnsi="Times New Roman"/>
          <w:sz w:val="18"/>
          <w:szCs w:val="18"/>
        </w:rPr>
        <w:t>(laptop z procesorem przynajmniej Intel Core i3 lub równoważny, przynajmniej 4GB RAM, przynajmniej 500GB SATA 7200obr./min., matryca matowa o rozdzielczości  przynajmniej  1366 X 768, co najmniej karta LAN 10/100/1000,zintegrowana karta muzyczna, karta WIFI –obsługa standardu 802.11g/n, system operacyjny Windows 7 Professional 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46"/>
        <w:gridCol w:w="1275"/>
        <w:gridCol w:w="1276"/>
        <w:gridCol w:w="1418"/>
        <w:gridCol w:w="850"/>
        <w:gridCol w:w="1559"/>
        <w:gridCol w:w="993"/>
        <w:gridCol w:w="1559"/>
        <w:gridCol w:w="1815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uko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irubina całkowi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irubina bezpośredn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aza keratynowa - C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cznik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atyn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 mocz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bum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ostrej fazy CR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mylaz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a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lesterol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ójgliceryd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ataza zasadowa AL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T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hydrogenaza mleczanow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laz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pń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ód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k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eczan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moglobina glikowa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w moczu                i PMR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 etyl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z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sforany nieorganiczne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5"/>
        <w:gridCol w:w="1417"/>
        <w:gridCol w:w="1418"/>
        <w:gridCol w:w="992"/>
        <w:gridCol w:w="1701"/>
        <w:gridCol w:w="1417"/>
        <w:gridCol w:w="1843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– min. 2014 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 pełni automatyczny pracujący w trybie ”pacjent po pacjenci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badań w surowicy, osoczu, hemolizacie, moczu, PMR i krwi peł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tałego monitorowania poziomu odczynników i badanych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dczynnikowy zamknię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nie mniej niż 300 oznaczeń na godzinę bez 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odułu ISE nie mniej niż 6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sna dostępność minimum 35 różnych testów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ania lub wymiany odczynników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80 pozycji dla próbek ba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ciągłego podawania próbek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y pomiaru: monochromatyczne, biochromatyczne, punktu końc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kinetyczne. ISE – minimum Na, K, C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ci analityczne: enzymy, substraty, ISE, białka specyficzne, monitorowanie leków, środki uzależniaj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omiarowy fotometru 340 – 800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kcja skrzepu w prób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wety pomiarowe jednorazow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enie odczynników, kalibratorów i kontroli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bądź zmiana objętości próbek, po przekroczeniu linio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użycie wody do 2 litrów na godzin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9-05-08T06:23:00Z</dcterms:modified>
  <cp:revision>297</cp:revision>
  <dc:subject/>
  <dc:title/>
</cp:coreProperties>
</file>