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testów szybkich do wykonywania badań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testów nie krótszy niż 12 miesięc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testów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27"/>
        <w:gridCol w:w="1134"/>
        <w:gridCol w:w="1134"/>
        <w:gridCol w:w="1275"/>
        <w:gridCol w:w="1276"/>
        <w:gridCol w:w="992"/>
        <w:gridCol w:w="1560"/>
        <w:gridCol w:w="1275"/>
        <w:gridCol w:w="1560"/>
        <w:gridCol w:w="1815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tes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oznaczeń n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tne zestawy testów do wykrywania krwi utajonej w kale Hb ludzkiej (bez diety) – czułość 10 ng/ml                  z kontrol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ta / adenowirus test kasetkowy czułość i specyficzność w porównaniu do testu ELISA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V 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CV 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BsAg 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lostridi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yna A i B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lostridi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gen GD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ciążowy paskowy czułość 20-30 mlU/ml, pakowany pojedync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el do wykrywania narkotyków                      10-parametrowy z kontrol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onukleoza 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albumina test kasetkowy półilościowy &lt;10/10-12/&gt;12/&gt;65 ug/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do wykrywania K2 (syntetyczne kanabinoid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tes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Aneta Czochrowska</cp:lastModifiedBy>
  <dcterms:modified xsi:type="dcterms:W3CDTF">2019-05-02T06:25:00Z</dcterms:modified>
  <cp:revision>246</cp:revision>
  <dc:subject/>
  <dc:title/>
</cp:coreProperties>
</file>