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Dostawa odczynników do wykonywania badań immunochemicznych wraz z dzierżawą analiz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dostaw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Standlab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559"/>
        <w:gridCol w:w="1276"/>
        <w:gridCol w:w="1276"/>
        <w:gridCol w:w="1417"/>
        <w:gridCol w:w="851"/>
        <w:gridCol w:w="1559"/>
        <w:gridCol w:w="1134"/>
        <w:gridCol w:w="1559"/>
        <w:gridCol w:w="195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akt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 1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otwierdzenia –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- proBN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G +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V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kreskowe do obsługi 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417"/>
        <w:gridCol w:w="1276"/>
        <w:gridCol w:w="992"/>
        <w:gridCol w:w="1701"/>
        <w:gridCol w:w="1417"/>
        <w:gridCol w:w="1701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badań chemiluminesc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acujący w systemie: Random A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kompaktowy o niewielkich wymiarach, umożliwiający instalację                  i pracę na st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wydajność aparatu 8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otrzymania pierwszego wyniku do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16 lub więcej oznaczeń z jednej pró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razowe końcówki do pipetowania materiału badanego i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tektor wykrywania skrzepów i mikroskrzepów w materiale bada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krzywa kalibracyjna wczytywana automatycznie do analizatora dla wszystkich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kalibracji: nie częściej niż raz na 4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utomatyczne monitorowanie stanu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oznaczania troponiny poniżej 1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próbek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ontrola wiarygodności wyników badań: ocena wg reguł  Westgarda i graficzna prezentacja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stalacja laboratoryjnego systemu informatycznego obejmującego wszystkie pracow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laboratoryjnego systemu informatycznego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Windows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yjny System informatyczny w technologii klient-ser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e on-line następujących pracowni laboratorium: biochemia, immunochemia, hematologia, koagulologia i analityka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kierunkowa komunikacja on-line na podstawie list roboczych lub/i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owanie próbek pacjentów kodami kresk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acja zleceń pacjentów automatycznie przy pomocy czytnika manual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idacja wyników pacjentów za pomocą Delta-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bliczeń staty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ilości wykonywanych badań w wybranym przedziale cza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ortowanie kosztów wykonanych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kosztów wykonanych badań według pł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archiwizacji danych pacjenta, ustawień systemowych oraz aplikacji programowych na zewnętrznym nośniku (CD-ROM, DVD-R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sług Wykonawca wykona integrację oprogramowania LIS wykorzystywanego w laboratorium z systemem klasy HIS –Eskulap produkcji Politechniki Poznańskiej. System Eskulap serwisowany jest przez  firmę Systemy Informatyczne ALMA z siedzibą w Poznaniu , kontak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i-alma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a musi umożliwia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ę w zakresie słowników (jednostek organizacyjnych, katalogów badań, lekarzy kierujących, pracowników, innych niezbęd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mowanie zleceń badań laboratoryjnych generowanych w HIS Eskulap do 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ne wysyłanie wyników badań zaewidencjonowanych w LIS                      i zapisywanie ich w systemie H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ywanie informacji o zleceniach oraz wynikach badań z systemu LIS do systemu HIS dla wszystkich pozostałych zleceń rejestrowanych bezpośrednio w LIS (dotyczy pacjentów spoza szpital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miany danych musi obejmować zlecenia oraz wyniki badań w obrębie wszystkich pracowni funkcjonujących w laboratorium oraz wszystkich jednostek organizacyjnych uprawnionych do zlecania badań. Wymiana danych musi odbywać się w czasie rzeczywistym. Wymiana danych musi być realizowana z wykorzystaniem protokołu HL7 w wersji 2.3  ewentualnie 2.5 oraz musi obejmować w minimalnym zakresie następujące komunika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 KOMUNIK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    Generu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M^O01 NW   Nowe zlecenie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M^O01 XO   Aktualizacja danych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3 ORM^O01 CA   Anulowanie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U^R01 RE   Wynik    L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U^R01 XO   Aktualizacja wyniku    LIS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Zamawiający zastrzega, że we wszystkich kwestiach spornych mogących wynikną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iędzy Wykonawcą  a dostawcą HIS obowiązek dokonania niezbędnych zmian w oprogramowaniu umożliwiających poprawną integrację będzie spoczywał na Wykonawcy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Na wykonawcy spoczywają także ewentualne koszty usług serwisowych i nadzoru autorskiego związane z utrzymaniem i serwisowaniem integracji w okresie trwan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udostępnia  zamawiającemu wszystkie hasła administracyjne (konto + hasło ) do zasobów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obowiązany jest do przekazywania wszystkich danych archiwalnych  systemu Zamawiając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anie kart zleceń i kodów kreskowych wg uzgodnień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łączenia z laboratorium kooperującym polegająca na wysyłaniu zleceń i odbiorze wyników w formie elektr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bioru wyników laboratoryjnych poprzez inter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-al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Aneta Czochrowska</cp:lastModifiedBy>
  <cp:lastPrinted>2015-05-12T09:15:00Z</cp:lastPrinted>
  <dcterms:modified xsi:type="dcterms:W3CDTF">2019-04-17T06:30:00Z</dcterms:modified>
  <cp:revision>210</cp:revision>
  <dc:subject/>
  <dc:title/>
</cp:coreProperties>
</file>