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badań morfologii krwi metodą 5 diff wraz z dzierżawą dwóch analizatorów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6 miesięcy, kalibratorów i kontroli nie krótszy niż 2 miesiące od dnia dostawy. Jeden rodzaj krwi kontrolnej do parametrów krwi obwodowej w tym parametrów retikulocytar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krew kontrolna i oba analizatory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nalizatora podstawowego” oraz w tabeli D „Zestawienie parametrów technicznych analizatora pomocniczego” stanowią minimalne wymagania graniczne, których niespełnienie spowoduje odrzucenie oferty. Do oferty należy dołączyć firmowe materiały informacyjne, w których powinny być zaznaczone parametry dotyczące warunków wymagalnych dzierżawionych aparat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 są kompletne i po zainstalowaniu i uruchomieniu będą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, oprócz spełniania odpowiednich parametrów funkcjonalnych, gwarantują bezpieczeństwo pacjentów i personelu medycznego oraz zapewniają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pracownię hematolog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fotele niezbędne do obsługi analizatorów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klimatyzator wraz z serwisem i przeglądami technicznymi w celu zapewnienia odpowiednich warunków pracy analizator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 laboratoryjną kontrolę jakości badań (Standlab)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Zestawie</w:t>
      </w:r>
      <w:r>
        <w:rPr/>
        <w:t>nie kosztów odczynników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276"/>
        <w:gridCol w:w="1134"/>
        <w:gridCol w:w="1276"/>
        <w:gridCol w:w="1275"/>
        <w:gridCol w:w="993"/>
        <w:gridCol w:w="1559"/>
        <w:gridCol w:w="1417"/>
        <w:gridCol w:w="1560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i do badań metodą 5 di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993"/>
        <w:gridCol w:w="1701"/>
        <w:gridCol w:w="1417"/>
        <w:gridCol w:w="1701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dstawow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hematologiczny, min. 2015 rok produkcji, minimum 22 paramet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inimum 60 bada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max. 30 µl dla każdego z trybów: CBC i CBC + 5Diff w systemie otwartym  oraz 50 µl w systemie podajnik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ametry retikulocytarne dające na wyniku ocenę ich ilości zarówno w wartościach bezwzględnych jak i w %:stężenie HGBw RET, IRF ( z podziałem na: LFR; MFR;HFR ). Wszystkie uzyskane wyniki, jako parametry diagnostyczne przesyłane do LS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kowy tryb pomiaru WBC dla próbek leukopenicznych ( możliwość dodatkowej weryfikacji liczby leukocytów w próbce badanej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iar hemoglobiny w osobnym torze pomiarowym minimalizującym interferencje ze strony krwinek biał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pomiar oraz bezpośrednie różnicowanie WBC, nie wyliczeniowe w oparciu o fluorescencyjną cystometrię przepły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zintegrowany podajnik z mieszadłem na min 20 probów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i w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owolność trybu oznaczania dla każdej próbki: (CBC ,CBC + 5Diff, CBC+RET ,CBC+5Diff+RET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owanie wyników patologicznych wraz z komunikatami opisującymi typowe patologie oraz informacja o stopniu zaawansowania patolog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niowość  (bez rozcieńczania): WBC min. do 400 x 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µl; PLT min.                             do 4000 x 1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/µl; HBG min. do 24 g/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noś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yczne procedury konserwacji – codzienne czyszczenie analizatora musi być procedurą nie wymagającą otwierania analizatora, jedynie podstawienia odczynnika czyszczącego pod sondę aspiracyjn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wyposażony w komputer sterujący ( zewnętrzny lub wbudowany) analizatorem, z kolorowym monitor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mocnicz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- min. 2017 rok produkcj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 tożsamych parametrach, metodzie pomiarowej, liniowościach, pracujący na tych samych odczynnikach i materiale kontrolnym co analizator podstawowy, (z wyjątkiem parametrów retikulocytarnych i potrzebnych do nich odczynników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podajnika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oznaczenia płynów ustrojowych (w tym płynu mózgowo-rdzeniowego) bez użycia dodatkowych odczynników, wykonywane w tym samym czasie co standardowe próbki krw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znaczenia w płynach ustrojowych liczby leukocytów i co najmniej ich zróżnicowania na jedno- i wielojądrzaste. Parametry diagnostyczne przesyłane do Laboratoryjnego Systemu Informatycznego ( LSI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nie większa niż 50 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trybu oznaczania dla każdej próbki: (CBC i CBC + 5Diff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owanie wyników patologicznych wraz z komunikatami opisującymi typowe patologie oraz informacja o stopniu zaawansowania patolo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wukierunkowej komunikacji z systemem informatycznym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z nośnik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procedury konserwacji – codzienne czyszczenie analizatora musi być procedurą nie wymagającą otwierania analizatora, jedynie podstawienia odczynnika czyszczącego pod sondę aspiracyj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( zewnętrzny lub wbudowany) analizatorem, z kolorowym monitor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dstaw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mocni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Aneta Czochrowska</cp:lastModifiedBy>
  <dcterms:modified xsi:type="dcterms:W3CDTF">2019-04-01T08:37:00Z</dcterms:modified>
  <cp:revision>224</cp:revision>
  <dc:subject/>
  <dc:title/>
</cp:coreProperties>
</file>