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do wykonywania badań pilnych i chorób zakaźnych wraz z dzierżawą analizatora i chłodn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 nie krótszy niż 4 miesiące od dnia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gotowe do natychmiastowego użycia, nie zawierające cyjanku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amawiający wymaga aby wymieniony w pakiecie asortyment (odczynniki, kontrole, kalibratory i materiały zużywalne) oraz analizator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ametry aparatu podane w tabeli C „Zestawienie parametrów technicznych analizatora” stanowią minimalne wymagania graniczne, których niespełnienie spowoduje odrzucenie oferty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karty charakterystyki substancji niebezpiecznych wszystkich oferowanych odczynników, kalibratorów, kontroli itd. w wersji elektronicznej na płycie CD.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276"/>
        <w:gridCol w:w="1418"/>
        <w:gridCol w:w="1275"/>
        <w:gridCol w:w="1276"/>
        <w:gridCol w:w="992"/>
        <w:gridCol w:w="1560"/>
        <w:gridCol w:w="992"/>
        <w:gridCol w:w="1559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opon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dim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kalcyton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ksoplazma 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ksoplazma 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yczka 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yczka 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V 4 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relioza 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relioza 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MV 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MV 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 - proBN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T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t. D 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Oferent musi doliczyć dodatkową ilość odczynników na kalibrację i oznaczenia kontrolne zgodnie z oficjalną ulotką producent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kalibratorów, kontroli, materiałów zużywalnych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18"/>
        <w:gridCol w:w="1417"/>
        <w:gridCol w:w="1134"/>
        <w:gridCol w:w="1701"/>
        <w:gridCol w:w="1276"/>
        <w:gridCol w:w="1701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 za okres 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loparametrowy system do badań immunodiagnos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a krzywa kalibracyjna - w postaci kodu kresk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kalibracja nie częściej niż raz na 14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ymalizacja kosztów oznaczania (jednakowy koszt dla pojedynczego oznaczenia i oznaczeń w ser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zystkie oznaczenia wykonywane na jednym analizato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nie wymagający codziennej obsługi  (używania buforów, płynów płuczących, kalibracji, czyszczenia - stała gotowość do pracy aparat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luczenie możliwości kontaminacji (przeniesienia oznaczanego składnika pomiędzy próbkami) - system bezigł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jednoczesnego oznaczania różnych parametrów dla tego samego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analizatora min. 30 tes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letne zestawy odczynnikowe zawierające kalibratory i kontr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minimalizowane czynności przy wykonywaniu testów do odwirowania krwi </w:t>
              <w:br/>
              <w:t>i odpipetowania odpowiedniej ilości surow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czas trwania umowy Wykonawca zapewni autoryzowany serwis gwarancyjny wydzierżawionego analizatora uwzględniający m.in.: koszty napraw, wymiany podzespołów, konserwacji, okresowych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w dni robocze w godz.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przypadku braku możliwości usunięcia usterki w ciągu 72 godz. Wykonawca dostarczy na czas naprawy urządzenie zastępcze o parametrach nie gorsz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dotyczące badań pilnych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opon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znaczenie ilościow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owy testu do 40 000 ng/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łość testu: 1,5 ng/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-dimer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nie ilościow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owy do 10 000 ng/ml (FEU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łość testu: 45 ng/ml (FE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kalcytonin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nie ilościow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owy do 200 ng/ml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łość testu: 0,05 ng/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łod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  <w:i w:val="false"/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dcterms:modified xsi:type="dcterms:W3CDTF">2019-05-16T10:18:00Z</dcterms:modified>
  <cp:revision>407</cp:revision>
  <dc:subject/>
  <dc:title/>
</cp:coreProperties>
</file>