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ważności odczynników nie krótszy niż 6 miesięcy, kalibratorów i kontroli nie krótszy niż 2 miesiące od dnia dostawy. </w:t>
      </w:r>
      <w:r>
        <w:rPr>
          <w:rFonts w:cs="Times New Roman" w:ascii="Times New Roman" w:hAnsi="Times New Roman"/>
          <w:color w:val="1F497D"/>
        </w:rPr>
        <w:t>Jeden rodzaj krwi kontrolnej, która jest rozdysponowywana według harmonogramu dostaw, do parametrów krwi obwodowej w tym parametrów retikulocytar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 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ikulocy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y z jam c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5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5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metry retikulocytarne dające na wyniku ocenę ich ilości zarówno w wartościach bezwzględnych jak i w %:stężenie HGBw RET, IRF ( z podziałem na: LFR; MFR;HFR ). Wszystkie uzyskane wyniki, jako parametry diagnostyczne przesyłane do LS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tryb pomiaru WBC dla próbek leukopenicznych ( możliwość dodatkowej weryfikacji liczby leukocytów w próbce badanej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hemoglobiny w osobnym torze pomiarowym minimalizującym interferencje ze strony krwinek bi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wolność trybu oznaczania dla każdej próbki: (CBC ,CBC + 5Diff, CBC+RET ,CBC+5Diff+RET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niowość  (bez rozcieńczania): WBC min. do 40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yposażony w komputer sterujący ( zewnętrzny lub wbudowany) analizatorem, z kolorowym monito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17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, (z wyjątkiem parametrów retikulocytarnych i potrzebnych do nich odczynników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enia płynów ustrojowych (w tym płynu mózgowo-rdzeniowego) bez użycia dodatkowych odczynników, wykonywane w tym samym czasie co standardowe próbki krw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enia w płynach ustrojowych liczby leukocytów i co najmniej ich zróżnicowania na jedno- i wielojądrzaste. Parametry diagnostyczne przesyłane do Laboratoryjnego Systemu Informatycznego ( LS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 zewnętrzny lub wbudowany) analizatorem, z kolorowym monit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9-05-16T11:21:00Z</dcterms:modified>
  <cp:revision>232</cp:revision>
  <dc:subject/>
  <dc:title/>
</cp:coreProperties>
</file>