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PAKIET 2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</w:rPr>
        <w:t>Dostawa odczynników do wykonywania badań immunochemicznych wraz z dzierżawą analizatora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Wymagany termin ważności odczynników, kalibratorów i kontroli nie krótszy niż 6 miesięcy od dnia dostaw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czynniki płynne, gotowe do natychmiastowego użycia, nie zawierające cyjanku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 aby wymieniony w pakiecie asortyment (odczynniki, kontrole, kalibratory i materiały zużywalne) oraz analizator pochodziły od tego samego dostawc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Parametry aparatu podane w tabeli C „Zestawienie parametrów technicznych analizatora” stanowią minimalne wymagania graniczne, których niespełnienie spowoduje odrzucenie oferty. Oświadczamy, że 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Wykonawca zapewni bezpłatnie zewnątrzlaboratoryjną kontrolę jakości badań Standlab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aparatu potwierdzone certyfikatem oraz opiekę merytoryczną na cały okres obowiązywania umow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dołączy do oferty karty charakterystyki substancji niebezpiecznych wszystkich oferowanych odczynników, kalibratorów, kontroli itd. w wersji elektronicznej na płycie CD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odczynników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85"/>
        <w:gridCol w:w="1559"/>
        <w:gridCol w:w="1276"/>
        <w:gridCol w:w="1276"/>
        <w:gridCol w:w="1417"/>
        <w:gridCol w:w="851"/>
        <w:gridCol w:w="1559"/>
        <w:gridCol w:w="1134"/>
        <w:gridCol w:w="1559"/>
        <w:gridCol w:w="1957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1 opakowa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S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T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T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S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tradi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lakty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ester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oster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A całkow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A wol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-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-15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 19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opon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ygen HB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potwierdzenia – HBs A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ciwciała anty HC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ciwciała anty HB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xo I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xo Ig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kalcyton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yczka I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yczka Ig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T- proBN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CG + b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IV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dy kreskowe do obsługi L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Oferent musi doliczyć dodatkową ilość odczynników na kalibrację i oznaczenia kontrolne zgodnie z oficjalną ulotką producent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kalibratorów, kontroli, materiałów zużywalnych</w:t>
      </w:r>
    </w:p>
    <w:tbl>
      <w:tblPr>
        <w:tblW w:w="13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127"/>
        <w:gridCol w:w="1417"/>
        <w:gridCol w:w="1276"/>
        <w:gridCol w:w="992"/>
        <w:gridCol w:w="1701"/>
        <w:gridCol w:w="1417"/>
        <w:gridCol w:w="1701"/>
        <w:gridCol w:w="1843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opakowa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za 1 opakowa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nalizator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badań chemiluminescencyj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pracujący w systemie: Random Acce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kompaktowy o niewielkich wymiarach, umożliwiający instalację                  i pracę na sto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alna wydajność aparatu 80 oznaczeń na godzin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ybkość otrzymania pierwszego wyniku do 30 minu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ania 16 lub więcej oznaczeń z jednej prób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razowe końcówki do pipetowania materiału badanego i odczynni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tektor wykrywania skrzepów i mikroskrzepów w materiale badany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a krzywa kalibracyjna wczytywana automatycznie do analizatora dla wszystkich parametr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stotliwość kalibracji: nie częściej niż raz na 4 tygod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e monitorowanie stanu odczynni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oznaczania troponiny poniżej 10 minu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e rozcieńczanie próbek przez analiza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a kontrola wiarygodności wyników badań: ocena wg reguł  Westgarda i graficzna prezentacja wyni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Instalacja laboratoryjnego systemu informatycznego obejmującego wszystkie pracow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y system podtrzymania napięcia (UPS) gwarantujący bezpieczeństwo aparatu w przypadku nagłej przerwy w zasil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ób medyczny oznakowany znakiem 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i komunikacja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analizator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głaszania awarii w dni robocze w godzinach 8.00 – 18.00. Wykonawca zobowiązuje się do podjęcia akcji serwisowej w czasie nie dłuższym niż 24h od chwili zgłoszenia awarii a także do usunięcia usterki w terminie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granicznych laboratoryjnego systemu informatycznego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operacyjny Windows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yjny System informatyczny w technologii klient-serw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zę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droż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łączenie on-line następujących pracowni laboratorium: biochemia, immunochemia, hematologia, koagulologia i analityka ogól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wukierunkowa komunikacja on-line na podstawie list roboczych lub/i kodów kres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dowanie próbek pacjentów kodami kresk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jestracja zleceń pacjentów automatycznie przy pomocy czytnika manual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idacja wyników pacjentów za pomocą Delta-Che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ywania obliczeń statysty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ortowanie ilości wykonywanych badań w wybranym przedziale czas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portowanie kosztów wykonanych bada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ortowanie kosztów wykonanych badań według płat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archiwizacji danych pacjenta, ustawień systemowych oraz aplikacji programowych na zewnętrznym nośniku (CD-ROM, DVD-R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ramach usług Wykonawca wykona integrację oprogramowania LIS wykorzystywanego w laboratorium z systemem klasy HIS –Eskulap produkcji Politechniki Poznańskiej. System Eskulap serwisowany jest przez  firmę Systemy Informatyczne ALMA z siedzibą w Poznaniu , kontakt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.si-alma.pl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racja musi umożliwiać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rację w zakresie słowników (jednostek organizacyjnych, katalogów badań, lekarzy kierujących, pracowników, innych niezbędnych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jmowanie zleceń badań laboratoryjnych generowanych w HIS Eskulap do LI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rotne wysyłanie wyników badań zaewidencjonowanych w LIS                      i zapisywanie ich w systemie HI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kazywanie informacji o zleceniach oraz wynikach badań z systemu LIS do systemu HIS dla wszystkich pozostałych zleceń rejestrowanych bezpośrednio w LIS (dotyczy pacjentów spoza szpitala)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miany danych musi obejmować zlecenia oraz wyniki badań w obrębie wszystkich pracowni funkcjonujących w laboratorium oraz wszystkich jednostek organizacyjnych uprawnionych do zlecania badań. Wymiana danych musi odbywać się w czasie rzeczywistym. Wymiana danych musi być realizowana z wykorzystaniem protokołu HL7 w wersji 2.3  ewentualnie 2.5 oraz musi obejmować w minimalnym zakresie następujące komunikaty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 KOMUNIKAT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     Generuj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M^O01 NW   Nowe zlecenie    HI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M^O01 XO   Aktualizacja danych zlecenia    HIS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</w:rPr>
              <w:t>3 ORM^O01 CA   Anulowanie zlecenia    HI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ORU^R01 RE   Wynik    LI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ORU^R01 XO   Aktualizacja wyniku    LIS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Zamawiający zastrzega, że we wszystkich kwestiach spornych mogących wyniknąć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między Wykonawcą  a dostawcą HIS obowiązek dokonania niezbędnych zmian w oprogramowaniu umożliwiających poprawną integrację będzie spoczywał na Wykonawcy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Na wykonawcy spoczywają także ewentualne koszty usług serwisowych i nadzoru autorskiego związane z utrzymaniem i serwisowaniem integracji w okresie trwania umow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udostępnia  zamawiającemu wszystkie hasła administracyjne (konto + hasło ) do zasobów syste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zobowiązany jest do przekazywania wszystkich danych archiwalnych  systemu Zamawiające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rowadzanie kart zleceń i kodów kreskowych wg uzgodnień z Zamawiaj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połączenia z laboratorium kooperującym polegająca na wysyłaniu zleceń i odbiorze wyników w formie elektronic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odbioru wyników laboratoryjnych poprzez intern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E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-alm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Zawiślak Elżbieta</cp:lastModifiedBy>
  <cp:lastPrinted>2015-05-12T09:15:00Z</cp:lastPrinted>
  <dcterms:modified xsi:type="dcterms:W3CDTF">2019-05-16T10:19:00Z</dcterms:modified>
  <cp:revision>211</cp:revision>
  <dc:subject/>
  <dc:title/>
</cp:coreProperties>
</file>