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serologicznych do metody mikrokolumnowo-żelowej wraz z dzierżawą dedykowanego sprzętu – wirówki, pipety, inkubatora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66"/>
        <w:gridCol w:w="1134"/>
        <w:gridCol w:w="1134"/>
        <w:gridCol w:w="1276"/>
        <w:gridCol w:w="1559"/>
        <w:gridCol w:w="1417"/>
        <w:gridCol w:w="993"/>
        <w:gridCol w:w="992"/>
        <w:gridCol w:w="1559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lość bada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pakow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do przeglądowego badania przeciwciał w pośrednim teście antyglobulinowym na 3 krwinkach wzorcowych (PTA LIS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do właściwej próby krzyżowej (PTA LISS) Bezpośrednie wykonanie badania biorcy z dawc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ta do badania grupy krwi noworodka z BTA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nazwy klon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wierdzenie grupy krwi noworodka (drugim klonem – innym niż w pozycji nr 3) wykrywa odmianę (DVI+)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nazwy klon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3 krwinek wzorcowych do badania przeglądowego przeciwciał w PTA/LI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ta do BTA o profilu IgG-C3d-ctl-IgG-C3d-ctl lub IgG-IgM-IgA-C3c-C3d-Cl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twierdzić profil ka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LI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ńcówki do pipe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abela B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1276"/>
        <w:gridCol w:w="1559"/>
        <w:gridCol w:w="1134"/>
        <w:gridCol w:w="1559"/>
        <w:gridCol w:w="170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y 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y 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3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rówka o poj. do 24 kart – szt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peta manualna multidozująca – szt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kubator do kart o poj. min. 24 kart – szt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granicznych dla odczynników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Mikrokarty muszą pochodzić od producenta lub</w:t>
      </w:r>
      <w:r>
        <w:rPr>
          <w:rFonts w:cs="Times New Roman" w:ascii="Times New Roman" w:hAnsi="Times New Roman"/>
          <w:color w:val="C00000"/>
        </w:rPr>
        <w:t xml:space="preserve"> </w:t>
      </w:r>
      <w:r>
        <w:rPr>
          <w:rFonts w:cs="Times New Roman" w:ascii="Times New Roman" w:hAnsi="Times New Roman"/>
        </w:rPr>
        <w:t>autoryzowanego dystrybutor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y muszą być gotowe do użycia, dokładnie opisane (producent, nr serii, data ważności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a mikrokarta składająca się z maksymalnie 6-8 kolumn wypełnionych żelem lub szklanymi kulkami oraz z podłożem separującym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karty wypełnione fabrycznie odpowiednimi odczynnikami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y do wykonywania badań przeciwciał oraz do próby krzyżowej w teście PTA LISS zawierające poliswoistą surowicę antyglobulinową.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karta do badania grupy krwi noworodka ABO/RhD z BTA – podać nazwy klonów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a do potwierdzenia grupy krwi noworodka ABO/RhD innymi klonami niż w pkt b) powyżej – podać nazwy klonów. Karta z fabrycznie naniesionym klonem DVI(+) wykrywającym kategorię DVI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Karty przechowywane w temperaturze pokojowej 18–2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Termin ważności mikrokart minimum 9 miesięcy od dnia dostawy do Zamawiająceg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Screening przeciwciał w PTA LISS na 3 krwinkach wzorcowych (o stężeniu poniżej 1%) zawierających wszystkie wymagane przepisami antygeny, w tym antygen Cw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zynniki krwinkowe gotowe do użycia (metoda eliminująca płukanie krwinek czerwonych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symalna objętość opakowania krwinek – 10 ml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przydatności do użycia zamkniętych opakowań krwinek min. 4 tygodnie od dnia dostawy. Termin ważności krwinek po otwarciu (bez zmiany ich właściwości, zachowujące trwałość) do daty podanej na opakowaniu przez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a odczynników wrażliwych na temperaturę (krwinkowych) transportem monitorowanym pod względem temperatury 2-8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C wraz z załączeniem wydruku monitorowania temperatury w czasie każdorazowej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a LISS minimum 6 miesięcy od momentu otwarcia opakowania (bez zmiany właściwości, zachowujący trwałość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a krwinek wzorcowych zgodnie z nadesłanym przez Wykonawcę harmonogramem dostaw dołączonym do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dostawy kart, odczynników w sytuacjach pilnych do 7 dni od dnia złożenia zamówien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, aby wymieniony w tabeli A asortyment oraz dzierżawiony sprzęt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ulotki odczynników oraz procedury wykonywanych badań w języku polski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bezpłatne szkolenie personelu (8 osób) z zakresu wykonywania badań w oferowanym systemie - potwierdzone certyfikatem.</w:t>
      </w:r>
    </w:p>
    <w:p>
      <w:pPr>
        <w:pStyle w:val="Normal"/>
        <w:spacing w:before="0" w:after="0"/>
        <w:ind w:left="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6" w:hanging="0"/>
        <w:jc w:val="both"/>
        <w:rPr/>
      </w:pPr>
      <w:r>
        <w:rPr>
          <w:rFonts w:cs="Times New Roman" w:ascii="Times New Roman" w:hAnsi="Times New Roman"/>
          <w:b/>
        </w:rPr>
        <w:t>Zestawienie parametrów granicznych dla dzierżawionego sprzętu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rówka o pojemności do 24 kart z sygnałem dźwiękowym informującym o zakończeniu wirowania (rok produkcji nie wcześniej niż 2010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kubator do kart o pojemności 24 kart z ustawnym czasem inkubacji oraz sygnałem dźwiękowym informującym o zakończeniu inkubacji (rok produkcji </w:t>
        <w:br/>
        <w:t>nie wcześniej niż 2010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eta manualna multidozująca z wyrzutnikiem jednorazowych końcówek ze statywem (rok produkcji nie wcześniej niż 2010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 dostarczenia wraz z urządzeniem instrukcji obsługi w języku polskim oraz całości dokumentacji technicznej niezbędnej </w:t>
        <w:br/>
        <w:t>do prawidłowego korzystania z urządzeni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bezpłatnej instalacji, uruchomienia i walidacji urządzeń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prowadzi bezpłatne szkolenie pracowników Zamawiającego (8 osób) w zakresie obsługi sprzętu w siedzibie Zamawiającego przed rozpoczęciem pracy urządzeń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czas trwania umowy Wykonawca zapewni bezpłatnie autoryzowany serwis (naprawę sprzętu w przypadku awarii, wymianę części zużywalnych) oraz walidację wydzierżawionego sprzętu. Obsługa serwisowa świadczona 7 dni w tygodniu (również w niedziele i święta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glądy, walidacje i konserwacje minimum 1 raz w roku, jednak nie mniej niż ilość zalecana przez producenta. Walidacja po każdej naprawie sprzętu. Po każdej walidacji Wykonawca dostarczy Zamawiającemu protokół walidacj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podjęcia akcji serwisowej w ciągu 24 godzin od zgłoszenia awarii. W przypadku naprawy sprzętu dłużej niż 48 godzin od momentu zgłoszenia, Wykonawca zapewni Zamawiającemu sprzęt zastępczy o równorzędnych parametrach.</w:t>
      </w:r>
    </w:p>
    <w:p>
      <w:pPr>
        <w:pStyle w:val="Normal"/>
        <w:spacing w:before="0" w:after="0"/>
        <w:ind w:left="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ierwsza dostawa kart i odczynników nastąpi nie później niż z dostawą sprzętu tj. w terminie max 14 dni od dnia zawarcia umowy.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Zestawienie parametrów użytkowych</w:t>
      </w:r>
      <w:r>
        <w:rPr/>
        <w:t>, w oparciu o które Zamawiający dokona oceny przedmiotu zamówienia w zakresie Pakietu 1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476"/>
        <w:gridCol w:w="4761"/>
      </w:tblGrid>
      <w:tr>
        <w:trPr>
          <w:trHeight w:val="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 oceniany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ktacj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y oferowane</w:t>
            </w:r>
          </w:p>
        </w:tc>
      </w:tr>
      <w:tr>
        <w:trPr>
          <w:trHeight w:val="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łatwego wyjęcia rotora wirówki (bez użycia jakichkolwiek narzędzi) celem łatwej dezynfekcj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 – 10 pk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e – 0 pkt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kubator z trzema niezależnie nastawnymi czasami inkubacji, </w:t>
              <w:br/>
              <w:t>z elektronicznym pomiarem czasu do końca inkub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 – 10 pk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e – 0 pkt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inkubacji całego rotora wirów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 – 10 pk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e – 0 pkt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em weryfikacji w/w parametrów należy dostarczyć katalogi/foldery/prospekty z zaznaczonymi wymaganymi parametrami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cp:lastPrinted>2018-02-28T09:23:00Z</cp:lastPrinted>
  <dcterms:modified xsi:type="dcterms:W3CDTF">2018-02-28T08:44:00Z</dcterms:modified>
  <cp:revision>352</cp:revision>
  <dc:subject/>
  <dc:title/>
</cp:coreProperties>
</file>