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płynnych do oznaczania grup krwi, zestawów krwinek kontrolnych oraz odczynników dodatkowych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nie kosztów odczynn</w:t>
      </w:r>
      <w:r>
        <w:rPr/>
        <w:t>ików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91"/>
        <w:gridCol w:w="1559"/>
        <w:gridCol w:w="1134"/>
        <w:gridCol w:w="1560"/>
        <w:gridCol w:w="1559"/>
        <w:gridCol w:w="850"/>
        <w:gridCol w:w="993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otrzebowana ilość w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pak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wka VA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- A klon I, a 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A klon II, a 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B klon I, a 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B klon II, a 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D klon I IgM, a 1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nie aglutynuje krwinek z antygenu kategorii D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D klon I IgM + IgG, a 1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winien wykrywać wszystkie kategorie i odmiany antygenu D łącznie z kat. D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konserwowanych krwinek wzorcowych do badań układu grupowego ABO, a 4 ml, stężenie od 25% do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 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m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krwi kontrolnej do kontroli odczynników anty-A, -B, -D, krwinek wzorcowych 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B oraz do screeningu przeciwciał, a 5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ki krwi grupy A i grupy B, jedna z nich RhD+, druga RhD – ujemna. W surowicy jednej z nich przeciwciała anty-D (0,05 IU/mL) wykrywane w P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x6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lutynina anty-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Dolichotest) </w:t>
              <w:br/>
              <w:t>a 2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BS buforowany roztwór soli fizjologicznej pH 6, 9-7, 1 a 50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0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Zestaw konserwowanych krwinek wzorcowych do wykrywania przeciwciał, a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/>
                <w:sz w:val="20"/>
                <w:szCs w:val="20"/>
              </w:rPr>
              <w:t xml:space="preserve"> 4 ml, stężenie ok. 25% 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o </w:t>
            </w:r>
            <w:r>
              <w:rPr>
                <w:rFonts w:eastAsia="Times New Roman" w:cs="Times New Roman"/>
                <w:sz w:val="20"/>
                <w:szCs w:val="20"/>
              </w:rPr>
              <w:t>fenotypie :</w:t>
            </w:r>
          </w:p>
          <w:p>
            <w:pPr>
              <w:pStyle w:val="TableContents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 RhD+ DCwCe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 RhD+ DccEE,                                                                            O RhD- dcce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 ml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 m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yzowane krwinki wzorcowe O RhD+ opłaszczone przeciwciałami anty-D do kontroli ujemnych wyników testu PT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-4 ml, stężenie ok. 25%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antyglobulinowa poliwalentna płynna, 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-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 anty-D o stężeniu nie większym niż 0,1 IU/ml Ig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-D,  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S-L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Standaryzowany roztwór soli o niskiej sile jonowej (0,03 M), 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10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dla odczynników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stosowania odczynników w języku polskim, dołączone do każdej dostarczonej partii, zawierające dane odnośnie warunków przechowywania oraz okresu ważności odczynnika po otwarciu jego opakowania jednostkowego. Wykonawca zobowiązany jest do uaktualniania metodyk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odczynniki pod względem aktywności muszą spełniać wymagania Instytutu Hematologii i Transfuzjologii pod względem aktywności, miana, mocy, swoistości oraz ekspresji antygenów zawarte w OBWIESZCZENIU MINISTRA ZDROWIA z dnia 9 czerwca 2017 r. w sprawie wymagań dobrej praktyki pobierania krwi i jej składników, badania, preparatyki, przechowywania, wydawania i transportu dla jednostek organizacyjnych publicznej służby krwi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monoklonalne nie mogą zawierać dodatkowych składników powodujących fałszywie dodatnie reakcj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monoklonalne w postaci płynnej bezpośrednio gotowej do użyci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dczynniki konfekcjonowane w buteleczkach ze szkła z nakrętką i zakraplaczem oraz zabezpieczeniem, które gwarantuje, że produkt nie był wcześniej otwierany. Pojemność opisana w zadani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w oryginalnym opakowaniu z etykietą producent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ażdym opakowaniu jednostkowym wyraźna etykieta z nazwą produktu, datą ważności, numerem serii i klonem, warunkami przechowywa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12 miesięcy od dat dostawy do Zamawiającego – dot. odczynników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28 dni od daty dostawy do Zamawiającego – dot. zestawu kontrolnego. Termin ważności krwinek po otwarciu (bez zmiany ich właściwości, zachowujące trwałość) do daty podanej na opakowaniu przez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Termin ważności minimum 5 tygodni od daty dostawy do Zamawiającego – dot. zestawu krwinek wzorcowych do badań układu grupowego ABO. Termin ważności krwinek po otwarciu (bez zmiany ich właściwości, zachowujące trwałość) do daty podanej na opakowaniu przez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6 miesięcy od daty dostawy do Zamawiającego – dot. odczynnika PB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8 miesięcy od daty dostawy do Zamawiającego – dot. LISS-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ażdej dostawy serii zestawu krwinek wzorcowych do wykrywania przeciwciał należy dołączyć wydruk charakterystyki antygenowej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 kontroli jakości producenta wraz z dostawą każdej serii odczynników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ięcej niż jedna seria danego odczynnika w dostawi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unki przechowywania odczynników podczas transportu zgodne z zaleceniem producent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y dla pozycji 7, 8, 11 i 12 z tabeli będą realizowane zgodnie z harmonogramem dostaw dołączonym do oferty przez Wykonawcę, co najmniej raz w miesiącu – ilość zestawów w jednej dostawie: poz. 7 – 2 zestawy, poz. 8, 11 i 12 – 1 zestaw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y odczynników według przekazywanych na bieżąco potrzeb Zamawiającego  - w terminie maksymalnie 7 dni od dnia złożenia zamówienia przez Zamawiającego, w sytuacjach pilnych do 3 dni od dnia złożenia zamówienia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dc:language>en-US</dc:language>
  <cp:lastModifiedBy>Zawiślak Elżbieta</cp:lastModifiedBy>
  <cp:lastPrinted>2018-02-28T13:49:00Z</cp:lastPrinted>
  <dcterms:modified xsi:type="dcterms:W3CDTF">2018-02-28T12:49:00Z</dcterms:modified>
  <cp:revision>450</cp:revision>
  <dc:subject/>
  <dc:title/>
</cp:coreProperties>
</file>