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serologicznych do metody mikrokolumnowo-żelowej wraz z dzierżawą dedykowanego sprzętu – wirówki, pipety, inkub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66"/>
        <w:gridCol w:w="1134"/>
        <w:gridCol w:w="1134"/>
        <w:gridCol w:w="1276"/>
        <w:gridCol w:w="1559"/>
        <w:gridCol w:w="1417"/>
        <w:gridCol w:w="993"/>
        <w:gridCol w:w="992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bada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pakow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/ Nazwa klonów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przeglądowego badania przeciwciał w pośrednim teście antyglobulinowym na 3 krwinkach wzorcowych (PTA LIS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właściwej próby krzyżowej (PTA LISS) Bezpośrednie wykonanie badania biorcy z dawc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do badania grupy krwi noworodka z BTA,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z DVI – lub DVI+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nazwy klo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wierdzenie grupy krwi noworodka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,  z DVI – lub DVI+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drugim klonem – innym niż w pozycji nr 3)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nazwy klo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3 krwinek wzorcowych do badania przeglądowego przeciwciał w PTA/LI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do BTA o profilu IgG-C3d-ctl-IgG-C3d-ctl lub IgG-IgM-IgA-C3c-C3d-Cl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wierdzić profil ka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LI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ńcówki do pip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abela B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1276"/>
        <w:gridCol w:w="1559"/>
        <w:gridCol w:w="1134"/>
        <w:gridCol w:w="1559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y 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y 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3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rówka o poj. do 24 kart – 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peta manualna multidozująca automatyczna – 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kubator do kart o poj. min. 24 kart – 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estawienie parametrów granicznych dla odczynników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Mikrokarty muszą pochodzić od producenta lub</w:t>
      </w:r>
      <w:r>
        <w:rPr>
          <w:rFonts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</w:rPr>
        <w:t>autoryzowanego dystrybutor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y muszą być gotowe do użycia, dokładnie opisane (producent, nr serii, data ważności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Każda mikrokarta składająca się z maksymalnie 6-8 kolumn wypełnionych żelem </w:t>
      </w:r>
      <w:r>
        <w:rPr>
          <w:rFonts w:cs="Times New Roman" w:ascii="Times New Roman" w:hAnsi="Times New Roman"/>
          <w:strike/>
        </w:rPr>
        <w:t>lub szklanymi kulkami</w:t>
      </w:r>
      <w:r>
        <w:rPr>
          <w:rFonts w:cs="Times New Roman" w:ascii="Times New Roman" w:hAnsi="Times New Roman"/>
        </w:rPr>
        <w:t xml:space="preserve"> oraz z podłożem separującym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</w:rPr>
        <w:t>Mikrokar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>do wykonywania badań przeciwciał oraz do próby krzyżowej w teście PTA LISS zawierające poliswoistą surowicę antyglobulinow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>do badania grupy krwi noworodka ABO/RhD z BTA, klon DVI- lub DVI+. Karta musi wykrywać klon DVI+ jeśli karta z pkt c) nie wykrywa klonu DVI (DVI-). Podać nazwy klon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>do potwierdzenia grupy krwi noworodka ABO/RhD innym klonem anty-A, innym klonem anty-B i innym klonem DVI- lub DVI+ niż w pkt b) powyżej. Karta musi wykrywać klon DVI+ jeśli karta z pkt b) nie wykrywa klonu DVI (DVI-). Podać nazwy klonów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Karty przechowywane w temperaturze pokojowej 18–2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Termin ważności mikrokart minimum 9 miesięcy od dnia dostawy do Zamawiająceg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Screening przeciwciał w PTA LISS na 3 krwinkach wzorcowych (o stężeniu poniżej 1%) zawierających wszystkie wymagane przepisami antygeny, w tym antygen C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krwinkowe gotowe do użycia (metoda eliminująca płukanie krwinek czerwonych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symalna objętość opakowania krwinek – 10 ml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przydatności do użycia zamkniętych opakowań krwinek min. 4 tygodnie od dnia dostawy. Termin ważności krwinek po otwarciu (bez zmiany ich właściwości, zachowujące trwałość) do daty podanej na opakowaniu przez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 odczynników wrażliwych na temperaturę (krwinkowych) transportem monitorowanym pod względem temperatury 2-8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 wraz z załączeniem wydruku monitorowania temperatury w czasie każdorazowej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a LISS minimum 6 miesięcy od momentu otwarcia opakowania (bez zmiany właściwości, zachowujący trwałość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 krwinek wzorcowych zgodnie z nadesłanym przez Wykonawcę harmonogramem dostaw dołączonym do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dostawy kart, odczynników w sytuacjach pilnych do 7 dni od dnia złożenia zamówieni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, aby wymieniony w tabeli A asortyment oraz dzierżawiony sprzęt pochodziły od tego samego producenta, w przypadku nie stosowania rozwiązań równoważ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ulotki odczynników oraz procedury wykonywanych badań w języku polskim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e szkolenie personelu (8 osób) z zakresu wykonywania badań w oferowanym systemie - potwierdzone certyfikatem.</w:t>
      </w:r>
    </w:p>
    <w:p>
      <w:pPr>
        <w:pStyle w:val="Normal"/>
        <w:spacing w:before="0" w:after="0"/>
        <w:ind w:left="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6" w:hanging="0"/>
        <w:jc w:val="both"/>
        <w:rPr/>
      </w:pPr>
      <w:r>
        <w:rPr>
          <w:rFonts w:cs="Times New Roman" w:ascii="Times New Roman" w:hAnsi="Times New Roman"/>
          <w:b/>
        </w:rPr>
        <w:t>Zestawienie parametrów granicznych dla dzierżawionego sprzętu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rówka o pojemności do 24 kart z sygnałem dźwiękowym informującym o zakończeniu wirowania (rok produkcji nie wcześniej niż 2010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kubator do kart o pojemności 24 kart z ustawnym czasem inkubacji oraz sygnałem dźwiękowym informującym o zakończeniu inkubacji (rok produkcji </w:t>
        <w:br/>
        <w:t>nie wcześniej niż 2010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eta manualna multidozująca z wyrzutnikiem jednorazowych końcówek ze statywem (rok produkcji nie wcześniej niż 2010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dostarczenia wraz z urządzeniem instrukcji obsługi w języku polskim oraz całości dokumentacji technicznej niezbędnej </w:t>
        <w:br/>
        <w:t>do prawidłowego korzystania z urządzeni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bezpłatnej instalacji, uruchomienia i walidacji urządzeń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prowadzi bezpłatne szkolenie pracowników Zamawiającego (8 osób) w zakresie obsługi sprzętu w siedzibie Zamawiającego przed rozpoczęciem pracy urządzeń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czas trwania umowy Wykonawca zapewni bezpłatnie autoryzowany serwis (naprawę sprzętu w przypadku awarii, wymianę części zużywalnych) oraz walidację wydzierżawionego sprzętu. Obsługa serwisowa świadczona 7 dni w tygodniu (również w niedziele i święta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glądy, walidacje i konserwacje minimum 1 raz w roku, jednak nie mniej niż ilość zalecana przez producenta. Walidacja po każdej naprawie sprzętu. Po każdej walidacji Wykonawca dostarczy Zamawiającemu protokół walidacji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odjęcia akcji serwisowej w ciągu 24 godzin od zgłoszenia awarii. W przypadku naprawy sprzętu dłużej niż 48 godzin od momentu zgłoszenia, Wykonawca zapewni Zamawiającemu sprzęt zastępczy o równorzędnych parametrach.</w:t>
      </w:r>
    </w:p>
    <w:p>
      <w:pPr>
        <w:pStyle w:val="Normal"/>
        <w:spacing w:before="0" w:after="0"/>
        <w:ind w:left="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ierwsza dostawa kart i odczynników nastąpi nie później niż z dostawą sprzętu tj. w terminie max 14 dni od dnia zawarcia umowy.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estawienie parametrów użytkowych</w:t>
      </w:r>
      <w:r>
        <w:rPr/>
        <w:t>, w oparciu o które Zamawiający dokona oceny przedmiotu zamówienia w zakresie Pakietu 1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476"/>
        <w:gridCol w:w="4761"/>
      </w:tblGrid>
      <w:tr>
        <w:trPr>
          <w:trHeight w:val="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 oceniany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oferowane</w:t>
            </w:r>
          </w:p>
        </w:tc>
      </w:tr>
      <w:tr>
        <w:trPr>
          <w:trHeight w:val="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łatwego wyjęcia rotora wirówki (bez użycia jakichkolwiek narzędzi) celem łatwej dezynfekcj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– 10 pk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 – 0 pk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kubator z dwoma lub trzema niezależnie nastawnymi czasami inkubacji, z elektronicznym pomiarem czasu do końca inkub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– 10 pk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 – 0 pk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em weryfikacji w/w parametrów należy dostarczyć katalogi/foldery/prospekty z zaznaczonymi wymaganymi parametram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36:00Z</dcterms:created>
  <dc:creator>Zawiślak Elżbieta</dc:creator>
  <dc:description/>
  <cp:keywords/>
  <dc:language>en-US</dc:language>
  <cp:lastModifiedBy>Zawiślak Elżbieta</cp:lastModifiedBy>
  <cp:lastPrinted>2018-02-28T09:23:00Z</cp:lastPrinted>
  <dcterms:modified xsi:type="dcterms:W3CDTF">2018-03-16T12:26:00Z</dcterms:modified>
  <cp:revision>29</cp:revision>
  <dc:subject/>
  <dc:title/>
</cp:coreProperties>
</file>