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i zestawów bezodczynnikowych do identyfikacji testów mikrobiologicznych wraz z dzierżawą wielokanałowego czytnik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odczynników nie krótszy niż 12 miesięcy, zestawów bezodczynnikowych 18 miesięcy od dnia dostawy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czynniki płynne, gotowe do natychmiastowego użycia, nie zawierające cyjanku.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Zamawiający wymaga aby wymieniony w zadaniu asortyment (odczynniki, zestawy bezodczynnikowe, kontrole, kalibratory i materiały zużywalne) oraz czytnik pochodziły od tego samego producenta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Parametry urządzenia podane w tabeli C „Zestawienie parametrów technicznych wielokanałowego czytnika” stanowią minimalne wymagania graniczne, których niespełnienie spowoduje odrzucenie oferty. Do oferty należy dołączyć firmowe materiały informacyjne, w których powinny być zaznaczone parametry dotyczące warunków wymagalnych dzierżawionego czytnika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ferowane urządzenie jest kompletne i po zainstalowaniu i uruchomieniu będzie gotowe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e urządzenie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Wykonawca zapewni szkolenie z obsługi urządzenia potwierdzone certyfikatem oraz opiekę merytoryczną na cały okres obowiązywania umowy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dołączy do oferty karty charakterystyki substancji niebezpiecznych wszystkich oferowanych odczynników, kalibratorów, kontroli itd. w wersji elektronicznej na płycie CD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odczynników i zestawów bezodczynnikowych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268"/>
        <w:gridCol w:w="1134"/>
        <w:gridCol w:w="1134"/>
        <w:gridCol w:w="1276"/>
        <w:gridCol w:w="1276"/>
        <w:gridCol w:w="850"/>
        <w:gridCol w:w="1560"/>
        <w:gridCol w:w="1248"/>
        <w:gridCol w:w="1559"/>
        <w:gridCol w:w="1984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lość oznaczeń n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          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za 1 opakowani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staw bezodczynnikowy  do identyfikacji szczepów bakterii jelitowych z rodz. Enterobacteriaceae za pomocą 24 testów biochemicznych  stanowiących 1 panel diagnostyczny w czasie 24 godz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do identyfikacji szczepów bakterii jelitowych z rodz. Enterobacteriaceae za pomocą 8 testów biochemicznych  stanowiących 1 panel diagnostyczny w czasie do 4 god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 do testu aceto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 do testu fenyloalan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 do testu ind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bezodczynnikowy         do identyfikacji paciorkowców kałowych za pomocą 8 testów biochemicznych stanowiących 1 panel diagnostyczny                  w czasie 24 god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staw bezodczynnikowy </w:t>
              <w:br/>
              <w:t>do identyfikacji gronkowców                    za pomocą 24 testów biochemicznych  stanowiących 1 panel diagnostyczny                  w czasie 24 god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staw bezodczynnikowy do identyfikacji bakterii niefermentujących za pomocą 24 testów biochemicznych stanowiących 1 panel diagnostyczny  w czasie 24 godz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staw bezodczynnikowy do identyfikacji paciorkowców za pomocą 24 testów biochemicznych stanowiących 1 panel diagnostyczny w czasie 24 godz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śnik zawiesiny do identyfikacji paciorkowc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staw bezodczynnikowy do identyfikacji bakterii z rodziny Neisseria za pomocą 8 testów biochemicznych stanowiących 1 panel diagnostyczny w czasie do 24 godz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śnik zawiesiny do identyfikacji bakterii z rodziny Neisse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erylny olej parafin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przeznaczony do szybkiego oznaczania reakcji indolowej jako degradacyjnego produktu bakteryjnego metabolizmu tryptofa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paskowy przeznaczony do detekcji aktywności oksyda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przeznaczony do szybkiego różnicowania fermentatywnego i oksydatywnego metabolizmu glukozy w czasie 2–4 godz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ksyna A/B Clostridium Difficile i HGDH z próbek kału (test kasetkow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staw do identyfikacji bakterii beztlenowych za pomocą 23 testów biochemicznych stanowiących 1 panel diagnostyczny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czasie 24 – 48 godz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śnik zawiesiny do identyfikacji bakterii beztlen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zbędne odczynniki do identyfikacji bakterii beztlen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estawienie parametrów technicznych wielokanałowego czytnika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yt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tnik 8-kanał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toda detekcji: fotometria, pomiar absorbancj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Źródło światła: żarówka halogen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try o następujących długościach fali – 405, 450, 540, 560, 580, 620, 690 n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dostawienia co najmniej 1 filtra do ewentualnego wykorzystania wg bieżących potrzeb (dodatkowy filtr będzie przedmiotem odrębnego zakup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okość pasma nie większa niż +/- 2 n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odczytu co najmniej 0-3,5 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dzielczość odczytu 0,001 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ładność co najmniej +/- 1% w zakresie od 0 do 2 OD, przy długości fali 405 n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cyzj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V &lt; 0,5% w zakresie od 0,3 do 1,5 OD przy długości fali 405 n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V &lt; 1% w zakresie od 1,5 do 2 OD przy długości fali 405 n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Łączność z komputerem: złącze seryjne RS-232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ytnik przystosowany do odczytu zaoferowanych testów identyfikacyjnych na mikropłytka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odczytu biochemicznych testów identyfikacyjnych na dzielonych płytkach ELI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czytnika powinno posiadać co najmniej następujące aplikacj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uł do automatycznego odczytu oraz oceny identyfikacji drobnoustrojów wymienionych w punkcie 1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uł do manualnego odczytu oraz oceny identyfikacji drobnoustrojów wymienionych w punkcie 1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gorytm wyboru propozycji dodatkowych testów identyfikacyjnych do wskazanych wyników identyfikacj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ruk wyników testów identyfikacyjnych wraz z identyfikacją drobnoustroju oraz statystyczną oceną wartości wynik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sport danych do archiw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tnik musi spełniać dyrektywę 98/79/EC dla wyrobów medycznych do diagnostyki in-vi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tnik powinien współpracować i wykorzystywać oprogramowanie identyfikacyj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K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posażenie czytnika w komputer PC z monitorem LCD i drukarką laser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rób medyczny oznakowany znakiem C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programowanie i komunikacja w języku polski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czytnik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ożliwość zgłaszania awarii w dni robocze w godz. 8.00 – 18.00. Wykonawca zobowiązuje się do podjęcia akcji serwisowej w czasie nie dłuższym niż 24h od chwili zgłoszenia awarii a także do usunięcia usterki w terminie 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ykonawca dostarczy na czas naprawy urządzenie zastępcze o parametrach nie gorszych niż posiadane, pracujące na posiadanych odczynnikach/zestaw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gram do identyfik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aktywny program identyfikacyj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ęzyk pols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definiowania własnego szeregu biochemic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cent prawdopodobieństw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-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róbka statystyczna danych identyfik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chiwiza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tnik wielokanał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/>
      </w:pPr>
      <w:r>
        <w:rPr/>
        <w:t>Zbiorcze zestawienie wartości przedmiotu zamówienia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551"/>
        <w:gridCol w:w="3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ług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wartość podatku VA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ę wartości zamówienia (tabela D) za okres 12 miesięcy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Zawiślak Elżbieta</cp:lastModifiedBy>
  <cp:lastPrinted>2014-04-04T13:52:00Z</cp:lastPrinted>
  <dcterms:modified xsi:type="dcterms:W3CDTF">2017-10-24T11:54:00Z</dcterms:modified>
  <cp:revision>278</cp:revision>
  <dc:subject/>
  <dc:title/>
</cp:coreProperties>
</file>