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pilnych i chorób zakaźnych wraz z dzierżawą analizatora i chłod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4 miesiące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gotowe do natychmiastowego użycia, nie zawierające cyjanku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276"/>
        <w:gridCol w:w="1418"/>
        <w:gridCol w:w="1275"/>
        <w:gridCol w:w="1276"/>
        <w:gridCol w:w="992"/>
        <w:gridCol w:w="1560"/>
        <w:gridCol w:w="992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V 4 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st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st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 T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 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 - proBN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t. D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134"/>
        <w:gridCol w:w="1701"/>
        <w:gridCol w:w="1276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 okres 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parametrowy system do badań immunodiagno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rzywa kalibracyjna - w postaci kodu kre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alibracja nie częściej niż raz na 14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ymalizacja kosztów oznaczania (jednakowy koszt dla pojedynczego oznaczenia i oznaczeń w ser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oznaczenia wykonywane na jednym analizato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nie wymagający codziennej obsługi  (używania buforów, płynów płuczących, kalibracji, czyszczenia - stała gotowość do pracy apara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luczenie możliwości kontaminacji (przeniesienia oznaczanego składnika pomiędzy próbkami) - system bezig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jednoczesnego oznaczania różnych parametrów dla tego samego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nalizatora min. 30 tes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ne zestawy odczynnikowe zawierające kalibratory i kont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nimalizowane czynności przy wykonywaniu testów do odwirowania krwi </w:t>
              <w:br/>
              <w:t>i odpipetowania odpowiedniej ilości sur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Wykonawca dostarczy na czas naprawy urządzenie zastępcze o parametrach nie gorsz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tyczące badań pil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naczenie ilościow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testu do 40 000 ng/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1,5 ng/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10 000 ng/ml (FEU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45 ng/ml (FE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200 ng/m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5 n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ło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dcterms:modified xsi:type="dcterms:W3CDTF">2017-11-14T10:33:00Z</dcterms:modified>
  <cp:revision>403</cp:revision>
  <dc:subject/>
  <dc:title/>
</cp:coreProperties>
</file>