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serologicznych do metody mikrokolumnowo-żelowej wraz z dzierżawą dedykowanego sprzętu – wirówki, pipety, inkubator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LISS minimum 6 miesięcy od momentu otwarcia opakowania, odczynników krwinkowych minimum 4 tygodni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kalibratorów i kontroli nie krótszy niż 9 miesięcy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krwinkowe gotowe do użycia (metoda eliminująca płukanie krwinek czerwonych) zawierające antygen Cw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Dostawa odczynników wrażliwych na temperaturę (krwinkowych) transportem monitorowanym pod względem temperatury 2-8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C – przykładowy wydruk załączyć </w:t>
        <w:br/>
        <w:t>do ofert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ing przeciwciał na 3 krwinkach wzorcow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krokarty muszą pochodzić od autoryzowanego producenta, muszą być gotowe do użycia, wypełnione żelem oraz z podłożem separującym, przechowywane </w:t>
        <w:br/>
        <w:t>w temperaturze pokojowej 18–2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. Każda mikrokarta musi być dokładnie opisana (producent, nr serii, data ważności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rówka z wyjmowanym rotorem w celu ułatwienia dezynfekcji, o stałym czasie i prędkości wirowan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sprzęt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bezpłatne szkolenie personelu potwierdzone certyfikate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ulotki odczynników oraz procedury wykonywanych badań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Na czas trwania umowy Wykonawca zapewni bezpłatnie autoryzowany serwis oraz walidację wydzierżawionego sprzętu. Obsługa serwisowa świadczona 7 dni </w:t>
        <w:br/>
        <w:t>w tygodniu (również w niedziele i święta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podjęcia akcji serwisowej w ciągu 24 godzin od zgłoszenia awarii. W przypadku naprawy sprzętu dłużej niż 48 godzin od momentu zgłoszenia, Wykonawca zapewni Zamawiającemu sprzęt zastępczy o równorzędnych parametrach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Zestawienie koszt</w:t>
      </w:r>
      <w:r>
        <w:rPr/>
        <w:t>ów odczynników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41"/>
        <w:gridCol w:w="1559"/>
        <w:gridCol w:w="1134"/>
        <w:gridCol w:w="1276"/>
        <w:gridCol w:w="1559"/>
        <w:gridCol w:w="850"/>
        <w:gridCol w:w="1560"/>
        <w:gridCol w:w="992"/>
        <w:gridCol w:w="1559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o badania przeglądowego przeciwciał na 3 krwinkach wzorc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o właściwej próby krzyżowej (liczba dona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o badania grupy krwi noworodka z BTA – podać nazwy klon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wierdzenie grupy krwi noworodka (drugim klonem – innym niż w pozycji nr 3) wykrywa odmianę (DVI+) – podać nazwy klon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3 krwinek wzorcowych do badania przeglądowego przeciwciał w PTA/LI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LI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418"/>
        <w:gridCol w:w="1134"/>
        <w:gridCol w:w="1701"/>
        <w:gridCol w:w="1134"/>
        <w:gridCol w:w="1559"/>
        <w:gridCol w:w="1417"/>
        <w:gridCol w:w="1560"/>
        <w:gridCol w:w="2409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ńcówki do pip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1418"/>
        <w:gridCol w:w="992"/>
        <w:gridCol w:w="1985"/>
        <w:gridCol w:w="1701"/>
        <w:gridCol w:w="21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rówka od 6 do 12 kart – szt. 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peta manualna multidozująca – szt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kubator  na minimum 24 karty – szt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umę wartości zamówienia (tabela D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15-05-12T09:15:00Z</cp:lastPrinted>
  <dcterms:modified xsi:type="dcterms:W3CDTF">2017-11-14T10:35:00Z</dcterms:modified>
  <cp:revision>222</cp:revision>
  <dc:subject/>
  <dc:title/>
</cp:coreProperties>
</file>