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, kontroli nie krótszy niż 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/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850"/>
        <w:gridCol w:w="1559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134"/>
        <w:gridCol w:w="1559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wartość zamówie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17-11-13T12:10:00Z</dcterms:modified>
  <cp:revision>292</cp:revision>
  <dc:subject/>
  <dc:title/>
</cp:coreProperties>
</file>