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Załącznik Nr 2 do SIWZ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sz w:val="20"/>
          <w:szCs w:val="20"/>
        </w:rPr>
        <w:t>Nazwa Wykonawcy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ORMULARZ ASORTYMENTOWO-CENOW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5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stawa odczynników do badań morfologii krwi metodą 5 diff wraz z dzierżawą dwóch analizatorów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agania ogólne: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agany termin ważności odczynników nie krótszy niż  6 miesięcy, kalibratorów i kontroli nie krótszy niż 3 miesiące od dnia dostawy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czynniki płynne, gotowe do natychmiastowego użycia, nie zawierające cyjanku. 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wymaga aby wymieniony w zadaniu asortyment (odczynniki, kontrole, kalibratory i materiały zużywalne) oraz krew kontrolna i oba analizatory pochodziły od tego samego producenta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Parametry aparatu podane w tabeli C „Zestawienie parametrów technicznych analizatora podstawowego” oraz w tabeli D „Zestawienie parametrów technicznych analizatora pomocniczego” stanowią minimalne wymagania graniczne, których niespełnienie spowoduje odrzucenie oferty. Do oferty należy dołączyć firmowe materiały informacyjne, w których powinny być zaznaczone parametry dotyczące warunków wymagalnych dzierżawionych aparatów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Oświadczamy, że oferowane aparaty są kompletne i po zainstalowaniu i uruchomieniu będą gotowe do pracy zgodnie z przeznaczeniem bez żadnych dodatkowych zakupów inwestycyjnych, z wyłączeniem materiałów eksploatacyjnych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Oświadczamy, że oferowane aparaty, oprócz spełniania odpowiednich parametrów funkcjonalnych, gwarantują bezpieczeństwo pacjentów i personelu medycznego oraz zapewniają wymagany poziom usług medycznych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W ramach umowy Wykonawca bezpłatnie wyposaży pracownię hematologii w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fotele niezbędne do obsługi analizatorów,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</w:rPr>
        <w:t>klimatyzator wraz z serwisem i przeglądami technicznymi w celu zapewnienia odpowiednich warunków pracy analizatorów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 xml:space="preserve">Wykonawca zapewni bezpłatnie zewnątrzlaboratoryjną kontrolę jakości badań (Standlab). 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apewni szkolenie z obsługi aparatu potwierdzone certyfikatem oraz opiekę merytoryczną na cały okres obowiązywania umowy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dołączy do oferty karty charakterystyki substancji niebezpiecznych wszystkich oferowanych odczynników, kalibratorów, kontroli itd. w wersji elektronicznej na płycie CD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6804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</w:t>
      </w:r>
      <w:r>
        <w:rPr>
          <w:rFonts w:cs="Book Antiqua" w:ascii="Book Antiqua" w:hAnsi="Book Antiqua"/>
        </w:rPr>
        <w:t>.………………………………………</w:t>
      </w:r>
    </w:p>
    <w:p>
      <w:pPr>
        <w:pStyle w:val="Normal"/>
        <w:spacing w:before="0" w:after="0"/>
        <w:ind w:left="6804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</w:t>
      </w:r>
      <w:r>
        <w:rPr>
          <w:rFonts w:cs="Times New Roman" w:ascii="Times New Roman" w:hAnsi="Times New Roman"/>
          <w:i/>
          <w:sz w:val="20"/>
          <w:szCs w:val="20"/>
        </w:rPr>
        <w:t>(podpis i pieczęć Wykonawcy lub upoważnionej osoby)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A</w:t>
      </w:r>
    </w:p>
    <w:p>
      <w:pPr>
        <w:pStyle w:val="Normal"/>
        <w:spacing w:before="0" w:after="0"/>
        <w:rPr/>
      </w:pPr>
      <w:r>
        <w:rPr/>
        <w:t>Zestawienie kosztów odczynników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957"/>
        <w:gridCol w:w="1276"/>
        <w:gridCol w:w="1134"/>
        <w:gridCol w:w="1276"/>
        <w:gridCol w:w="1275"/>
        <w:gridCol w:w="993"/>
        <w:gridCol w:w="1559"/>
        <w:gridCol w:w="1417"/>
        <w:gridCol w:w="1560"/>
        <w:gridCol w:w="1984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odczynni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lość oznaczeń            na okr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ielkość opako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opakowań na 12 m-c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ena netto za 1 opakowa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V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brutto 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ducent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handlow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czynniki do badań metodą 5 dif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odczynni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B</w:t>
      </w:r>
    </w:p>
    <w:p>
      <w:pPr>
        <w:pStyle w:val="Normal"/>
        <w:spacing w:before="0" w:after="0"/>
        <w:rPr/>
      </w:pPr>
      <w:r>
        <w:rPr/>
        <w:t>Zestawienie kosztów kalibratorów, kontroli, materiałów zużywalnych</w:t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815"/>
        <w:gridCol w:w="1418"/>
        <w:gridCol w:w="1417"/>
        <w:gridCol w:w="993"/>
        <w:gridCol w:w="1701"/>
        <w:gridCol w:w="1417"/>
        <w:gridCol w:w="1701"/>
        <w:gridCol w:w="2126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Liczba opakowań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 12 m-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1 opakowa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V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brutto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ducent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handlow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ekwatnie do wskazanych iloś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Razem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C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tawienie parametrów technicznych analizatora podstawowego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PRODUCENT ……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EL ………………………………………………………………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K PRODUKCJI ……………………………………………………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1559"/>
        <w:gridCol w:w="4678"/>
      </w:tblGrid>
      <w:tr>
        <w:trPr>
          <w:trHeight w:val="5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e paramet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graniczn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ferowane paramet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ać zakresy i opisać</w:t>
            </w:r>
          </w:p>
        </w:tc>
      </w:tr>
      <w:tr>
        <w:trPr>
          <w:trHeight w:val="4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ator hematologiczny, min. 2013 rok produkcji, minimum 22 parametr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dajność minimum 60 badań na godzin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dział leukocytów na minimum 5 popula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jętość aspirowanej próbki max. 30 µl dla każdego z trybów: CBC i CBC + 5Diff w systemie otwartym  oraz 100 µl w systemie podajnik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wykonania oznaczeń CBC + 5Diff w trybie kapilarn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miar hemoglobiny w osobnym torze pomiarowym wolnym od interferencji ze strony krwinek białych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matyczny pomiar oraz bezpośrednie różnicowanie WBC, nie wyliczeniowe w oparciu o fluorescencyjną cystometrię przepływow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matyczny zintegrowany podajnik z mieszadłem na min. 20 probów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ator przystosowany do pracy z kodami kreskowymi – zewnętrzny i wewnętrzny czytnik kodów kresk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wolność trybu oznaczania dla każdej próbki: (CBC i CBC + 5Diff) z rzeczywistą oszczędnością odczynników w trybie CB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aficzna prezentacja wyników pomiarów dostępna na min. 1 scattergramie oraz min. 3 histogramach na ekranie LCD oraz na wydruku na drukarce laserow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lagowanie wyników patologicznych wraz z komunikatami opisującymi typowe patologie oraz informacja o stopniu zaawansowania patologi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niowość  (bez rozcieńczania): WBC min. do 350 x 10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/µl; PLT min.                             do 4000 x 10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/µl; HBG min. do 24 g/d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oceny niedojrzałych granulocytów (metamielocyty, mielocyty, pro mielocyt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mięć min. 10 000 ostatnich oznaczeń wraz z prezentacją graficzną i danymi pacjen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wolność redagowania wydruku wyniku wraz z podaniem odpowiednich wartości referencyjnych dla płci i wiek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rządzanie odczynnikami  - szacowanie przez system zużycia odczynników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nalizator posiadający moduł kontroli jakości zawierający dane liczbowe i graficzne, wykresy Levey – Jenningsa. Parametry krwi kontrolnej na 3 poziomach wczytywan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nośnik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utomatyczne procedury konserwacji – codzienne czyszczenie analizatora musi być procedurą nie wymagającą otwierania analizatora, jedynie podstawienia odczynnika czyszczącego pod sondę aspiracyjn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łączenie analizatora do pracującego w laboratorium systemu informatycznego – komunikacja dwukierunkowa.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oszt podłączenia do systemu informatycznego ponosi Wykonawc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nalizator wyposażony w komputer sterujący analizatorem, z kolorowym monitorem LCD min. 19”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agany system podtrzymania napięcia (UPS) gwarantujący bezpieczeństwo aparatu w przypadku nagłej przerwy w zasilan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ator oznakowany symbolem CE oraz spełniający dyrektywę IVD/98/79/E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rukcja obsługi w języku polskim (wraz z dostaw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 czas trwania umowy Wykonawca zapewni autoryzowany serwis gwarancyjny wydzierżawionego analizatora uwzględniający m.in.: koszty napraw, wymiany podzespołów, konserwacji, okresowych przeglądów techniczny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zgłaszania awarii w dni robocze w godz. 8.00 – 18.00. Wykonawca zobowiązuje się do podjęcia akcji serwisowej w czasie nie dłuższym niż 24h od chwili zgłoszenia awarii a także do usunięcia usterki w terminie nie dłuższym niż 72 godziny licząc od chwili zgłoszeni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przypadku braku możliwości usunięcia usterki w ciągu 72 godz. Wykonawca dostarczy na czas naprawy urządzenie zastępcze o parametrach nie gorszych niż posiadane, pracujące na posiadanych odczynnika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D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tawienie parametrów technicznych analizatora pomocniczego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ENT ……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EL ………………………………………………………………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K PRODUKCJI ……………………………………………………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1559"/>
        <w:gridCol w:w="4678"/>
      </w:tblGrid>
      <w:tr>
        <w:trPr>
          <w:trHeight w:val="5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e paramet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graniczn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ferowane paramet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ać zakresy i opisać</w:t>
            </w:r>
          </w:p>
        </w:tc>
      </w:tr>
      <w:tr>
        <w:trPr>
          <w:trHeight w:val="4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nalizator - min. 2006 rok produkcji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ator o tożsamych parametrach, metodzie pomiarowej, liniowościach, pracujący na tych samych odczynnikach i materiale kontrolnym co analizator podstaw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 podajnika prób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dział leukocytów na minimum 5 popula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jętość aspirowanej próbki nie większa niż 50 µ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ator przystosowany do pracy z kodami kreskowymi – zewnętrzny czytnik kodów kresk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wolność trybu oznaczania dla każdej próbki: (CBC i CBC + 5Diff) z rzeczywistą oszczędnością odczynników w trybie CB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aficzna prezentacja wyników pomiarów dostępna na min. 1 scattergramie oraz min. 3 histogramach na ekranie LCD oraz na wydruku na drukarce laserow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agowanie wyników patologicznych wraz z komunikatami opisującymi typowe patologie oraz informacja o stopniu zaawansowania patolog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oceny niedojrzałych granulocytów (metamielocyty, mielocyty, pro mielocyt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mięć min. 10 000 ostatnich oznaczeń wraz z prezentacją graficzną i danymi pacjen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wolność redagowania wydruku wyniku wraz z podaniem odpowiednich wartości referencyjnych dla płci i wiek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dwukierunkowej komunikacji z systemem informatycznym. Koszt podłączenia do systemu informatycznego ponosi Wykonawc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rządzanie odczynnikami  - szacowanie przez system zużycia odczynników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nalizator posiadający moduł kontroli jakości zawierający dane liczbowe i graficzne, wykresy Levey – Jenningsa. Parametry krwi kontrolnej na 3 poziomach wczytywan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z nośnika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matyczne procedury konserwacji – codzienne czyszczenie analizatora musi być procedurą nie wymagającą otwierania analizatora, jedynie podstawienia odczynnika czyszczącego pod sondę aspiracyjn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nalizator wyposażony w komputer sterujący analizatorem, z kolorowym monitorem LCD min. 19”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agany system podtrzymania napięcia (UPS) gwarantujący bezpieczeństwo aparatu w przypadku nagłej przerwy w zasilan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ator oznakowany symbolem CE oraz spełniający dyrektywę IVD/98/79/E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rukcja obsługi w języku polskim (wraz z dostaw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 czas trwania umowy Wykonawca zapewni autoryzowany serwis gwarancyjny wydzierżawionego analizatora uwzględniający m.in.: koszty napraw, wymiany podzespołów, konserwacji, okresowych przeglądów techniczny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zgłaszania awarii w dni robocze w godz. 8.00 – 18.00. Wykonawca zobowiązuje się do podjęcia akcji serwisowej w czasie nie dłuższym niż 24h od chwili zgłoszenia awarii a także do usunięcia usterki w terminie nie dłuższym niż 72 godziny licząc od chwili zgłoszeni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przypadku braku możliwości usunięcia usterki w ciągu 72 godz. Wykonawca dostarczy na czas naprawy urządzenie zastępcze o parametrach nie gorszych niż posiadane, pracujące na posiadanych odczynnika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E</w:t>
      </w:r>
    </w:p>
    <w:p>
      <w:pPr>
        <w:pStyle w:val="Normal"/>
        <w:spacing w:before="0" w:after="0"/>
        <w:rPr/>
      </w:pPr>
      <w:r>
        <w:rPr/>
        <w:t>Zestawienie kosztów dzierżawy</w:t>
      </w:r>
    </w:p>
    <w:tbl>
      <w:tblPr>
        <w:tblW w:w="127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1418"/>
        <w:gridCol w:w="2126"/>
        <w:gridCol w:w="2126"/>
        <w:gridCol w:w="241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azwa urządzeni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ynsz miesięczn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ynsz dzierżaw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podatku V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zynsz dzierżawy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rutto</w:t>
            </w:r>
          </w:p>
        </w:tc>
      </w:tr>
      <w:tr>
        <w:trPr>
          <w:trHeight w:val="44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izator podstaw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izator pomocnicz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F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biorcze zestawienie wartości przedmiotu zamówienia</w:t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119"/>
        <w:gridCol w:w="2551"/>
        <w:gridCol w:w="326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sług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Łączna wartość zamówienia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T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Łączna wartość podatku VAT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 okres 12 m-c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Łączna wartość zamówienia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RUTT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bela 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bela B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bela 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aze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waga 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Sumę wartości zamówienia (tabela F) za okres 12 miesięcy należy przenieść do formularza ofertowego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……………</w:t>
      </w:r>
      <w:r>
        <w:rPr>
          <w:rFonts w:cs="Book Antiqua" w:ascii="Book Antiqua" w:hAnsi="Book Antiqua"/>
        </w:rPr>
        <w:t>.                                                                                …………………….…………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i/>
          <w:sz w:val="20"/>
          <w:szCs w:val="20"/>
        </w:rPr>
        <w:t>(miejscowość i data)                                                                                                                   (podpis i pieczęć Wykonawcy lub upoważnionej osoby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ind w:left="737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2:04:00Z</dcterms:created>
  <dc:creator>Zawiślak Elżbieta</dc:creator>
  <dc:description/>
  <cp:keywords/>
  <dc:language>en-US</dc:language>
  <cp:lastModifiedBy>Zawiślak Elżbieta</cp:lastModifiedBy>
  <dcterms:modified xsi:type="dcterms:W3CDTF">2017-11-14T10:34:00Z</dcterms:modified>
  <cp:revision>210</cp:revision>
  <dc:subject/>
  <dc:title/>
</cp:coreProperties>
</file>