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8"/>
        <w:gridCol w:w="1560"/>
        <w:gridCol w:w="1275"/>
        <w:gridCol w:w="1276"/>
        <w:gridCol w:w="1418"/>
        <w:gridCol w:w="992"/>
        <w:gridCol w:w="1559"/>
        <w:gridCol w:w="992"/>
        <w:gridCol w:w="1560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rynog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4"/>
        <w:gridCol w:w="1417"/>
        <w:gridCol w:w="1418"/>
        <w:gridCol w:w="992"/>
        <w:gridCol w:w="1417"/>
        <w:gridCol w:w="1560"/>
        <w:gridCol w:w="1417"/>
        <w:gridCol w:w="1559"/>
        <w:gridCol w:w="241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 fabrycznie nowy  rok produkcji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ieloparametrowy, automatyczny - z pełną automatyką wszystkich etapów oznaczenia, z możliwością wykonywania badań citowych w dowolnym czasie i na dowolnej pozy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programowania próbki z rutynowej na Cito w trakcie pracy analiz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ania testów metodami: krzepnięciowymi (optyczna zasada pomiaru), chromogennymi oraz immunologicznym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pomiaru zapewniająca możliwość wykonania oznaczeń w próbkach lipemicznych, żółtaczkowych lub z hemoliz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zapewniająca brak konieczności przełączania fil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nalizatora: min. 110 oznaczeń na godzinę dla PT i 110 oznaczeń na godzinę dla APT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na analizatorze testów typu: PT, APTT, fibrynogen met. Claussa, D-dimery (ilościowo), AT III (antytrombina III), wolne białko S i inne czynniki krzepnię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systemy (igły) pipetujące dla odczynników i próbek badanych w celu zabezpieczenia przed kontaminacj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znaczeń stężenia fibrynogenu zarówno na podstawie pomiaru czasu protrombinowego jak i klasyczną metodą Clauss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tanie krzywych kalibracyjnych przez analiza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ie testów reflex  wg indywidualnych reguł ustalonych przez użytkow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minimum 40 miejsc na próbki bad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wobodnego załadunku próbek badanych, odczynników oraz kuwet w trakcie pracy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badań z probówek pierwotnych jak również z innych probówek (system zamknięty oraz system otwarty pobieran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a identyfikacja próbek i odczynników poprzez kody pask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kodów wewnętrzny umożliwiający jednoczesny odczyt wszystkich wkładanych w statywie materiał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przebijak korków zamkniętego systemu pobierania krw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e pozycje dla odczynników na pokładzie aparatu - minimum 20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czujnik poziomu próbki badanej oraz odczyn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długości przebywania odczynnika na pokładz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rzeczywistej objętości odczynników oraz możliwością przeliczenia na ilość tes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w oparciu o tromboplastynę rekombinowana ludzką o ISI ok. 1 (ISI 1 +/- 0,1). Odczynnik umożliwiający jednoczesne oznaczenie fibrynogenu oraz pozwalający oznaczać próbki badane pacjentów w ramach monitorowania doustnej terapii lekami przeciwkrzepliwymi. Odczynnik w postaci ciekł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APTT w formie ciekłej wyprodukowany w oparciu technologię syntetycznych fosfolipid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wałość podstawowych odczynników do oznaczania PT, APTT, fibrynogenu minimum 5 dni na pokładzie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oznaczania fibrynogenu odporny na interferencje ze strony Dabigatranu (zamieszczone informacje w ulotce odczynnik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D-dimerów (met. immunologiczną) , płynny, trwałość minimum 7 dni na pokładzie aparatu oraz liniowość oznaczenia D-dimerów minimum 7000 ng/ml FEU w pierwszym badani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ł kontrolny do metod krzepnięcia trwały na pokładzie analizatora minimum </w:t>
              <w:br/>
              <w:t>24 godz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kontroli jakości (możliwość indywidualnego programowania profili badań kontrolnych i częstotliwości i częstotliwości ich wykonywani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paratu w systemie Window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 – bez tworzenia nowego stanowiska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starczy dodatkowo fotel do obsługi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miesięcz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7-11-08T09:50:00Z</cp:lastPrinted>
  <dcterms:modified xsi:type="dcterms:W3CDTF">2017-11-08T08:50:00Z</dcterms:modified>
  <cp:revision>189</cp:revision>
  <dc:subject/>
  <dc:title/>
</cp:coreProperties>
</file>