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asków testowych do analizy moczu wraz z dzierżawą aparatu do odczytu pasków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pasków testowych nie krótszy niż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e w zadaniu paski testowe oraz aparat do odczytu pasków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paratu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materiały do wewnętrznej kontroli jakości badań oraz udział w zewnętrznej kontroli jakości badań RIQAS-RANDOX co najmniej </w:t>
        <w:br/>
        <w:t xml:space="preserve">6 razy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pasków testowych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560"/>
        <w:gridCol w:w="1134"/>
        <w:gridCol w:w="1275"/>
        <w:gridCol w:w="1276"/>
        <w:gridCol w:w="992"/>
        <w:gridCol w:w="1560"/>
        <w:gridCol w:w="1134"/>
        <w:gridCol w:w="1559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tes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y paskowe do analizy moc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tes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134"/>
        <w:gridCol w:w="1560"/>
        <w:gridCol w:w="1559"/>
        <w:gridCol w:w="1559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parat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 10 parametrów fizyko – chemicznych moczu: leukocyty, ciała ketonowe, białko, glukoza, azotyny, krew/hemoglobina, urobilinogen, pH, bilirubina, ciężar właści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z wykorzystaniem pasków charakteryzujących się eliminacją wpływu kwasu askorbinowego na wyniki glukozy i kr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ensacja własnego zabarwienia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określenie przez aparat zabarwienia próbk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boru klarownośc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do 60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kowy ekran ciekłokrystal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tworzenia reportów wyników wymagających weryfikacji np. przeprowadzenia badania mikroskop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pisywania wyników mikroskopowej oceny osadu moczu do wyniku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bezpośredniej współpracy z analizatorem os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1000 wyników pacjentów i 300 wyników z kontroli ja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prowadzenia kryteriów definiujących wartości przesiewowe                      i pat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ek do codziennej kalibracji zainstalowany na stałe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siecią komputerową oraz czytnikiem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paratu do pracującego w laboratorium systemu informatycznego – komunikacja dwukierunkowa bez tworzenia nowego stanowiska komputerowego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 do odczytu pas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7-11-08T09:59:00Z</cp:lastPrinted>
  <dcterms:modified xsi:type="dcterms:W3CDTF">2017-11-14T10:34:00Z</dcterms:modified>
  <cp:revision>144</cp:revision>
  <dc:subject/>
  <dc:title/>
</cp:coreProperties>
</file>