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  <w:gridCol w:w="195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992"/>
        <w:gridCol w:w="1701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X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ystemem kompute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7-11-08T08:30:00Z</dcterms:modified>
  <cp:revision>203</cp:revision>
  <dc:subject/>
  <dc:title/>
</cp:coreProperties>
</file>