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termin ważności odczynników nie krótszy niż 6 miesięcy. </w:t>
      </w:r>
      <w:r>
        <w:rPr>
          <w:rFonts w:cs="Times New Roman" w:ascii="Times New Roman" w:hAnsi="Times New Roman"/>
          <w:color w:val="FF0000"/>
        </w:rPr>
        <w:t>Termin ważno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kalibratorów i krwi kontrolnej zgodny z harmonogramem dostaw materiału kontrolnego dostępnym na stronie internetowej Wykonawcy www………………………pl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Zestawienie </w:t>
      </w:r>
      <w:r>
        <w:rPr/>
        <w:t>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993"/>
        <w:gridCol w:w="1559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993"/>
        <w:gridCol w:w="1701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3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10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ar hemoglobiny w osobnym torze pomiarowym wolnym od interferencji ze strony krwinek biał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s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.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owość  (bez rozcieńczania): WBC min. do 35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06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21T06:39:00Z</dcterms:modified>
  <cp:revision>215</cp:revision>
  <dc:subject/>
  <dc:title/>
</cp:coreProperties>
</file>