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12 miesięcy, zestawów bezodczynnikowych 18 miesięcy od dnia dosta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urządzenie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 i zestawów bezodczynnikowych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134"/>
        <w:gridCol w:w="1134"/>
        <w:gridCol w:w="1276"/>
        <w:gridCol w:w="1276"/>
        <w:gridCol w:w="850"/>
        <w:gridCol w:w="1560"/>
        <w:gridCol w:w="1248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identyfikacji szczepów bakterii jelitowych z rodz. Enterobacteriaceae za pomocą 8 testów biochemicznych  stanowiących 1 panel diagnostyczny w czasie do 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aceto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fenyloala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do testu in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</w:t>
              <w:br/>
              <w:t>do identyfikacji gronkowców                    za pomocą 24 testów biochemicznych  stanowiących 1 panel diagnostyczny                  w czasie 24 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rylny olej parafi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A/B Clostridium Difficile i HGDH z próbek kału (test kasetk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identyfikacji bakterii beztlenowych za pomocą 23 testów biochemicznych stanowiących 1 panel diagnostycz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asie 24 – 48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8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światła: żarówka haloge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y o następujących długościach fali – 405, 450, 540, 560, 580, 620, 690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odczytu co najmniej 0-3,5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odczytu 0,001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ładność co najmniej +/- 1% w zakresie od 0 do 2 OD,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0,5% w zakresie od 0,3 do 1,5 OD przy długości fali 405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 &lt; 1% w zakresie od 1,5 do 2 OD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ość z komputerem: złącze seryjne RS-23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musi spełniać dyrektywę 98/79/EC dla wyrobów medycznych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4-04-04T13:52:00Z</cp:lastPrinted>
  <dcterms:modified xsi:type="dcterms:W3CDTF">2017-11-27T07:59:00Z</dcterms:modified>
  <cp:revision>279</cp:revision>
  <dc:subject/>
  <dc:title/>
</cp:coreProperties>
</file>