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992"/>
        <w:gridCol w:w="1559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992"/>
        <w:gridCol w:w="1417"/>
        <w:gridCol w:w="1560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 fabrycznie nowy  rok produkcji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miesięczn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17-11-08T09:50:00Z</cp:lastPrinted>
  <dcterms:modified xsi:type="dcterms:W3CDTF">2017-11-27T07:56:00Z</dcterms:modified>
  <cp:revision>190</cp:revision>
  <dc:subject/>
  <dc:title/>
</cp:coreProperties>
</file>