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odczynników do badań morfologii krwi metodą 5 diff wraz z dzierżawą dwóch analizatorów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ia ogólne: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y termin ważności odczynników nie krótszy niż 6 miesięcy. Termin ważności kalibratorów i krwi kontrolnej zgodny z harmonogramem dostaw materiału kontrolnego dostępnym na stronie internetowej Wykonawcy www………………………pl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czynniki płynne, gotowe do natychmiastowego użycia, nie zawierające cyjanku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ymaga aby wymieniony w zadaniu asortyment (odczynniki, kontrole, kalibratory i materiały zużywalne) oraz krew kontrolna i oba analizatory pochodziły od tego samego producent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Parametry aparatu podane w tabeli C „Zestawienie parametrów technicznych analizatora podstawowego” oraz w tabeli D „Zestawienie parametrów technicznych analizatora pomocniczego” stanowią minimalne wymagania graniczne, których niespełnienie spowoduje odrzucenie oferty. Do oferty należy dołączyć firmowe materiały informacyjne, w których powinny być zaznaczone parametry dotyczące warunków wymagalnych dzierżawionych aparatów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e aparaty są kompletne i po zainstalowaniu i uruchomieniu będą gotowe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e aparaty, oprócz spełniania odpowiednich parametrów funkcjonalnych, gwarantują bezpieczeństwo pacjentów i personelu medycznego oraz zapewniają wymagany poziom usług medycznych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umowy Wykonawca bezpłatnie wyposaży pracownię hematologii w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fotele niezbędne do obsługi analizatorów,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klimatyzator wraz z serwisem i przeglądami technicznymi w celu zapewnienia odpowiednich warunków pracy analizatorów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Wykonawca zapewni bezpłatnie zewnątrzlaboratoryjną kontrolę jakości badań (Standlab)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szkolenie z obsługi aparatu potwierdzone certyfikatem oraz opiekę merytoryczną na cały okres obowiązywania umowy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dołączy do oferty karty charakterystyki substancji niebezpiecznych wszystkich oferowanych odczynników, kalibratorów, kontroli itd. w wersji elektronicznej na płycie CD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Zestawienie </w:t>
      </w:r>
      <w:r>
        <w:rPr/>
        <w:t>kosztów odczynników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957"/>
        <w:gridCol w:w="1276"/>
        <w:gridCol w:w="1134"/>
        <w:gridCol w:w="1276"/>
        <w:gridCol w:w="1275"/>
        <w:gridCol w:w="993"/>
        <w:gridCol w:w="1559"/>
        <w:gridCol w:w="1417"/>
        <w:gridCol w:w="1560"/>
        <w:gridCol w:w="1984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odczynn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znaczeń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netto za 1 opakowa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czynniki do badań metodą 5 dif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odczynni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B</w:t>
      </w:r>
    </w:p>
    <w:p>
      <w:pPr>
        <w:pStyle w:val="Normal"/>
        <w:spacing w:before="0" w:after="0"/>
        <w:rPr/>
      </w:pPr>
      <w:r>
        <w:rPr/>
        <w:t>Zestawienie kosztów kalibratorów, kontroli, materiałów zużywalnych</w:t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15"/>
        <w:gridCol w:w="1418"/>
        <w:gridCol w:w="1417"/>
        <w:gridCol w:w="993"/>
        <w:gridCol w:w="1701"/>
        <w:gridCol w:w="1417"/>
        <w:gridCol w:w="1701"/>
        <w:gridCol w:w="2126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iczba opakowa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1 opakowa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ekwatnie do wskazanych il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aze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technicznych analizatora podstawowego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hematologiczny, min. 2013 rok produkcji, minimum 22 parametr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ajność minimum 60 badań na godzin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dział leukocytów na minimum 5 popul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ętość aspirowanej próbki max. 30 µl dla każdego z trybów: CBC i CBC + 5Diff w systemie otwartym  oraz 100 µl w systemie podajnik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ykonania oznaczeń CBC + 5Diff w trybie kapilarn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miar hemoglobiny w osobnym torze pomiarowym wolnym od interferencji ze strony krwinek biał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y pomiar oraz bezpośrednie różnicowanie WBC, nie wyliczeniowe w oparciu o fluorescencyjną cystometrię przepływow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y zintegrowany podajnik z mieszadłem na min. 20 probów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przystosowany do pracy z kodami kreskowymi – zewnętrzny i wewnętrzny czytnik kodów kresk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wolność trybu oznaczania dla każdej próbki: (CBC i CBC + 5Diff) z rzeczywistą oszczędnością odczynników w trybie CB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ficzna prezentacja wyników pomiarów dostępna na min. 1 scattergramie oraz min. 3 histogramach na ekranie LCD oraz na wydruku na drukarce laser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lagowanie wyników patologicznych wraz z komunikatami opisującymi typowe patologie oraz informacja o stopniu zaawansowania patologi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iowość  (bez rozcieńczania): WBC min. do 350 x 10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/µl; PLT min.                             do 4000 x 10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/µl; HBG min. do 24 g/d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oceny niedojrzałych granulocytów (metamielocyty, mielocyty, pro mielocyt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mięć min. 10 000 ostatnich oznaczeń wraz z prezentacją graficzną i danymi pacje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wolność redagowania wydruku wyniku wraz z podaniem odpowiednich wartości referencyjnych dla płci i wie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rządzanie odczynnikami  - szacowanie przez system zużycia odczynników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alizator posiadający moduł kontroli jakości zawierający dane liczbowe i graficzne, wykresy Levey – Jenningsa. Parametry krwi kontrolnej na 3 poziomach wczytywan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nośnik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utomatyczne procedury konserwacji – codzienne czyszczenie analizatora musi być procedurą nie wymagającą otwierania analizatora, jedynie podstawienia odczynnika czyszczącego pod sondę aspiracyjn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łączenie analizatora do pracującego w laboratorium systemu informatycznego – komunikacja dwukierunkowa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oszt podłączenia do systemu informatycznego ponosi Wykonawc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alizator wyposażony w komputer sterujący analizatorem, z kolorowym monitorem LCD min. 19”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y system podtrzymania napięcia (UPS) gwarantujący bezpieczeństwo aparatu w przypadku nagłej przerwy w zasila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oznakowany symbolem CE oraz spełniający dyrektywę IVD/98/79/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czas trwania umowy Wykonawca zapewni autoryzowany serwis gwarancyjny wydzierżawionego analizatora uwzględniający m.in.: koszty napraw, wymiany podzespołów, konserwacji, okresowych przeglądów techni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zgłaszania awarii w dni robocze w godz. 8.00 – 18.00. Wykonawca zobowiązuje się do podjęcia akcji serwisowej w czasie nie dłuższym niż 24h od chwili zgłoszenia awarii a także do usunięcia usterki w terminie nie dłuższym niż 72 godziny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braku możliwości usunięcia usterki w ciągu 72 godz. Wykonawca dostarczy na czas naprawy urządzenie zastępcze o parametrach 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D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technicznych analizatora pomocniczego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alizator - min. 2006 rok produkcji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o tożsamych parametrach, metodzie pomiarowej, liniowościach, pracujący na tych samych odczynnikach i materiale kontrolnym co analizator podstaw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podajnika prób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dział leukocytów na minimum 5 popul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ętość aspirowanej próbki nie większa niż 50 µ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przystosowany do pracy z kodami kreskowymi – zewnętrzny czytnik kodów kresk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wolność trybu oznaczania dla każdej próbki: (CBC i CBC + 5Diff) z rzeczywistą oszczędnością odczynników w trybie CB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ficzna prezentacja wyników pomiarów dostępna na min. 1 scattergramie oraz min. 3 histogramach na ekranie LCD oraz na wydruku na drukarce laser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owanie wyników patologicznych wraz z komunikatami opisującymi typowe patologie oraz informacja o stopniu zaawansowania patolog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oceny niedojrzałych granulocytów (metamielocyty, mielocyty, pro mielocyt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mięć min. 10 000 ostatnich oznaczeń wraz z prezentacją graficzną i danymi pacje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wolność redagowania wydruku wyniku wraz z podaniem odpowiednich wartości referencyjnych dla płci i wie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dwukierunkowej komunikacji z systemem informatycznym. Koszt podłączenia do systemu informatycznego ponosi Wykonawc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rządzanie odczynnikami  - szacowanie przez system zużycia odczynników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alizator posiadający moduł kontroli jakości zawierający dane liczbowe i graficzne, wykresy Levey – Jenningsa. Parametry krwi kontrolnej na 3 poziomach wczytywan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z nośnika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e procedury konserwacji – codzienne czyszczenie analizatora musi być procedurą nie wymagającą otwierania analizatora, jedynie podstawienia odczynnika czyszczącego pod sondę aspiracyjn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alizator wyposażony w komputer sterujący analizatorem, z kolorowym monitorem LCD min. 19”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y system podtrzymania napięcia (UPS) gwarantujący bezpieczeństwo aparatu w przypadku nagłej przerwy w zasila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oznakowany symbolem CE oraz spełniający dyrektywę IVD/98/79/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czas trwania umowy Wykonawca zapewni autoryzowany serwis gwarancyjny wydzierżawionego analizatora uwzględniający m.in.: koszty napraw, wymiany podzespołów, konserwacji, okresowych przeglądów techni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zgłaszania awarii w dni robocze w godz. 8.00 – 18.00. Wykonawca zobowiązuje się do podjęcia akcji serwisowej w czasie nie dłuższym niż 24h od chwili zgłoszenia awarii a także do usunięcia usterki w terminie nie dłuższym niż 72 godziny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braku możliwości usunięcia usterki w ciągu 72 godz. Wykonawca dostarczy na czas naprawy urządzenie zastępcze o parametrach 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E</w:t>
      </w:r>
    </w:p>
    <w:p>
      <w:pPr>
        <w:pStyle w:val="Normal"/>
        <w:spacing w:before="0" w:after="0"/>
        <w:rPr/>
      </w:pPr>
      <w:r>
        <w:rPr/>
        <w:t>Zestawienie kosztów dzierżawy</w:t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418"/>
        <w:gridCol w:w="2126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tor podstaw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tor pomocni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04:00Z</dcterms:created>
  <dc:creator>Zawiślak Elżbieta</dc:creator>
  <dc:description/>
  <cp:keywords/>
  <dc:language>en-US</dc:language>
  <cp:lastModifiedBy>Zawiślak Elżbieta</cp:lastModifiedBy>
  <dcterms:modified xsi:type="dcterms:W3CDTF">2017-11-27T07:57:00Z</dcterms:modified>
  <cp:revision>217</cp:revision>
  <dc:subject/>
  <dc:title/>
</cp:coreProperties>
</file>