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4 miesiące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992"/>
        <w:gridCol w:w="1560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 T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 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 - proBN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134"/>
        <w:gridCol w:w="1701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o parametrach nie gorsz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40 000 ng/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1,5 n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27T07:53:00Z</dcterms:modified>
  <cp:revision>404</cp:revision>
  <dc:subject/>
  <dc:title/>
</cp:coreProperties>
</file>