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testów lateksowych i odczynników do badań mikrobiologicznych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magania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produktów licząc od daty dostawy do Laboratorium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minimum 8-12 miesięcy dla testów lateksowych i pozostałych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tawy do przechowywania szczepów (fiolki z perełkami) minimum 12 miesięcy (poz. 10)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 6 miesięcy dla kwasu fenyloboronowego i EDTA (poz. 8 i 9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/>
      </w:pPr>
      <w:r>
        <w:rPr>
          <w:rFonts w:cs="Times New Roman" w:ascii="Times New Roman" w:hAnsi="Times New Roman"/>
        </w:rPr>
        <w:t>Pozycje 1,4,5,7  to zestawy kompletne, zawierające wszystkie niezbędne elementy potrzebne do wykonania testu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Wykonawca </w:t>
      </w:r>
      <w:r>
        <w:rPr>
          <w:rFonts w:cs="Times New Roman" w:ascii="Times New Roman" w:hAnsi="Times New Roman"/>
          <w:color w:val="FF0000"/>
        </w:rPr>
        <w:t xml:space="preserve">wraz z każdą dostawą dostarczy aktualne certyfikaty kontroli jakości w języku polskim, instrukcję wykonania testu, metodykę i interpretację wyników </w:t>
        <w:br/>
        <w:t>w języku polskim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FF0000"/>
        </w:rPr>
        <w:t>Wykonawca wraz z pierwszą dostawą dostarczy karty charakterystyki substancji niebezpiecznych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testów i odczynników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00"/>
        <w:gridCol w:w="1134"/>
        <w:gridCol w:w="1276"/>
        <w:gridCol w:w="1275"/>
        <w:gridCol w:w="993"/>
        <w:gridCol w:w="1417"/>
        <w:gridCol w:w="1276"/>
        <w:gridCol w:w="1134"/>
        <w:gridCol w:w="1276"/>
        <w:gridCol w:w="1417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jego 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jednostek           na okr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/wielkość jednost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jednostkę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brutto za 1 jednostk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 24 m-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do identyfikacji paciorkowców beta-hemolizujących grup: A,B,C,D,F, 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dentyfikacja wyekstrahowanych antygenów paciorkowców grup ABCDF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enzym po rozpuszczeniu zachowuje aktywność minimum przez 4 miesiąc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lość odczynników w zestawie ma zapewnić wykonanie od 40 do 50 oznac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estaw kompletny, zawierający gotowe </w:t>
              <w:br/>
              <w:t>do użycia odczynniki i kontro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ozna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do identyfikacji paciorkowców beta-hemolizujących grupy B (Streptococcus agalactia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0 ozna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 oznac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nzym do szybkiej ekstrakcji antygenów wielocukrowych paciorkowc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ta-hemolizując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0 ozna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 oznac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do identyfikacji gronkowca złocist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wykrywania obecności clumbing factor, białka A i innych swoistych antygenów Staphylococcus aure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lość odczynników w zestawie                   ma zapewnić wykonanie minimum 80 oznaczeń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estaw kompletny, zawierający gotowe </w:t>
              <w:br/>
              <w:t>do użycia odczynniki i kontro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 ozna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PYR – zestaw komplet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stosowanie: do szybkiej identyfikacji Enterococcus s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kład zestawu: paski z odczynnikiem PYR oraz odczynnik wywołujący reakcję barwną PY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czynnik PYR wywołujący reakcję barwną gotowy do użycia – ilość odczynnika adekwatna do ilości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ozna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ski z odczynnikiem PY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stosowanie: do szybkiej identyfikacji Enterococcus sp. i Streptococcus pyoge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ozna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integrowany zestaw do jednoczesnej identyfikacji i oznaczania lekowrażliwości na minimum 8 antymykotyków grzybów drożdżopodob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tes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te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s fenyloboron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wykrywania mechanizmu K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robów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ó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wykrywania mechanizmu MB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robów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ó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yoba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estaw do przechowywania szczepów w temp. – 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kład zestawu: fiolki z perełk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óżne kolory fio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fio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artość zamówienia za okres 24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7371" w:hanging="0"/>
        <w:rPr/>
      </w:pPr>
      <w:r>
        <w:rPr>
          <w:rFonts w:cs="Times New Roman" w:ascii="Times New Roman" w:hAnsi="Times New Roman"/>
          <w:i/>
        </w:rPr>
        <w:t>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6-08-05T08:27:00Z</dcterms:modified>
  <cp:revision>285</cp:revision>
  <dc:subject/>
  <dc:title/>
</cp:coreProperties>
</file>