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tawa pasków testowych do oznaczania MIC antybiotyku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asków testowych minimum 12 miesięcy od daty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Paski plastikowe lub celulozowe pakowane po 10 sztuk, każdy pasek pakowany osobno z pochłaniaczem wilgoci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Na każdym pasku czytelny skrót nazwy antybiotyku i gradient stężeni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ient stężeń w zakresie 0,002-32 µg/ml lub 0,016-256 µg/ml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color w:val="FF0000"/>
        </w:rPr>
        <w:t xml:space="preserve"> dostarczy:</w:t>
      </w:r>
    </w:p>
    <w:p>
      <w:pPr>
        <w:pStyle w:val="Normal"/>
        <w:numPr>
          <w:ilvl w:val="0"/>
          <w:numId w:val="1"/>
        </w:numPr>
        <w:spacing w:before="0" w:after="0"/>
        <w:ind w:left="993" w:hanging="567"/>
        <w:jc w:val="both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color w:val="C00000"/>
        </w:rPr>
        <w:t>pozytywną opinię KORLD wraz z pierwszą dostawą,</w:t>
      </w:r>
    </w:p>
    <w:p>
      <w:pPr>
        <w:pStyle w:val="Normal"/>
        <w:numPr>
          <w:ilvl w:val="0"/>
          <w:numId w:val="1"/>
        </w:numPr>
        <w:spacing w:before="0" w:after="0"/>
        <w:ind w:left="993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ertyfikaty ISO 9001 i ISO 13485; aktualne certyfikaty kontroli jakości, karty charakterystyki produktu w języku polskim wraz z każdą dostaw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pasków testowych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24"/>
        <w:gridCol w:w="1276"/>
        <w:gridCol w:w="1134"/>
        <w:gridCol w:w="1276"/>
        <w:gridCol w:w="1417"/>
        <w:gridCol w:w="992"/>
        <w:gridCol w:w="1418"/>
        <w:gridCol w:w="1276"/>
        <w:gridCol w:w="992"/>
        <w:gridCol w:w="1276"/>
        <w:gridCol w:w="141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antybiotyk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wartego w pa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asków     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24 m-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brutto za 1 opak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24 m-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 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nicylina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y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xicillin/ Clavulanic Ac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riax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otaks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azyd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urox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nkomyc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icopla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ope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pe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zol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profloksac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gecyk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ist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xycyc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amphenic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fampic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xicill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illin/Sulbact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ep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ytromy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omy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tamy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vofloxa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imetoprim/sulfametok sazol (kotrimoksazo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6-08-05T08:11:00Z</dcterms:modified>
  <cp:revision>366</cp:revision>
  <dc:subject/>
  <dc:title/>
</cp:coreProperties>
</file>