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mikrobiologicznych i barwników wraz z przekazaniem do bezpłatnego używania szafy chłodniczej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na płytkach licząc od daty dostawy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tygodni dla pożywek zawierających krew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8-10 tygodn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pakiecie podłoża mikrobiologiczne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odczynniki do barwienia metodą Grama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ca płytki 90 mm, jednokomorow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łączy świadectwo kontroli jakości podłoża w języku polskim, które powinno zawierać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ę producenta, nazwę produktu, numer serii, datę ważnoś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arunków przechowyw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ą charakterystykę pożywki: skład pożywki, wygląd, objętość lub grubość podłoża, waga, kolor, pH, opakowanie, sterylność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ystykę mikrobiologiczną: wykaz szczepów kontrolnych kolekcji ATCC, ilościowe oznaczenie żyzności i selektywności wraz z opisem morfologii kolonii wyrosłych na pożywce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la pożywki Mueller-Hintona certyfikat powinien zawierać dodatkowo kontrolę stabilności pożywki z uzyskanymi wynikami dla poszczególnych szczepów </w:t>
        <w:br/>
        <w:t>i krążków antybiotykow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karty charakterystyki i metodę wykonania barwienia w języku polskim – dla poz. 23,24,25,2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uk na płytce powinien być czytelny, znajdować się na spodzie płytki i zawierać nazwę pożywki, numer serii, datę ważności i godzinę rozla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apewnia kolorowe karty informacyjne z opisem koloru kolonii dla podłoży chromogennych (pozycja 10,11,12,21,22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apewnia kolorowe karty informacyjne z opisem koloru koloni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Laboratorium Mikrobiologiczne w chłodnię o pojemności co najmniej 400 litrów celem zapewnienia odpowiednich warunków przechowywania przedmiotu zamów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</w:t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992"/>
        <w:gridCol w:w="1276"/>
        <w:gridCol w:w="1275"/>
        <w:gridCol w:w="993"/>
        <w:gridCol w:w="1417"/>
        <w:gridCol w:w="1276"/>
        <w:gridCol w:w="992"/>
        <w:gridCol w:w="1276"/>
        <w:gridCol w:w="1328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dzaj             i 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ło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płytkę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              za 1 płytkę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 (PLN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umbia Agar z 5% krwi koń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hodowli mikroorganizmów                       o wysokich wymaganiach odży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nitol Salt Agar (Chapm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mikroorganizmów z rodzaju Staphylococ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c Conkey Agar z fioletem krystal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G (-) pałeczek jeli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bouraud Dextrose Agar z chloramfenikolem i gentamycy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dermatofitów                     i innych grzybów patogennych przy zahamowanym wzroście bak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 5% odwłóknionej krwi końskiej + 20 mg/l NAD (MH-F)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ocolate Agar + P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izolacji pałeczek z rodzaju Haemophilus i Neiss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ocolate Haemophilus Agar (PV + Bacytracy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Haemophilus influenz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terococcosel Agar (Bile EsculinAzide Ag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różnicowanie paciorkowców z grupy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ROMagar Candida – podłoże chromogenne do identyfikacji drożdżaków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Candid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ogenne podłoże UTI (do identyfikacji patogenów w mocz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ilościowego oznaczania i wstępnej identyfikacji drobnoustrojów odpowiedzialnych za zakażenia dróg moczowych (wstępna identyfikacja E. coli, KES, Enterococcus sp, Staphylococcus aureus oraz drożdż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agar Strep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identyfikacja Streptococcus agalacti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ain Heart Infusion (BHI) Agar z wankomycyną (6 mg/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przeglądowe do enteroko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rywanie szczepów wankomycynoopo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monella Shigella Agar (S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Salmonella spp. oraz niektórych szczepów Shig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ylose Lysine Desoxycholate Agar (XL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wstępna identyfikacja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lenite F Bul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e namnażanie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ypticSoy Bulion (TS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mnażanie szerokiego spektrum mikroorganiz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igler Iron Agar (sko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icowanie G (-) pałeczek jelitowych na podstawie zdolności fermentacji glukozy i laktozy oraz uwalniania H2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ston II Agar + Cloxacil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fenotypu ESBL hamowanego przez Amp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łoże chromogenie do ESB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badań przesiewowych dla pałeczek Enterobacteriaceae najprawdopodobniej wytwarzających beta laktamazy ESB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łoże chromogenie do KP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badań przesiewowych dla pałeczek G (-) najprawdopodobniej wytwarzających K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łyn Lugola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olet krystaliczny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uksyna karbolow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barwiac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podłoża i barw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4-05-23T12:56:00Z</cp:lastPrinted>
  <dcterms:modified xsi:type="dcterms:W3CDTF">2016-07-24T19:23:00Z</dcterms:modified>
  <cp:revision>318</cp:revision>
  <dc:subject/>
  <dc:title/>
</cp:coreProperties>
</file>