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Załącznik Nr 2 do SIWZ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sz w:val="20"/>
          <w:szCs w:val="20"/>
        </w:rPr>
        <w:t>Nazwa Wykonawcy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MULARZ ASORTYMENTOWO-CENOW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6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stawa testów lateksowych i odczynników do badań mikrobiologicznych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Wymagania: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 ważności produktów licząc od daty dostawy do Laboratorium: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</w:rPr>
        <w:t>minimum 8-12 miesięcy dla testów lateksowych i pozostałych,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estawy do przechowywania szczepów (fiolki z perełkami) minimum 12 miesięcy (poz. 10),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imum 6 miesięcy dla kwasu fenyloboronowego i EDTA (poz. 8 i 9)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rPr/>
      </w:pPr>
      <w:r>
        <w:rPr>
          <w:rFonts w:cs="Times New Roman" w:ascii="Times New Roman" w:hAnsi="Times New Roman"/>
        </w:rPr>
        <w:t>Pozycje 1,4,5,7  to zestawy kompletne, zawierające wszystkie niezbędne elementy potrzebne do wykonania testu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Wykonawca wraz z każdą dostawą dostarczy karty charakterystyki substancji niebezpiecznych oraz aktualne certyfikaty kontroli jakości w języku polskim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wraz z każdą dostawą dołączy instrukcję wykonania testu, metodykę i interpretację wyników w języku polskim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tawienie kosztów testów i odczynników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800"/>
        <w:gridCol w:w="1134"/>
        <w:gridCol w:w="1276"/>
        <w:gridCol w:w="1275"/>
        <w:gridCol w:w="993"/>
        <w:gridCol w:w="1417"/>
        <w:gridCol w:w="1276"/>
        <w:gridCol w:w="1134"/>
        <w:gridCol w:w="1276"/>
        <w:gridCol w:w="1417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produk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 jego op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jednostek           na okre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 m-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dzaj /wielkość jednostk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a netto za 1 jednostkę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a brutto za 1 jednostkę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 24 m-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a 24 m-c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producenta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st lateksowy do identyfikacji paciorkowców beta-hemolizujących grup: A,B,C,D,F, 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Identyfikacja wyekstrahowanych antygenów paciorkowców grup ABCDFG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enzym po rozpuszczeniu zachowuje aktywność minimum przez 4 miesiąc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Ilość odczynników w zestawie ma zapewnić wykonanie od 40 do 50 oznacze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zestaw kompletny, zawierający gotowe </w:t>
              <w:br/>
              <w:t>do użycia odczynniki i kontro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 oznacze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oznacze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st lateksowy do identyfikacji paciorkowców beta-hemolizujących grupy B (Streptococcus agalactia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fiol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fiol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,5 ml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Enzym do szybkiej ekstrakcji antygenów wielocukrowych paciorkowców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beta-hemolizujących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fiol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fiol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0 ml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st lateksowy do identyfikacji gronkowca złocist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o wykrywania obecności clumbing factor, białka A i innych swoistych antygenów Staphylococcus aureu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ilość odczynników w zestawie                   ma zapewnić wykonanie minimum 80 oznaczeń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zestaw kompletny, zawierający gotowe </w:t>
              <w:br/>
              <w:t>do użycia odczynniki i kontro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 oznacze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oznacze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st PYR – zestaw komplet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stosowanie: do szybkiej identyfikacji Enterococcus sp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skład zestawu: paski z odczynnikiem PYR oraz odczynnik wywołujący reakcję barwną PY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dczynnik PYR wywołujący reakcję barwną gotowy do użycia – ilość odczynnika adekwatna do ilości pas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 oznacze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oznacze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ski z odczynnikiem PY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stosowanie: do szybkiej identyfikacji Enterococcus sp. i Streptococcus pyogen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oznacze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oznacze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integrowany zestaw do jednoczesnej identyfikacji i oznaczania lekowrażliwości na minimum 8 antymykotyków grzybów drożdżopodob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tes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tes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was fenyloboronow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o wykrywania mechanizmu KP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probów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bów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 m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DT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do wykrywania mechanizmu MBL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probów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bów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 m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ryoban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estaw do przechowywania szczepów w temp. – 2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skład zestawu: fiolki z perełkam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różne kolory fiol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 fiol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ol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waga 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Wartość zamówienia za okres 24 miesięcy należy przenieść do formularza ofertowego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737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0"/>
        <w:ind w:left="7371" w:hanging="0"/>
        <w:rPr/>
      </w:pPr>
      <w:r>
        <w:rPr>
          <w:rFonts w:cs="Times New Roman" w:ascii="Times New Roman" w:hAnsi="Times New Roman"/>
          <w:i/>
        </w:rPr>
        <w:t>(podpis i pieczęć Wykonawcy lub upoważnionej osoby)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1:04:00Z</dcterms:created>
  <dc:creator>Zawiślak Elżbieta</dc:creator>
  <dc:description/>
  <cp:keywords/>
  <dc:language>en-US</dc:language>
  <cp:lastModifiedBy>piotrek</cp:lastModifiedBy>
  <dcterms:modified xsi:type="dcterms:W3CDTF">2016-07-24T20:02:00Z</dcterms:modified>
  <cp:revision>282</cp:revision>
  <dc:subject/>
  <dc:title/>
</cp:coreProperties>
</file>