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stawa pasków testowych do oznaczania MIC antybiotyku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Wymagania: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ważności pasków testowych minimum 12 miesięcy od daty dosta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Paski plastikowe lub celulozowe pakowane po 10 sztuk, każdy pasek pakowany osobno z pochłaniaczem wilgoci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Na każdym pasku czytelny skrót nazwy antybiotyku i gradient stężeni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dient stężeń w zakresie 0,002-32 µg/ml lub 0,016-256 µg/ml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wca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wraz z każdą dostawą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dostarczy Certyfikaty ISO 9001 i ISO 13485; aktualne certyfikaty kontroli jakości, karty charakterystyki produktu w języku polskim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wca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wraz z pierwszą dostawą dostarczy opis interpretacji otrzymanych wyników w języku polskim pasków testowych do oznaczania mechanizmów oporności ESBL, MBL, KPC (pozycje 27, 28, 29, 30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pasków testowych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524"/>
        <w:gridCol w:w="1276"/>
        <w:gridCol w:w="1134"/>
        <w:gridCol w:w="1276"/>
        <w:gridCol w:w="1417"/>
        <w:gridCol w:w="992"/>
        <w:gridCol w:w="1418"/>
        <w:gridCol w:w="1276"/>
        <w:gridCol w:w="992"/>
        <w:gridCol w:w="1276"/>
        <w:gridCol w:w="1417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antybiotyk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wartego w pas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pasków     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24 m-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net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1 opakowan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brutto za 1 opakowani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24 m-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 24 m-c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 Nazwa producenta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nicylina 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picyl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oxicillin/ Clavulanic Ac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ftriax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fotaks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ftazyd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furox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nkomycy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icoplan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ropen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pen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nezol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profloksacy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gecykl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list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xycycli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loramphenico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fampicy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oxicill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picillin/Sulbact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fepi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rytromyc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sfomyc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tamyc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vofloxac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imetoprim/sulfametok sazol (kotrimoksazo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Wartość zamówienia za okres 24 miesięcy należy przenieść do formularza ofertowego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piotrek</cp:lastModifiedBy>
  <dcterms:modified xsi:type="dcterms:W3CDTF">2016-07-24T18:52:00Z</dcterms:modified>
  <cp:revision>362</cp:revision>
  <dc:subject/>
  <dc:title/>
</cp:coreProperties>
</file>