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ostawa krążków antybiotykowych oraz krążków diagnostycznych do identyfikacji bakter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krążków antybiotykowych i diagnostyczn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ążki powinny być zgodne z rekomendacjami Zespołu roboczego KORDL ds. wprowadzania zaleceń EUCAST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fiolka z krążkami powinna być zapakowana w oddzielne, hermetycznie zamknięte opakowanie typu „blister” z pochłaniaczem wilgoci. Za blister Zamawiający uważa opakowanie wykonane z trwałego przezroczystego plastiku, zabezpieczone od spodu folią aluminiową lub plastiki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pakowaniach wymagane są co najmniej następujące oznaczenia: nazwa antybiotyku, stężenie, data ważności i numer seri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żdym pojedynczym krążku musi widnieć czytelny symbol antybiotyku i jego stężenie w µg zgodne z wytycznymi EUCAST, widoczne po obu stronach krążk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ążki bibułowe antybiotykowe o średnicy 6mm, krążki diagnostyczne o średnicy 6 - 9 m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krążków (kontrola przeprowadzona na szczepach wzorcowych z podanymi strefami zahamowania wzrostu (mm), oddzielnie dla każdego szczepu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 na krążki powinien zawierać kontrolę wysycenia krążka antybiotyki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Zamawiający wymaga dostarczenia wraz z pierwszą dostawą metodyki wykonania testów za pomocą krążków diagnostycznych oraz opis interpretacji wyników </w:t>
        <w:br/>
        <w:t>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Krążki antybiotykowe przechowywane w temperaturze do + 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powinny być stabilne przez okres nie krótszy niż 1 miesią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rążków antybiotyk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6"/>
        <w:gridCol w:w="1134"/>
        <w:gridCol w:w="1276"/>
        <w:gridCol w:w="1275"/>
        <w:gridCol w:w="1418"/>
        <w:gridCol w:w="992"/>
        <w:gridCol w:w="1418"/>
        <w:gridCol w:w="1134"/>
        <w:gridCol w:w="992"/>
        <w:gridCol w:w="1134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krąż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krążk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okres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 m-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ielkość opakowa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24 m-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 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krążk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ka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ksycylina 20 µg + kwas klawulanowy AMC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ksycylina 2 µg + kwas klawulanowy AMC 1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 10 µg                           z Sulbactamem S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treona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xime CT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xime CT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 FEP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ksytyna FO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ksym CX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 CAZ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 CAZ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aleks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adroksyl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iksim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podoksy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roli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ibuten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aklor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fenikol 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 CIP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opristin – dalfopristin QD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ipenem D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yna E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tapen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yna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 IP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ndamycyna CC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fusydowy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o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ksi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ocykli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 M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idixic acid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pirocyna MUP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ylmycyna NET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furantoina NF 1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floksacyna N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loksacyna OF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ochi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ptomycyna S 3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sacylina OX 1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 P 1 IU (penicylina benzyl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racylina PIP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racylina/ Tazobactam (30/6) TZP 36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koplanina TE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itromycyna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tracyklina Te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carcylina + kwas klawulanowy 75 + 10 µg TIM 8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br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lfametoksazol/ Trimetoprim SXT 23,75/1.2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carcylina 7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komy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ocyli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te krążki, jałowe bez antybioty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rążków diagnostycznych do identyfikacji bakterii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91"/>
        <w:gridCol w:w="1134"/>
        <w:gridCol w:w="1134"/>
        <w:gridCol w:w="1276"/>
        <w:gridCol w:w="1276"/>
        <w:gridCol w:w="850"/>
        <w:gridCol w:w="1418"/>
        <w:gridCol w:w="1275"/>
        <w:gridCol w:w="993"/>
        <w:gridCol w:w="1275"/>
        <w:gridCol w:w="127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krążka diagnostycznego </w:t>
              <w:br/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krążków              na okres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             za 1 opak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z bacytracyną 0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identyfikacji Paciorkowców     gr. A nasycone bacytracyną (0,04 jednostki bacytracyny w krąż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krąż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różnicowania E. Faecalis               od E. faec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różnicowania bakterii                       z rodzaj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rax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d bakterii                   z rodzaj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ążki z nowobiocy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Staphylococcus saprophyticus nasycone nowobiocyn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z furazolido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różnicowania bakterii                  z rodzaju Staphylococcus od bakterii z rodzaju Micrococcus; nasycone furazolido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pałeczek                        z rodzaju Haemophilus; nasycone czynnikiem X i bacytracyną </w:t>
              <w:br/>
              <w:t>(2 jednostki bacytracyny w krąż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V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i izolacji pałeczek z rodzaju Haemophilus; wysycone bacytracyną B (5 jednostek bacytracyny w krążku) oraz czynnikiem X i czynnikiem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pałeczek                       z rodzaju Haemophilus; nasycone czynnikiem V i bacytracyną B </w:t>
              <w:br/>
              <w:t>(2 jednostki bacytracyny w krążk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ek z nitrocefiną  (Cefinaz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szybkiego wykrywania enzymu ß-laktamazy  w przypadku Neisseria gonorrhoeae, Moraxella catarrhalis, Staphylococcus spp., Haemophilus influenzae oraz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C)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4-05-23T13:10:00Z</cp:lastPrinted>
  <dcterms:modified xsi:type="dcterms:W3CDTF">2016-07-24T19:10:00Z</dcterms:modified>
  <cp:revision>623</cp:revision>
  <dc:subject/>
  <dc:title/>
</cp:coreProperties>
</file>