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testów diagnostycznych lateksowych i odczynnik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nimum 8 miesięcy licząc od daty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e w pakiecie  surowice do aglutynacji szkiełkowej Salmonella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ówki z buforem do przygotowania kału powinny być wykonane z łatwo łamliwego plastiku - poz. 3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test zapakowany w osobne hermetyczne opakowanie z pochłaniaczem wilgoci - poz. 3,4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wraz z każdą dostawą dostarczy karty charakterystyki substancji niebezpiecznych oraz aktualne certyfikaty kontroli jakości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wraz z każdą dostawą dostarczy instrukcję wykonania testu, metodykę oraz interpretację wyników w języku polskim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kosztów testów i odczynników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5"/>
        <w:gridCol w:w="1134"/>
        <w:gridCol w:w="1417"/>
        <w:gridCol w:w="1418"/>
        <w:gridCol w:w="992"/>
        <w:gridCol w:w="1417"/>
        <w:gridCol w:w="1276"/>
        <w:gridCol w:w="1134"/>
        <w:gridCol w:w="1276"/>
        <w:gridCol w:w="141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okr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odzaj /wielkość jednost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jednostkę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brutto za 1 jednostk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ASO late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jakościowego i półilościowego określania poziomu antystreptolizyny w ludzkiej surowi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estaw kompletny zawierający gotowe do użycia odczynniki                       i kontr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utelki z zakrapl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RF late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jakościowego i półilościowego określania czynników reumatoidalnych (RF) w ludzkiej surowi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estaw kompletny zawierający gotowe do użycia odczynniki                       i kontr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utelki z zakrapl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zybki test kasetkowy immunochromatograf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jednoczesnego wykrywania antygenów wirusów Rota i Adeno </w:t>
              <w:br/>
              <w:t>w próbkach kał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zułość i swoistość &gt;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zybki jakościowy test paskowy immunochromatograf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wykrywania przeciwciał (IgM </w:t>
              <w:br/>
              <w:t xml:space="preserve">i IgG) anty-Treponema pallidum    </w:t>
              <w:br/>
              <w:t>w surowicy, osoczu lub krwi peł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zułość i swoistość &gt;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szetki do wytwarzania atmosfery beztlenowej + torebki plasti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szt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kaźnik atmosfery beztlen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szt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H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olka 5 m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A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B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socze królicze liofilizow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wykrywania koagulazy                       u gronkowców metodą probówkow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fiol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do oznaczania pneumoko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zybki aglutynacyjny test do identyfikacji szczepów Streptococcus pneumoniae bezpośrednio z dodatnich próbek posiewów krwi i/lub wyizolowaniu na podłożu stał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estaw kompletny, zawierający gotowe do użycia odczynniki </w:t>
              <w:br/>
              <w:t>i kontr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st lateksowy do wykrywania antygenów bakteryjnych </w:t>
              <w:br/>
              <w:t xml:space="preserve">w surowicy, płynie mózgowo-rdzeniowym i innych płynach ustrojowy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Streptococcus gr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, Haemophilu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luenzae typu b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. pneumoniae, Neisseria meningitidis A, C, Y, W135, N. meningitidis B/E.coli K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estaw kompletny, zawierający gotowe do użycia odczynniki </w:t>
              <w:br/>
              <w:t>i kontro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oznacze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artość zamówienia za okres 24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7371" w:hanging="0"/>
        <w:rPr/>
      </w:pPr>
      <w:r>
        <w:rPr>
          <w:rFonts w:cs="Times New Roman" w:ascii="Times New Roman" w:hAnsi="Times New Roman"/>
          <w:i/>
        </w:rPr>
        <w:t>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iotrek</cp:lastModifiedBy>
  <dcterms:modified xsi:type="dcterms:W3CDTF">2016-07-24T19:41:00Z</dcterms:modified>
  <cp:revision>277</cp:revision>
  <dc:subject/>
  <dc:title/>
</cp:coreProperties>
</file>