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4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podłoży do posiewu krwi i płynów ustrojowych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Wymagania: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ważności podłoży minimum 5 miesięc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Podłoża we flakonach o pojemności 40 ml pakowane po 50 sztuk, każdy z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nadrukowaną datą ważności i nr serii oraz wymaganą objętością krwi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akony muszą być kompatybilne z aparatem BACTEC 9050 będącym własnością Zamawiającego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Wykonawca wraz z każdą dostawą dostarczy karty charakterystyki w języku polskim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bezpłatne szkolenie (teoretyczne i praktyczne) personelu pobierającego krew i płyny na posiew oraz dostarczy materiały szkoleniowe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kosztów podłoży do posiewu krwi i płynów ustrojowych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49"/>
        <w:gridCol w:w="993"/>
        <w:gridCol w:w="1134"/>
        <w:gridCol w:w="1275"/>
        <w:gridCol w:w="1418"/>
        <w:gridCol w:w="850"/>
        <w:gridCol w:w="1418"/>
        <w:gridCol w:w="1276"/>
        <w:gridCol w:w="992"/>
        <w:gridCol w:w="1276"/>
        <w:gridCol w:w="1417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odłoż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jego opi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podłoży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ielkoś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akow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24 m-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netto za 1 opakow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 V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brutto za 1 opakowani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24 m-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 24 m-c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roducenta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erobic Standard 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łoże do hodowli bakterii                 i grzybów w warunkach tlenowych z krwi i płynów ustrojo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sztu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aerobic Standard F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odłoże do hodowli bakterii </w:t>
              <w:br/>
              <w:t>i grzybów w warunkach beztlenowych z krwi i płynów ustrojo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sztu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eds Plus IF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odłoże pediatryczne do hodowli drobnoustrojów z krwi </w:t>
              <w:br/>
              <w:t>i płynów ustrojo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sztu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podłoż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 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Wartość zamówienia za okres 24 miesięcy należy przenieść do formularza ofertowego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737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ind w:left="7371" w:hanging="0"/>
        <w:rPr/>
      </w:pPr>
      <w:r>
        <w:rPr>
          <w:rFonts w:cs="Times New Roman" w:ascii="Times New Roman" w:hAnsi="Times New Roman"/>
          <w:i/>
        </w:rPr>
        <w:t>(podpis i pieczęć Wykonawcy lub upoważnionej osoby)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4:00Z</dcterms:created>
  <dc:creator>Zawiślak Elżbieta</dc:creator>
  <dc:description/>
  <cp:keywords/>
  <dc:language>en-US</dc:language>
  <cp:lastModifiedBy>piotrek</cp:lastModifiedBy>
  <cp:lastPrinted>2014-05-23T13:01:00Z</cp:lastPrinted>
  <dcterms:modified xsi:type="dcterms:W3CDTF">2016-07-24T19:29:00Z</dcterms:modified>
  <cp:revision>193</cp:revision>
  <dc:subject/>
  <dc:title/>
</cp:coreProperties>
</file>