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pilnych i chorób zakaźnych wraz z dzierżawą analizatora i chłodn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 6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wykonywaną co najmniej 1 raz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276"/>
        <w:gridCol w:w="1418"/>
        <w:gridCol w:w="1275"/>
        <w:gridCol w:w="1276"/>
        <w:gridCol w:w="992"/>
        <w:gridCol w:w="1560"/>
        <w:gridCol w:w="992"/>
        <w:gridCol w:w="1559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op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di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kalcyt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ksoplazm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ksoplazm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óżyczk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óżyczk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V 4 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relioz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relioz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MV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MV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este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oste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y T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y T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T - proBN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. D 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Oferent musi doliczyć dodatkową ilość odczynników na kalibrację i oznaczenia kontrolne zgodnie z oficjalną ulotką producen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134"/>
        <w:gridCol w:w="1701"/>
        <w:gridCol w:w="1276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za okres 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oparametrowy system do badań immunodiagno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rzywa kalibracyjna - w postaci kodu kres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alibracja nie częściej niż raz na 14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ymalizacja kosztów oznaczania (jednakowy koszt dla pojedynczego oznaczenia i oznaczeń w ser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tkie oznaczenia wykonywane na jednym analizato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nie wymagający codziennej obsługi  (używania buforów, płynów płuczących, kalibracji, czyszczenia - stała gotowość do pracy aparat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luczenie możliwości kontaminacji (przeniesienia oznaczanego składnika pomiędzy próbkami) - system bezig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jednoczesnego oznaczania różnych parametrów dla tego samego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nalizatora min. 30 tes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tne zestawy odczynnikowe zawierające kalibratory i kontr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minimalizowane czynności przy wykonywaniu testów do odwirowania krwi </w:t>
              <w:br/>
              <w:t>i odpipetowania odpowiedniej ilości surow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24h/dobę 365 dni w roku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braku możliwości usunięcia usterki w ciągu 72 godz. Wykonawca dostarczy na czas naprawy urządzenie zastępcze o parametrach nie gorsz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dotyczące badań piln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opon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naczenie ilościow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testu do 30 µg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0,01 µg/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dime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10 000 ng/ml (FEU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45 ng/ml (FE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kalcytonin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200 ng/ml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0,05 ng/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łod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  <w:i w:val="false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iotrek</cp:lastModifiedBy>
  <dcterms:modified xsi:type="dcterms:W3CDTF">2016-07-24T14:29:00Z</dcterms:modified>
  <cp:revision>366</cp:revision>
  <dc:subject/>
  <dc:title/>
</cp:coreProperties>
</file>