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szybkich do wykonywania bada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134"/>
        <w:gridCol w:w="1134"/>
        <w:gridCol w:w="1275"/>
        <w:gridCol w:w="1276"/>
        <w:gridCol w:w="992"/>
        <w:gridCol w:w="1560"/>
        <w:gridCol w:w="1275"/>
        <w:gridCol w:w="1560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e zestawy testów do wykrywania krwi utajonej w kale Hb ludzkiej (bez diety) – czułość 10 ng/ml                  z kontrol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a / adenowirus test kasetkowy czułość i specyficzność w porównaniu do testu ELISA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sAg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ciążowy paskowy czułość 20-30 mlU/ml, pakowany pojedync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do wykrywania narkotyków                      10-paramet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nukleoza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dcterms:modified xsi:type="dcterms:W3CDTF">2016-07-24T14:26:00Z</dcterms:modified>
  <cp:revision>226</cp:revision>
  <dc:subject/>
  <dc:title/>
</cp:coreProperties>
</file>