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</w:rPr>
        <w:t>Dostawa odczynników do wykonywania badań immunochemicznych wraz z dzierżawą analizator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odczynników, kalibratorów i kontroli nie krótszy niż 6 miesięc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jakości badań Standlab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Zestawienie </w:t>
      </w:r>
      <w:r>
        <w:rPr/>
        <w:t>kosztów odczynników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85"/>
        <w:gridCol w:w="1559"/>
        <w:gridCol w:w="1276"/>
        <w:gridCol w:w="1276"/>
        <w:gridCol w:w="1417"/>
        <w:gridCol w:w="851"/>
        <w:gridCol w:w="1559"/>
        <w:gridCol w:w="1134"/>
        <w:gridCol w:w="1559"/>
        <w:gridCol w:w="195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adi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lakty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e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A całkow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A wo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-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-1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 19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op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gen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otwierdzenia – HBs 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ciała anty HC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ciała anty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xo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xo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kalcyt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- proBN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dy kreskowe do obsługi LI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3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27"/>
        <w:gridCol w:w="1417"/>
        <w:gridCol w:w="1276"/>
        <w:gridCol w:w="992"/>
        <w:gridCol w:w="1701"/>
        <w:gridCol w:w="1417"/>
        <w:gridCol w:w="1701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badań chemiluminescen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acujący w systemie: Random Acc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alizator kompaktowy o niewielkich wymiarach, umożliwiający instalację                  i pracę na st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wydajność aparatu 8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bkość otrzymania pierwszego wyniku do 3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16 lub więcej oznaczeń z jednej prób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razowe końcówki do pipetowania materiału badanego i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tektor wykrywania skrzepów i mikroskrzepów w materiale badany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krzywa kalibracyjna wczytywana automatycznie do analizatora dla wszystkich parame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kalibracji: nie częściej niż raz na 4 tygo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monitorowanie stanu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oznaczania troponiny poniżej 1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rozcieńczanie próbek przez analiz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ontrola wiarygodności wyników badań: ocena wg reguł  Westgarda i graficzna prezentacja wy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nstalacja laboratoryjnego systemu informatycznego obejmującego wszystkie pracow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zgłaszania awarii 24h/dobę 365 dni w roku. Wykonawca zobowiązuje się do podjęcia akcji serwisowej w czasie nie dłuższym niż 24h od chwili zgłoszenia awarii a także do usunięcia usterki w terminie nie dłuższym niż 72 godziny liczą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granicznych laboratoryjnego systemu informatycznego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peracyjny Windows X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yjny System informatyczny w technologii klient-serw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ę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roż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łączenie on-line następujących pracowni laboratorium: biochemia, immunochemia, hematologia, koagulologia i analityka ogó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ukierunkowa komunikacja on-line na podstawie list roboczych lub/i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owanie próbek pacjentów kodami kresk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jestracja zleceń pacjentów automatycznie przy pomocy czytnika manual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idacja wyników pacjentów za pomocą Delta-Che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obliczeń staty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owanie ilości wykonywanych badań w wybranym przedziale cza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portowanie kosztów wykonanych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owanie kosztów wykonanych badań według pła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archiwizacji danych pacjenta, ustawień systemowych oraz aplikacji programowych na zewnętrznym nośniku (CD-ROM, DVD-R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ramach usług Wykonawca wykona integrację oprogramowania LIS wykorzystywanego w laboratorium z systemem klasy HIS –Eskulap produkcji Politechniki Poznańskiej. System Eskulap serwisowany jest przez  firmę Systemy Informatyczne ALMA z siedzibą w Poznaniu , kontakt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si-alma.p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cja musi umożliwiać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cję w zakresie słowników (jednostek organizacyjnych, katalogów badań, lekarzy kierujących, pracowników, innych niezbędnych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jmowanie zleceń badań laboratoryjnych generowanych w HIS Eskulap do L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rotne wysyłanie wyników badań zaewidencjonowanych w LIS                      i zapisywanie ich w systemie H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ywanie informacji o zleceniach oraz wynikach badań z systemu LIS do systemu HIS dla wszystkich pozostałych zleceń rejestrowanych bezpośrednio w LIS (dotyczy pacjentów spoza szpitala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miany danych musi obejmować zlecenia oraz wyniki badań w obrębie wszystkich pracowni funkcjonujących w laboratorium oraz wszystkich jednostek organizacyjnych uprawnionych do zlecania badań. Wymiana danych musi odbywać się w czasie rzeczywistym. Wymiana danych musi być realizowana z wykorzystaniem protokołu HL7 w wersji 2.3  ewentualnie 2.5 oraz musi obejmować w minimalnym zakresie następujące komunikaty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 KOMUNIK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    Generuj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M^O01 NW   Nowe zlecenie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M^O01 XO   Aktualizacja danych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3 ORM^O01 CA   Anulowanie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U^R01 RE   Wynik    L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ORU^R01 XO   Aktualizacja wyniku    LIS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Zamawiający zastrzega, że we wszystkich kwestiach spornych mogących wyniknąć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iędzy Wykonawcą  a dostawcą HIS obowiązek dokonania niezbędnych zmian w oprogramowaniu umożliwiających poprawną integrację będzie spoczywał na Wykonawcy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Na wykonawcy spoczywają także ewentualne koszty usług serwisowych i nadzoru autorskiego związane z utrzymaniem i serwisowaniem integracji w okresie trwania um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udostępnia  zamawiającemu wszystkie hasła administracyjne (konto + hasło ) do zasobów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zobowiązany jest do przekazywania wszystkich danych archiwalnych  systemu Zamawiając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spółpracy z systemem komputer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anie kart zleceń i kodów kreskowych wg uzgodnień z Zamawiaj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ołączenia z laboratorium kooperującym polegająca na wysyłaniu zleceń i odbiorze wyników w formie elektron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F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F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-al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iotrek</cp:lastModifiedBy>
  <cp:lastPrinted>2015-05-12T09:15:00Z</cp:lastPrinted>
  <dcterms:modified xsi:type="dcterms:W3CDTF">2016-07-24T14:28:00Z</dcterms:modified>
  <cp:revision>176</cp:revision>
  <dc:subject/>
  <dc:title/>
</cp:coreProperties>
</file>