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pasków testowych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materiały do wewnętrznej kontroli jakości badań oraz udział w zewnętrznej kontroli jakości badań co najmniej 6 razy w roku wraz </w:t>
        <w:br/>
        <w:t xml:space="preserve">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pasków testowych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560"/>
        <w:gridCol w:w="1134"/>
        <w:gridCol w:w="1275"/>
        <w:gridCol w:w="1276"/>
        <w:gridCol w:w="992"/>
        <w:gridCol w:w="1560"/>
        <w:gridCol w:w="1134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y paskowe do analizy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560"/>
        <w:gridCol w:w="1559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6-07-25T08:31:00Z</dcterms:modified>
  <cp:revision>126</cp:revision>
  <dc:subject/>
  <dc:title/>
</cp:coreProperties>
</file>