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LISS minimum 6 miesięcy od momentu otwarcia opakowania, odczynników krwinkowych minimum 4 tygodn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kalibratorów i kontroli nie krótszy niż 9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awierające antygen Cw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– przykładowy wydruk załączyć </w:t>
        <w:br/>
        <w:t>do ofert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przeciwciał na 3 krwinkach wzorcow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krokarty muszą pochodzić od autoryzowanego producenta, muszą być gotowe do użycia, wypełnione żelem oraz z podłożem separującym, przechowywane </w:t>
        <w:br/>
        <w:t>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Każda mikrokarta musi być dokładnie opisana (producent, nr serii, data ważności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z wyjmowanym rotorem w celu ułatwienia dezynfekcji, o stałym czasie i prędkości wiro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potwierdzone certyfikat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Na czas trwania umowy Wykonawca zapewni bezpłatnie autoryzowany serwis oraz walidację wydzierżawionego sprzętu. Obsługa serwisowa świadczona 7 dni </w:t>
        <w:br/>
        <w:t>w tygodniu (również w niedziele i święt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559"/>
        <w:gridCol w:w="1134"/>
        <w:gridCol w:w="1276"/>
        <w:gridCol w:w="1559"/>
        <w:gridCol w:w="850"/>
        <w:gridCol w:w="1560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przeglądowego przeciwciał na 3 krwinkach wzorc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liczba do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grupy krwi noworodka z BTA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noworodka (drugim klonem – innym niż w pozycji nr 3) wykrywa odmianę (DVI+)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418"/>
        <w:gridCol w:w="1134"/>
        <w:gridCol w:w="1701"/>
        <w:gridCol w:w="1134"/>
        <w:gridCol w:w="1559"/>
        <w:gridCol w:w="1417"/>
        <w:gridCol w:w="1560"/>
        <w:gridCol w:w="240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984"/>
        <w:gridCol w:w="2126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rówka od 6 do 12 kart – szt.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– szt. 1 Inkubator  na minimum 24 karty – szt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5-05-12T09:15:00Z</cp:lastPrinted>
  <dcterms:modified xsi:type="dcterms:W3CDTF">2016-07-24T14:27:00Z</dcterms:modified>
  <cp:revision>212</cp:revision>
  <dc:subject/>
  <dc:title/>
</cp:coreProperties>
</file>