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ie zewnątrzlaboratoryjną kontrolę jakości badań Standla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aptop niezbędny do obsługi zewnątrzlaboratoryjnej kontroli jakości badań</w:t>
      </w:r>
      <w:r>
        <w:rPr>
          <w:sz w:val="16"/>
          <w:szCs w:val="16"/>
        </w:rPr>
        <w:t>( laptop z procesorem przynajmniej Intel Core i3 lub równoważny, przynajmniej 4GB RAM, przynajmniej 500GB SATA 7200obr./min., matryca matowa o rozdzielczości  przynajmniej  1366 X 768, co najmniej karta LAN 10/100/1000,zintegrowana karta muzyczna, karta WIFI –obsługa standardu 802.11g/n, system operacyjny Windows 7 Professional 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46"/>
        <w:gridCol w:w="1275"/>
        <w:gridCol w:w="1276"/>
        <w:gridCol w:w="1418"/>
        <w:gridCol w:w="850"/>
        <w:gridCol w:w="1559"/>
        <w:gridCol w:w="993"/>
        <w:gridCol w:w="1559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uko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irubina całkowi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rubina bezpośred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za keratynowa - C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zni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yn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mocz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um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ostrej fazy CR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ylaz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a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lesterol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glicery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ataza zasadowa AL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hydrogenaza mleczan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az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pń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moglobina glikowa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w moczu                i PM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 etyl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417"/>
        <w:gridCol w:w="1418"/>
        <w:gridCol w:w="992"/>
        <w:gridCol w:w="1701"/>
        <w:gridCol w:w="1417"/>
        <w:gridCol w:w="1843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4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osażenie w UPS podtrzymujący pracę aparatu w przypadku awarii zasilania przez okres minimum 30 mi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14:28:00Z</dcterms:modified>
  <cp:revision>271</cp:revision>
  <dc:subject/>
  <dc:title/>
</cp:coreProperties>
</file>