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2 miesięcy, zestawów bezodczynnikowych 18 miesię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 it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134"/>
        <w:gridCol w:w="1134"/>
        <w:gridCol w:w="1276"/>
        <w:gridCol w:w="1276"/>
        <w:gridCol w:w="850"/>
        <w:gridCol w:w="1560"/>
        <w:gridCol w:w="1248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/B Clostridium Difficile i HGDH z próbek kału (test kasetk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tnik 8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żarówka haloge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40, 560, 580, 620, 690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-3,5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1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co najmniej +/- 1% w zakresie od 0 do 2 OD,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0,5% w zakresie od 0,3 do 1,5 OD przy długości fali 405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% w zakresie od 1,5 do 2 OD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złącze seryjne RS-23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7.00 – 15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iotrek</cp:lastModifiedBy>
  <cp:lastPrinted>2014-04-04T13:52:00Z</cp:lastPrinted>
  <dcterms:modified xsi:type="dcterms:W3CDTF">2016-07-24T14:27:00Z</dcterms:modified>
  <cp:revision>269</cp:revision>
  <dc:subject/>
  <dc:title/>
</cp:coreProperties>
</file>