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992"/>
        <w:gridCol w:w="1559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992"/>
        <w:gridCol w:w="1417"/>
        <w:gridCol w:w="1560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1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automatyzacja procesu oznaczenia wraz z rozcieńczaniem prób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paratu co najmniej 100 oznaczeń na godzinę dla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oznaczania: optyczna detekcja skrze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30 miejsc na próbki bad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um 10 miejsc na odczynniki , co najmniej 5 chłodzo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ania poziomu fibrynogenu zarówno na podstawie pomiaru czasu protrombinowego jak i klasyczną metodą Clau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cja fibrynogenu w oparciu o uniwersalny kalibrator używany również do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na bazie ludzkiej tromboplastyny ISI ok. 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rekombinowany, trwałość co najmniej 10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APTT płynny w oparciu o technologie syntetycznych fosfolipidów, trwałość co najmniej 5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 D-dimerów posiadający certyfikat FDA potwierdzający użyteczność testu w wykluczaniu choroby zatorowo-zakrzepowej (dołączyć certyfik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utomatyczny załadunek kuwet z magazynu kuwet do bloku reakcyj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utomatyczny wyładunek z bloku reakcyjnego do zbiornika na odpadki,                  bez konieczności przerywania pracy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wewnętrzny czytnik kodów paskowych do próbek jak również w czytnik kodów paskowych do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analizatora wyposażone w system wewnętrznej kontroli jak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igły pipetujące do odczynników i próbek badanych (zapobieganie kontami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nalizatora wyposażone w wewnętrzną bazę danych wyników pacjentów i danych kalibracyjnych (zapamiętywanie kalib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testów „reflex” wg zasad ustalonych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a przez kolorowy ekran dotykowy, tradycyjną klawiaturę oraz my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, bez tworzenia nowego stanowiska kompute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4:28:00Z</dcterms:modified>
  <cp:revision>131</cp:revision>
  <dc:subject/>
  <dc:title/>
</cp:coreProperties>
</file>