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LISS minimum 6 miesięcy od momentu otwarcia opakowania, odczynników krwinkowych minimum 4 tygodn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kalibratorów i kontroli nie krótszy niż 9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awierające antygen Cw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– przykładowy wydruk załączyć </w:t>
        <w:br/>
        <w:t>do ofert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Screening przeciwciał na 3 krwinkach wzorcow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krokarty muszą pochodzić od autoryzowanego producenta, muszą być gotowe do użycia, wypełnione żelem oraz z podłożem separującym, przechowywane </w:t>
        <w:br/>
        <w:t>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Każda mikrokarta musi być dokładnie opisana (producent, nr serii, data ważności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z wyjmowanym rotorem w celu ułatwienia dezynfekcji, o stałym czasie i prędkości wiro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potwierdzone certyfikat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Na czas trwania umowy Wykonawca zapewni bezpłatnie autoryzowany serwis oraz walidację wydzierżawionego sprzętu. Obsługa serwisowa świadczona 7 dni </w:t>
        <w:br/>
        <w:t>w tygodniu (również w niedziele i święt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</w:t>
      </w:r>
      <w:r>
        <w:rPr>
          <w:rFonts w:cs="Book Antiqua;Book Antiqua" w:ascii="Book Antiqua;Book Antiqua" w:hAnsi="Book Antiqua;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;Book Antiqua" w:hAnsi="Book Antiqua;Book Antiqua" w:cs="Book Antiqua;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559"/>
        <w:gridCol w:w="1134"/>
        <w:gridCol w:w="1276"/>
        <w:gridCol w:w="1559"/>
        <w:gridCol w:w="850"/>
        <w:gridCol w:w="1560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przeglądowego przeciwciał na 3 krwinkach wzorc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liczba do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grupy krwi noworodka z BTA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noworodka (drugim klonem – innym niż w pozycji nr 3) wykrywa odmianę (DVI+)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418"/>
        <w:gridCol w:w="1134"/>
        <w:gridCol w:w="1701"/>
        <w:gridCol w:w="1134"/>
        <w:gridCol w:w="1559"/>
        <w:gridCol w:w="1417"/>
        <w:gridCol w:w="1560"/>
        <w:gridCol w:w="240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418"/>
        <w:gridCol w:w="992"/>
        <w:gridCol w:w="1985"/>
        <w:gridCol w:w="1701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Nazwa handlow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Stawk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Wartość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brutto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Wirówka od 6 do 12 kart – szt.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Pipeta manualna multidozująca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Inkubator  na minimum 24 karty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………………</w:t>
      </w:r>
      <w:r>
        <w:rPr>
          <w:rFonts w:cs="Book Antiqua;Book Antiqua" w:ascii="Book Antiqua;Book Antiqua" w:hAnsi="Book Antiqua;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6-08-03T11:52:00Z</dcterms:modified>
  <cp:revision>218</cp:revision>
  <dc:subject/>
  <dc:title/>
</cp:coreProperties>
</file>