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badań morfologii krwi metodą 5 diff wraz z dzierżawą dwóch analizatorów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 xml:space="preserve">Wymagany termin ważności odczynników nie krótszy niż  6 miesięcy, kalibratorów i kontroli nie krótszy niż 3 miesiące, </w:t>
      </w:r>
      <w:r>
        <w:rPr>
          <w:rFonts w:cs="Times New Roman" w:ascii="Times New Roman" w:hAnsi="Times New Roman"/>
          <w:iCs/>
          <w:color w:val="0070C0"/>
        </w:rPr>
        <w:t>w przypadku gdy materiał kontrolny będzie rozdysponowywany zgodnie z harmonogramem dostaw załączonym do umowy jako załącznik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krew kontrolna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Do oferty należy dołączyć firmowe materiały informacyjne, w których powinny być zaznaczone parametry dotyczące warunków wymagalnych dzierżawionych aparat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, oprócz spełniania odpowiednich parametrów funkcjonalnych, gwarantują bezpieczeństwo pacjentów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limatyzator wraz z serwisem i przeglądami technicznymi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(Standlab)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>……………………</w:t>
      </w:r>
      <w:r>
        <w:rPr>
          <w:rFonts w:cs="Book Antiqua;Book Antiqua" w:ascii="Book Antiqua;Book Antiqua" w:hAnsi="Book Antiqua;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</w:t>
      </w:r>
      <w:r>
        <w:rPr/>
        <w:t>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276"/>
        <w:gridCol w:w="1134"/>
        <w:gridCol w:w="1276"/>
        <w:gridCol w:w="1275"/>
        <w:gridCol w:w="993"/>
        <w:gridCol w:w="1559"/>
        <w:gridCol w:w="1417"/>
        <w:gridCol w:w="1560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czynniki do badań metodą 5 di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993"/>
        <w:gridCol w:w="1701"/>
        <w:gridCol w:w="1417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hematologiczny, min. 2013 rok produkcji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max. 30 µl dla każdego z trybów: CBC i CBC + 5Diff w systemie otwartym  oraz 10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oznaczeń CBC + 5Diff w trybie kapilar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iar hemoglobiny w osobnym torze pomiarowym wolnym od interferencji ze strony krwinek biał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pomiar oraz bezpośrednie różnicowanie WBC, nie wyliczeniowe w oparciu o fluorescencyjną cystometrię przepły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zintegrowany podajnik z mieszadłem na min.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iowość  (bez rozcieńczania): WBC min. do 350 x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µl; PLT min.                             do 4000 x 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głaszania awarii 24h/dobę 365 dni w roku. Wykonawca zobowiązuje się do podjęcia akcji serwisowej w czasie nie dłuższym niż 24h od chwili zgłoszenia awarii a także do usunięcia usterki w terminie nie dłuższym niż 72 godziny liczą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- min. 2006 rok produ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 tożsamych parametrach, metodzie pomiarowej, liniowościach, pracujący na tych samych odczynnikach i materiale kontrolnym co analizator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>……………………………………</w:t>
      </w:r>
      <w:r>
        <w:rPr>
          <w:rFonts w:cs="Book Antiqua;Book Antiqua" w:ascii="Book Antiqua;Book Antiqua" w:hAnsi="Book Antiqua;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6-08-03T11:53:00Z</dcterms:modified>
  <cp:revision>201</cp:revision>
  <dc:subject/>
  <dc:title/>
</cp:coreProperties>
</file>