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25"/>
        <w:gridCol w:w="1134"/>
        <w:gridCol w:w="1701"/>
        <w:gridCol w:w="1985"/>
        <w:gridCol w:w="1134"/>
        <w:gridCol w:w="1984"/>
        <w:gridCol w:w="2013"/>
      </w:tblGrid>
      <w:tr>
        <w:trPr>
          <w:trHeight w:val="377" w:hRule="atLeast"/>
        </w:trPr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ły i zestawy operacyjne do zabiegu fakoemulsyfikacj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  <w:br/>
              <w:t>za okres 36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36 miesięc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ducent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razowy jałowy zestaw ope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00 zes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 BSS do irygacji wewnątrzgał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 z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zew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słownie wartość nett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ł</w:t>
            </w:r>
          </w:p>
        </w:tc>
      </w:tr>
      <w:tr>
        <w:trPr/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słownie wartość brutt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  <w:t>Pozycja 1 – Jednorazowy jałowy zestaw operacyjny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2126"/>
      </w:tblGrid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wymag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ferowane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 kaseta płynowa kompatybilna z oferowanym sprzę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TIP do fakoemulsyfikacji kompatybilny z oferowanym sprzętem  - </w:t>
              <w:br/>
              <w:t>z łukowatym wybrzuszeniem w części dyst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óż SLIT 2,2 mm do otwarcia komory przedn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óż typu SIDEPORT 1,2 mm do paracente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błożenie stolika o wymiarach 140 x 140 cm (+/- 10 c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błożenie pacjenta o wymiarach 150 x 150 cm (+/- 10 cm) z workiem i foli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łony na podłokietni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chusta dodatkowa o wymiarach 150 x 150 cm (+/- 5 c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osłonka na tip 2,2 mm i komora tes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cystosto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kaniule 27 G do hydrodysekcji, spłaszcz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kaniula 25 G do iryga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aniula 27 G do wiskoelasty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sączek długości 15 - 20 cm do odprowadzania pły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mikrogąb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przylepce o długości 13 – 16 cm i szerokości 2 – 3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trzykawka 10ml LUER-LO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trzykawki 3 ml LUER-LO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trzykawka insulinów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kielisz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ozwórka Barraqu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słonka plastikowa na o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ocznik (podkładka pod osłonkę na ok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azików o wymiarach 8 x 8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ręczników papier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pongi wykonane z gaz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enseta jednorazowa do odkażania pola operacyjn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 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y kartridż do implantacji soczewki, kompatybilny z głowicą do implantacji soczew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oceni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óż 2,2 mm typu SLIT obustronnie ostrzo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– 1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– 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óż do paracente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ięty – 1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ty – 0 p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244061"/>
        </w:rPr>
        <w:t>Parametry graniczne aparatu do fakoemulsyfikacj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: 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/model: ……………………………………………………………………………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0"/>
        <w:gridCol w:w="1536"/>
        <w:gridCol w:w="2830"/>
      </w:tblGrid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wymagany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 oferowany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e fabrycznie nowe – wyprodukowane </w:t>
              <w:br/>
              <w:t>w 2015 lub 2016 rok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owica z 4-kryształowym elementem piezoelektrycznym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owica umożliwiająca oprócz pracy </w:t>
              <w:br/>
              <w:t>z tradycyjnymi ultradźwiękami (o kierunku przód tył) pracę z ultradźwiękami skrętnymi (oscylacje tipa w kierunku poprzecznym do głównej osi głowicy). Ruch oscylacyjny niezależny od ruchów wzdłużny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ciśnienie przy Irygacji / aspiracji do 650 mmHg + 3 końcówki do irygacji/aspiracji bimanual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kontrolą liniową mocy w trybie fako ciągłego, pulsacyjnego, burs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rybie burst możliwość jednoczasowej kontroli: mocy ultradźwięków i przerw pomiędzy wiązkami energii ultradźwiękowej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termia zintegrowana z aparatem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uk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rownik bezprzewodowy nożny z regulacją zakresu poszczególnych pozycji – programowany z konsoli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ntegrowana taca o regulowanej wysoko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ciśnienie przy fakoemulsyfikacji do 650 mmH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gnalizacja parametrów pracy i stanów alarmowych (czytelne komunikaty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cja z użytkownikiem w języku polski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ty na ekranie urządzenia w języku polski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220-240 v / 50 – 60 Hz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 ochronności 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strukcja obsługi w języku polskim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pęd pneumatyczny noża do witrektomii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pracy noża pneumatycznego </w:t>
              <w:br/>
              <w:t>z prędkością powyżej 2500 cięć/mi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a perystaltycz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ącze US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urządzeniami do zapisu video parametrów wykonywanego zabieg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głowicą do implantacji soczew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techniczna przez cały okres trwania umowy, obejmująca bezpłatne naprawy, wymiany podzespołów, okresowe przeglądy serwis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stąpienie serwisu do naprawy od chwili zgłoszenia max 72 godz. (w dni robocze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zastępczy przy naprawach trwających dłużej niż 3 dni robocz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nfiguracja aparatu do fakoemulsyfikacji – wyszczególnienie: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ola apara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szt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łącznik noż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szt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o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owiec do sprzę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ńcówki do Irygacji / Aspiracji bimanual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szt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ęseta diatermiczna pros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szt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el do diaterm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pamię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szt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uczyk metalowy do odkręcania tipó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szt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wice ultradźwięko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szt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wica do implantacji soczew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szt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 w:val="false"/>
        <w:jc w:val="left"/>
        <w:rPr>
          <w:rFonts w:eastAsia="Arial"/>
          <w:bCs/>
          <w:i w:val="false"/>
          <w:i w:val="false"/>
          <w:sz w:val="22"/>
          <w:szCs w:val="22"/>
        </w:rPr>
      </w:pPr>
      <w:r>
        <w:rPr>
          <w:rFonts w:eastAsia="Arial"/>
          <w:bCs/>
          <w:i w:val="false"/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284" w:leader="none"/>
        </w:tabs>
        <w:ind w:left="284" w:hanging="0"/>
        <w:jc w:val="left"/>
        <w:rPr/>
      </w:pPr>
      <w:r>
        <w:rPr>
          <w:rFonts w:eastAsia="Arial"/>
          <w:b/>
          <w:bCs/>
          <w:i w:val="false"/>
          <w:sz w:val="22"/>
          <w:szCs w:val="22"/>
        </w:rPr>
        <w:t>Uwaga!</w:t>
      </w:r>
      <w:r>
        <w:rPr>
          <w:rFonts w:eastAsia="Arial"/>
          <w:bCs/>
          <w:i w:val="false"/>
          <w:sz w:val="22"/>
          <w:szCs w:val="22"/>
        </w:rPr>
        <w:t xml:space="preserve">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eastAsia="Arial"/>
          <w:bCs/>
          <w:i w:val="false"/>
          <w:i w:val="false"/>
          <w:sz w:val="22"/>
          <w:szCs w:val="22"/>
        </w:rPr>
      </w:pPr>
      <w:r>
        <w:rPr>
          <w:rFonts w:eastAsia="Arial"/>
          <w:bCs/>
          <w:i w:val="false"/>
          <w:sz w:val="22"/>
          <w:szCs w:val="22"/>
        </w:rPr>
        <w:t>Zaoferowane powyżej parametry wymagane aparatu muszą być potwierdzone w dołączonych do oferty firmowych materiałach informacyjnych producenta lub autoryzowanego dystrybutora oferowanego urządzenia.</w:t>
      </w:r>
      <w:r>
        <w:rPr>
          <w:rFonts w:eastAsia="Arial"/>
          <w:b/>
          <w:bCs/>
          <w:i w:val="false"/>
          <w:sz w:val="22"/>
          <w:szCs w:val="22"/>
        </w:rPr>
        <w:t xml:space="preserve"> </w:t>
      </w:r>
      <w:r>
        <w:rPr>
          <w:rFonts w:eastAsia="Arial"/>
          <w:bCs/>
          <w:i w:val="false"/>
          <w:sz w:val="22"/>
          <w:szCs w:val="22"/>
        </w:rPr>
        <w:t>W przypadku pojedynczych parametrów nie występujących w materiałach firmowych Zamawiający dopuszcza oświadczenie producenta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eastAsia="Arial"/>
          <w:bCs/>
          <w:i w:val="false"/>
          <w:i w:val="false"/>
          <w:sz w:val="22"/>
          <w:szCs w:val="22"/>
        </w:rPr>
      </w:pPr>
      <w:r>
        <w:rPr>
          <w:rFonts w:eastAsia="Arial"/>
          <w:bCs/>
          <w:i w:val="false"/>
          <w:sz w:val="22"/>
          <w:szCs w:val="22"/>
        </w:rPr>
        <w:t>Oferta, nie posiadająca wszystkich parametrów wymaganych będzie podlegała odrzuceniu bez dalszego rozpatrywania i oceny.</w:t>
      </w:r>
    </w:p>
    <w:p>
      <w:pPr>
        <w:pStyle w:val="TextBody"/>
        <w:widowControl w:val="false"/>
        <w:ind w:left="284" w:hanging="0"/>
        <w:jc w:val="left"/>
        <w:rPr>
          <w:rFonts w:eastAsia="Arial"/>
          <w:b/>
          <w:b/>
          <w:bCs/>
          <w:i w:val="false"/>
          <w:i w:val="false"/>
          <w:sz w:val="22"/>
          <w:szCs w:val="22"/>
        </w:rPr>
      </w:pPr>
      <w:r>
        <w:rPr>
          <w:rFonts w:eastAsia="Arial"/>
          <w:b/>
          <w:bCs/>
          <w:i w:val="false"/>
          <w:sz w:val="22"/>
          <w:szCs w:val="22"/>
        </w:rPr>
        <w:t>Oświadczamy, że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360"/>
        <w:rPr/>
      </w:pPr>
      <w:r>
        <w:rPr>
          <w:rFonts w:eastAsia="Arial"/>
          <w:bCs/>
          <w:i w:val="false"/>
          <w:sz w:val="22"/>
          <w:szCs w:val="22"/>
        </w:rPr>
        <w:t>Oferowany aparat jest kompletny i po zainstalowaniu i uruchomieniu będzie gotowy do pracy zgodnie z przeznaczeniem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360"/>
        <w:rPr/>
      </w:pPr>
      <w:r>
        <w:rPr>
          <w:rFonts w:eastAsia="Arial"/>
          <w:bCs/>
          <w:i w:val="false"/>
          <w:sz w:val="22"/>
          <w:szCs w:val="22"/>
        </w:rPr>
        <w:t xml:space="preserve">Oferowany aparat, oprócz spełniania odpowiednich parametrów funkcjonalnych, gwarantuje bezpieczeństwo  pacjentów i personelu medycznego </w:t>
        <w:br/>
        <w:t>oraz zapewnia wymagany poziom usług medycznych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bCs/>
          <w:i/>
          <w:i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  <w:t xml:space="preserve">Pozycja nr 2 - Płyn BSS do irygacji wewnątrzgałkowych: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łowy, fizjologiczny roztwór zawierający NaCl o stężeniu 0,64 % i KCl o stężeniu 0,075% oraz dwuwodzian wapnia. Opakowanie elastyczne z tworzywa sztucznego o pojemności 500 ml, zakończone gumowym korkiem z metalowym zabezpieczeniem osadzonym na twardej, stożkowatej szyjce długości min. </w:t>
        <w:br/>
        <w:t>65 mm i średnicy w zakresie 15 – 25 m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  <w:t>Pozycja nr 3 – Soczewki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jalne, jednoczęściowe, akrylowe, hydrofobowe o zawartości wody poniżej 0,5%, typ optyki przednio-dwuwypukły, współczynnik refrakcji 1,55 lub więcej, angulacja haptenów 0 stopni, część optyczna w rozmiarze 6.0 mm o długości całkowitej 13 mm, filtr UV, zakres dioptrażu od 6.0 do 30 dioptrii co 0,5 oraz </w:t>
        <w:br/>
        <w:t>od 31.0 do 40.0 co 1 dioptr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..…………. </w:t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(miejscowość, data)                                                                                                                           (podpis i pieczęć Wykonawcy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C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0:00Z</dcterms:created>
  <dc:creator>Zawiślak Elżbieta</dc:creator>
  <dc:description/>
  <cp:keywords/>
  <dc:language>en-US</dc:language>
  <cp:lastModifiedBy>Zawiślak Elżbieta</cp:lastModifiedBy>
  <cp:lastPrinted>2016-06-17T13:31:00Z</cp:lastPrinted>
  <dcterms:modified xsi:type="dcterms:W3CDTF">2016-06-30T10:55:00Z</dcterms:modified>
  <cp:revision>233</cp:revision>
  <dc:subject/>
  <dc:title/>
</cp:coreProperties>
</file>