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2 do SIWZ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225"/>
        <w:gridCol w:w="1134"/>
        <w:gridCol w:w="1701"/>
        <w:gridCol w:w="1985"/>
        <w:gridCol w:w="1134"/>
        <w:gridCol w:w="1984"/>
        <w:gridCol w:w="2013"/>
      </w:tblGrid>
      <w:tr>
        <w:trPr>
          <w:trHeight w:val="377" w:hRule="atLeast"/>
        </w:trPr>
        <w:tc>
          <w:tcPr>
            <w:tcW w:w="14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eriały i zestawy operacyjne do zabiegu fakoemulsyfikacj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  <w:br/>
              <w:t>za okres 36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36 miesięcy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ducent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dnorazowe jałowe zestawy operacyjne </w:t>
              <w:br/>
              <w:t>do iniekcji wewnątrzgał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4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słownie wartość netto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zł</w:t>
            </w:r>
          </w:p>
        </w:tc>
      </w:tr>
      <w:tr>
        <w:trPr/>
        <w:tc>
          <w:tcPr>
            <w:tcW w:w="14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słownie wartość brutto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44061"/>
        </w:rPr>
      </w:pPr>
      <w:r>
        <w:rPr>
          <w:rFonts w:cs="Times New Roman" w:ascii="Times New Roman" w:hAnsi="Times New Roman"/>
          <w:b/>
          <w:color w:val="244061"/>
        </w:rPr>
        <w:t>Jednorazowe jałowe zestawy operacyjne do iniekcji wewnątrzgałkowych – skład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6663"/>
      </w:tblGrid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y wymagan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y oferowane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fartuch L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er twardówkowy 3,5 – 4,0 mm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rozwórk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pęseta do odkażania pola operacyjneg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patyczk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spongi wykonane z gazika 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gazików o wymiarach 6 x6cm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strzykawki insulinówki z zatopioną (trwale połączoną) igłą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trzykawka 3 cm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iseczka lub kieliszek o poj. 50 ml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 serweta okulistyczna o wymiarach 130 x 130 cm (+/- 10 cm) z workiem i folią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serweta na stolik o wymiarach 80 x 100 cm (+/- 10 cm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Miejscowość, data</w:t>
        <w:tab/>
        <w:tab/>
        <w:tab/>
        <w:tab/>
        <w:tab/>
        <w:tab/>
        <w:tab/>
        <w:tab/>
        <w:tab/>
        <w:tab/>
        <w:t xml:space="preserve">     pieczęć i podpis Wykonawcy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10:00Z</dcterms:created>
  <dc:creator>Zawiślak Elżbieta</dc:creator>
  <dc:description/>
  <cp:keywords/>
  <dc:language>en-US</dc:language>
  <cp:lastModifiedBy>Zawiślak Elżbieta</cp:lastModifiedBy>
  <cp:lastPrinted>2016-06-30T12:57:00Z</cp:lastPrinted>
  <dcterms:modified xsi:type="dcterms:W3CDTF">2016-06-30T10:57:00Z</dcterms:modified>
  <cp:revision>197</cp:revision>
  <dc:subject/>
  <dc:title/>
</cp:coreProperties>
</file>