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1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do badań morfologii krwi metodą 5 diff wraz z dzierżawą dwóch analizatorów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ogólne: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 nie krótszy niż  6 miesięcy, kalibratorów i kontroli nie krótszy niż 3 miesiące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y w zadaniu asortyment (odczynniki, kontrole, kalibratory i materiały zużywalne) oraz krew kontrolna i oba analizatory pochodziły od tego samego producen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Parametry aparatu podane w tabeli C „Zestawienie parametrów technicznych analizatora podstawowego” oraz w tabeli D „Zestawienie parametrów technicznych analizatora pomocniczego” stanowią minimalne wymagania graniczne, których niespełnienie spowoduje odrzucenie oferty. Do oferty należy dołączyć firmowe materiały informacyjne, w których powinny być zaznaczone parametry dotyczące warunków wymagalnych dzierżawionych aparatów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e aparaty są kompletne i po zainstalowaniu i uruchomieniu będą gotowe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e aparaty, oprócz spełniania odpowiednich parametrów funkcjonalnych, gwarantują bezpieczeństwo pacjentów i personelu medycznego oraz zapewniają wymagany poziom usług medycz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umowy Wykonawca bezpłatnie wyposaży pracownię hematologii w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fotele niezbędne do obsługi analizatorów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klimatyzator wraz z serwisem i przeglądami technicznymi w celu zapewnienia odpowiednich warunków pracy analizatorów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zewnątrzlaboratoryjną kontrolę jakości badań (Standlab)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konawca wraz z pierwszą dostawą odczynników dostarczy karty charakterystyki substancji niebezpiecznych wszystkich oferowanych odczynników, kalibratorów, kontroli itd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985"/>
        <w:gridCol w:w="1134"/>
        <w:gridCol w:w="1276"/>
        <w:gridCol w:w="1275"/>
        <w:gridCol w:w="1276"/>
        <w:gridCol w:w="992"/>
        <w:gridCol w:w="1560"/>
        <w:gridCol w:w="1275"/>
        <w:gridCol w:w="1560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czynniki do badań metodą 5 di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985"/>
        <w:gridCol w:w="1417"/>
        <w:gridCol w:w="1418"/>
        <w:gridCol w:w="992"/>
        <w:gridCol w:w="1701"/>
        <w:gridCol w:w="1417"/>
        <w:gridCol w:w="184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 podstawoweg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hematologiczny, min. 2013 rok produkcji, minimum 22 parametr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minimum 60 bada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ał leukocytów na minimum 5 popul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ętość aspirowanej próbki max. 30 µl dla każdego z trybów: CBC i CBC + 5Diff w systemie otwartym  oraz 100 µl w systemie podajnik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ania oznaczeń CBC + 5Diff w trybie kapilar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miar hemoglobiny w osobnym torze pomiarowym wolnym od interferencji ze strony krwinek biał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utomatyczny pomiar oraz bezpośrednie różnicowanie WBC, nie wyliczeniowe w oparciu o fluorescencj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y zintegrowany podajnik z mieszadłem na min. 20 probów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przystosowany do pracy z kodami kreskowymi – zewnętrzny i wewnętrzny czytnik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trybu oznaczania dla każdej próbki: (CBC i CBC + 5Diff) z rzeczywistą oszczędnością odczynników w trybie CB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ficzna prezentacja wyników pomiarów dostępna na min. 1 scattergramie oraz min. 3 histogramach na ekranie LCD oraz na wydruku na drukarce laser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owanie wyników patologicznych wraz z komunikatami opisującymi typowe patologie oraz informacja o stopniu zaawansowania patolog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iowość  (bez rozcieńczania): WBC min. do 350 x 10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/µl; PLT min.                             do 4000 x 1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/µl; HBG min. do 24 g/d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ceny niedojrzałych granulocytów (metamielocyty, mielocyty, pro mielocyt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ęć min. 10 000 ostatnich oznaczeń wraz z prezentacją graficzną i danymi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redagowania wydruku wyniku wraz z podaniem odpowiednich wartości referencyjnych dla płci i wie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rządzanie odczynnikami  - szacowanie przez system zużycia odczynnik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posiadający moduł kontroli jakości zawierający dane liczbowe i graficzne, wykresy Levey – Jenningsa. Parametry krwi kontrolnej na 3 poziomach wczytywa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nośni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utomatyczne procedury konserwacji – codzienne czyszczenie analizatora musi być procedurą nie wymagającą otwierania analizatora, jedynie podstawienia odczynnika czyszczącego pod sondę aspiracyjn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łączenie analizatora do pracującego w laboratorium systemu informatycznego – komunikacja dwukierunkowa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wyposażony w komputer sterujący analizatorem, z kolorowym monitorem LCD min. 19”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sażenie w UPS podtrzymujący pracę aparatu w przypadku awarii zasilania przez okres minimum 30 m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oznakowany symbolem CE oraz spełniający dyrektywę IVD/98/79/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zgłaszania awarii 24h/dobę 365 dni w roku. Wykonawca zobowiązuje się do podjęcia akcji serwisowej w czasie nie dłuższym niż 24h od chwili zgłoszenia awarii a także do usunięcia usterki w terminie nie dłuższym niż 72 godziny liczą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 pomocniczeg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- min. 2006 rok produkcji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o tożsamych parametrach, metodzie pomiarowej, liniowościach, pracujący na tych samych odczynnikach i materiale kontrolnym co analizator podstaw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podajnika prób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ał leukocytów na minimum 5 popul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ętość aspirowanej próbki nie większa niż 50 µ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przystosowany do pracy z kodami kreskowymi – zewnętrzny czytnik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trybu oznaczania dla każdej próbki: (CBC i CBC + 5Diff) z rzeczywistą oszczędnością odczynników w trybie CB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ficzna prezentacja wyników pomiarów dostępna na min. 1 scattergramie oraz min. 3 histogramach na ekranie LCD oraz na wydruku na drukarce laser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owanie wyników patologicznych wraz z komunikatami opisującymi typowe patologie oraz informacja o stopniu zaawansowania patolo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ceny niedojrzałych granulocytów (metamielocyty, mielocyty, pro mielocyt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ęć min. 10 000 ostatnich oznaczeń wraz z prezentacją graficzną i danymi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redagowania wydruku wyniku wraz z podaniem odpowiednich wartości referencyjnych dla płci i wie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dwukierunkowej komunikacji z systemem informatycznym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rządzanie odczynnikami  - szacowanie przez system zużycia odczynnik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posiadający moduł kontroli jakości zawierający dane liczbowe i graficzne, wykresy Levey – Jenningsa. Parametry krwi kontrolnej na 3 poziomach wczytywa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z nośnika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procedury konserwacji – codzienne czyszczenie analizatora musi być procedurą nie wymagającą otwierania analizatora, jedynie podstawienia odczynnika czyszczącego pod sondę aspiracyjn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wyposażony w komputer sterujący analizatorem, z kolorowym monitorem LCD min. 19”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sażenie w UPS podtrzymujący pracę aparatu w przypadku awarii zasilania przez okres minimum 30 m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oznakowany symbolem CE oraz spełniający dyrektywę IVD/98/79/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24h/dobę 365 dni w roku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podstaw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pomocni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F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Sumę wartości zamówienia (tabela F)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dcterms:modified xsi:type="dcterms:W3CDTF">2015-05-14T11:43:00Z</dcterms:modified>
  <cp:revision>193</cp:revision>
  <dc:subject/>
  <dc:title/>
</cp:coreProperties>
</file>