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asków testowych do analizy moczu wraz z dzierżawą aparatu do odczytu pasków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pasków testowych nie krótszy niż 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e w zadaniu paski testowe oraz aparat do odczytu pasków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paratu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materiały do wewnętrznej kontroli jakości badań oraz udział w zewnętrznej kontroli jakości badań co najmniej 6 razy w roku wraz </w:t>
        <w:br/>
        <w:t xml:space="preserve">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pasków testowych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843"/>
        <w:gridCol w:w="1134"/>
        <w:gridCol w:w="1276"/>
        <w:gridCol w:w="1276"/>
        <w:gridCol w:w="1417"/>
        <w:gridCol w:w="992"/>
        <w:gridCol w:w="1560"/>
        <w:gridCol w:w="1275"/>
        <w:gridCol w:w="1560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y paskowe do analizy moc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985"/>
        <w:gridCol w:w="1417"/>
        <w:gridCol w:w="1418"/>
        <w:gridCol w:w="992"/>
        <w:gridCol w:w="1559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10 parametrów fizyko – chemicznych moczu: leukocyty, ciała ketonowe, białko, glukoza, azotyny, krew/hemoglobina, urobilinogen, pH, bilirubina, ciężar właści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wykorzystaniem pasków charakteryzujących się eliminacją wpływu kwasu askorbinowego na wyniki glukozy i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nsacja własnego zabarwienia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określenie przez aparat zabarwienia próbk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boru klarownośc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do 60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owy ekran ciekłokrystal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tworzenia reportów wyników wymagających weryfikacji np. przeprowadzenia badania mikroskop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isywania wyników mikroskopowej oceny osadu moczu do wyniku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bezpośredniej współpracy z analizatorem os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1000 wyników pacjentów i 300 wyników z kontrol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rowadzenia kryteriów definiujących wartości przesiewowe                      i pat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ek do codziennej kalibracji zainstalowany na stałe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iecią komputerową oraz czytnikiem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paratu do pracującego w laboratorium systemu informatycznego – komunikacja dwukierunkowa bez tworzenia nowego stanowiska komputerowego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do odczytu pa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5-05-14T11:43:00Z</dcterms:modified>
  <cp:revision>119</cp:revision>
  <dc:subject/>
  <dc:title/>
</cp:coreProperties>
</file>