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wraz z dzierżawą analizatora do koagulologi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, kalibratorów i kontroli nie krótszy niż 6 miesięc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zadaniu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laboratoryjną kontrolę wykonywaną co najmniej 1 raz w roku wraz z dostawą materiałów kontrolnych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konawca wraz z pierwszą dostawą odczynników dostarczy karty charakterystyki substancji niebezpiecznych wszystkich oferowanych odczynników, kalibratorów, kontroli itd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560"/>
        <w:gridCol w:w="1559"/>
        <w:gridCol w:w="1276"/>
        <w:gridCol w:w="1275"/>
        <w:gridCol w:w="1418"/>
        <w:gridCol w:w="850"/>
        <w:gridCol w:w="1560"/>
        <w:gridCol w:w="1134"/>
        <w:gridCol w:w="1559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PT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ibrynog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-dime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985"/>
        <w:gridCol w:w="1417"/>
        <w:gridCol w:w="1418"/>
        <w:gridCol w:w="992"/>
        <w:gridCol w:w="1418"/>
        <w:gridCol w:w="1559"/>
        <w:gridCol w:w="1559"/>
        <w:gridCol w:w="1701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brutto za 1 opakowa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– min. 2011 rok produ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łna automatyzacja procesu oznaczenia wraz z rozcieńczaniem próbe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aparatu co najmniej 150 oznaczeń na godzinę dla P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oznaczania: optyczna detekcja skrze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um 40 miejsc na próbki bad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imum 15 miejsc na odczynniki , co najmniej 8 chłodzo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znaczania poziomu fibrynogenu zarówno na podstawie pomiaru czasu protrombinowego jak i klasyczną metodą Claus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ibracja fibrynogenu w oparciu o uniwersalny kalibrator używany również do P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do PT na bazie ludzkiej tromboplastyny ISI ok. 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do PT rekombinowany, trwałość co najmniej 10 dni na pokładzie apara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do APTT płynny w oparciu o technologie syntetycznych fosfolipidów, trwałość co najmniej 5 dni na pokładzie apara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 do D-dimerów posiadający certyfikat FDA potwierdzający użyteczność testu w wykluczaniu choroby zatorowo-zakrzepowej (dołączyć certyfika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utomatyczny załadunek kuwet z magazynu kuwet do bloku reakcyj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automatyczny wyładunek z bloku reakcyjnego do zbiornika na odpadki,                  bez konieczności przerywania pracy apara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wyposażony w wewnętrzny czytnik kodów paskowych do próbek jak również w czytnik kodów paskowych do odczyn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rogramowanie analizatora wyposażone w system wewnętrznej kontroli jakośc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dzielne igły pipetujące do odczynników i próbek badanych (zapobieganie kontaminacj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analizatora wyposażone w wewnętrzną bazę danych wyników pacjentów i danych kalibracyjnych (zapamiętywanie kalibracj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testów „reflex” wg zasad ustalonych przez użytkow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ługa przez kolorowy ekran dotykowy, tradycyjną klawiaturę oraz mys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nalizatora do laboratoryjnego systemu informatycznego – komunikacja dwukierunkowa, bez tworzenia nowego stanowiska komputer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dostarczy dodatkowo fotel do obsługi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24h/dobę 365 dni w roku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miesięczny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ę wartości zamówienia (tabela E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dcterms:modified xsi:type="dcterms:W3CDTF">2015-05-14T11:43:00Z</dcterms:modified>
  <cp:revision>118</cp:revision>
  <dc:subject/>
  <dc:title/>
</cp:coreProperties>
</file>