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o wykonywania badań biochemicznych wraz z dzierżawą analizator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, kalibratorów i kontroli nie krótszy niż 6 miesięc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wymaga aby wymieniony w pakiecie asortyment (tj. odczynniki, kontrole, kalibratory i materiały zużywalne) oraz analizator pochodziły od tego samego producenta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urządzenia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udział w kontroli międzynarodowej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umowy Wykonawca bezpłatnie wyposaży pracownię biochemii w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cję uzdatniania wody do analizatora biochemicznego z bezpłatną eksploatacją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łodnię o pojemności co najmniej 200 litrów celem zapewnienia odpowiednich warunków przechowywania odczynników i pozostałego asortymentu,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pierwszą dostawą odczynników dostarczy karty charakterystyki substancji niebezpiecznych wszystkich oferowanych odczynników, kalibratorów, kontroli it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Zestawienie kos</w:t>
      </w:r>
      <w:r>
        <w:rPr/>
        <w:t>ztów odczynników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701"/>
        <w:gridCol w:w="1560"/>
        <w:gridCol w:w="1275"/>
        <w:gridCol w:w="1276"/>
        <w:gridCol w:w="1418"/>
        <w:gridCol w:w="850"/>
        <w:gridCol w:w="1559"/>
        <w:gridCol w:w="993"/>
        <w:gridCol w:w="1559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luko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ilirubina całkowit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lirubina bezpośred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inaza keratynowa - C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ocznik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eatyn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s mocz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ałko całkowi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bum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ałko ostrej fazy CR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mylaz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pa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holesterol całkowi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DL - cholestero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DL - cholestero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ójglicery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sfataza zasadowa AL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GT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hydrogenaza mleczan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Żelazo całkowi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pń całkowi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ód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t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hlor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lecza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emoglobina glikow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ałko w moczu                i PM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-dime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985"/>
        <w:gridCol w:w="1417"/>
        <w:gridCol w:w="1418"/>
        <w:gridCol w:w="992"/>
        <w:gridCol w:w="1701"/>
        <w:gridCol w:w="1417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parametrów technicznych analizator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– min. 2014 rok produ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w pełni automatyczny pracujący w trybie ”pacjent po pacjenci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badań w surowicy, osoczu, hemolizacie, moczu, PMR i krwi peł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stałego monitorowania poziomu odczynników i badanych prób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dczynnikowy zamknię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nie mniej niż 300 oznaczeń na godzinę bez 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modułu ISE nie mniej niż 60 oznacze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czesna dostępność minimum 35 różnych testów na pokładzie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dostawiania lub wymiany odczynników bez przerywania pracy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um 80 pozycji dla próbek bad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ciągłego podawania próbek bez przerywania pracy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tody pomiaru: monochromatyczne, biochromatyczne, punktu końcow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kinetyczne. ISE – minimum Na, K, C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ci analityczne: enzymy, substraty, ISE, białka specyficzne, monitorowanie leków, środki uzależniaj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pomiarowy fotometru 340 – 800 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kcja skrzepu w prób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wety pomiarowe jednorazowego użyt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łodzenie odczynników, kalibratorów i kontroli na pokładzie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rozcieńczanie bądź zmiana objętości próbek, po przekroczeniu liniow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użycie wody do 2 litrów na godzin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nalizatora do pracującego w laboratorium systemu informatycznego – komunikacja dwukierunkowa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posażenie w UPS podtrzymujący pracę aparatu w przypadku awarii zasilania przez okres minimum 30 min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czas trwania umowy Wykonawca zapewni autoryzowany serwis gwarancyjny wydzierżawionego analizatora uwzględniający m.in.: koszty napraw, wymiany podzespołów, konserwacji, okresowych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żliwość zgłaszania awarii 24h/dobę 365 dni w roku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ę wartości zamówienia (tabela E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dcterms:modified xsi:type="dcterms:W3CDTF">2015-05-14T11:43:00Z</dcterms:modified>
  <cp:revision>258</cp:revision>
  <dc:subject/>
  <dc:title/>
</cp:coreProperties>
</file>