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i zestawów bezodczynnikowych do identyfikacji testów mikrobiologicznych wraz z dzierżawą wielokanałowego czytni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12 miesięcy, zestawów bezodczynnikowych 18 miesięc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zadaniu asortyment (odczynniki, zestawy bezodczynnikowe, kontrole, kalibratory i materiały zużywalne) oraz czytnik pochodziły od tego samego producent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urządzenia podane w tabeli C „Zestawienie parametrów technicznych wielokanałowego czytnika” stanowią minimalne wymagania graniczne, których niespełnienie spowoduje odrzucenie oferty. Do oferty należy dołączyć firmowe materiały informacyjne, w których powinny być zaznaczone parametry dotyczące warunków wymagalnych dzierżawionego czytnik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ferowane urządzenie jest kompletne i po zainstalowaniu i uruchomieniu będzie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urządzenie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 it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odczynników i zestawów bezodczynnikow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2268"/>
        <w:gridCol w:w="1134"/>
        <w:gridCol w:w="1134"/>
        <w:gridCol w:w="1276"/>
        <w:gridCol w:w="1276"/>
        <w:gridCol w:w="850"/>
        <w:gridCol w:w="1560"/>
        <w:gridCol w:w="1275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 do identyfikacji szczepów bakterii jelitowych z rodz. Enterobacteriaceae za pomocą 24 testów biochemicznych 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identyfikacji szczepów bakterii jelitowych z rodz. Enterobacteriaceae za pomocą 8 testów biochemicznych  stanowiących 1 panel diagnostyczny w czasie do 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aceto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fenyloala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ind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bezodczynnikowy         do identyfikacji paciorkowców kałowych za pomocą 8 testów biochemicznych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bezodczynnikowy     do identyfikacji gronkowców                    za pomocą 24 testów biochemicznych 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niefermentujących za pomocą 24 testów biochemicznych stanowiących 1 panel diagnostyczny 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paciorkowców za pomocą 24 testów biochemicznych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paciorkow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z rodziny Neisseria za pomocą 8 testów biochemicznych stanowiących 1 panel diagnostyczny w czasie do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z rodziny 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ylny olej parafi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rzeznaczony do szybkiego oznaczania reakcji indolowej jako degradacyjnego produktu bakteryjnego metabolizmu tryptof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askowy przeznaczony do detekcji aktywności oksyd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przeznaczony do szybkiego różnicowania fermentatywnego i oksydatywnego metabolizmu glukozy w czasie 2–4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/B Clostridium Difficile i HGDH z próbek kału (test kasetkow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do identyfikacji bakterii beztlenowych za pomocą 23 testów biochemicznych stanowiących 1 panel diagnostyczn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asie 24 – 48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 odczynniki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 i zestawy bezodczynni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wielokanałowego czytnik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t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ytnik 8-kan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a detekcji: fotometria, pomiar absorban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o światła: żarówka halogen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y o następujących długościach fali – 405, 450, 540, 560, 580, 620, 690 n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enia co najmniej 1 filtra do ewentualnego wykorzystania wg bieżących potrzeb (dodatkowy filtr będzie przedmiotem odrębnego zakup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pasma nie większa niż +/- 2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odczytu co najmniej 0-3,5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 odczytu 0,001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co najmniej +/- 1% w zakresie od 0 do 2 OD,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yz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0,5% w zakresie od 0,3 do 1,5 OD przy długości fali 405 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1% w zakresie od 1,5 do 2 OD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ość z komputerem: złącze seryjne RS-23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przystosowany do odczytu zaoferowanych testów identyfikacyjnych na mikropłytk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czytu biochemicznych testów identyfikacyjnych na dzielonych płytkach EL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czytnika powinno posiadać co najmniej następujące aplik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automatycz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manual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orytm wyboru propozycji dodatkowych testów identyfikacyjnych do wskazanych wyników identyfik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ruk wyników testów identyfikacyjnych wraz z identyfikacją drobnoustroju oraz statystyczną oceną wartości wyni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rt danych do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musi spełniać dyrektywę 98/79/EC dla wyrobów medycznych do diagnostyki in-vi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powinien współpracować i wykorzystywać oprogramowanie identyfik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osażenie czytnika w komputer PC z monitorem LCD i drukarką laser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ób medyczny oznakowany znakiem 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i komunikacja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czytnik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7.00 – 15.00. Wykonawca zobowiązuje się do podjęcia akcji serwisowej w czasie nie dłuższym niż 24h od chwili zgłoszenia awarii a także do usunięcia usterki w terminie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/zestaw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 do identy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ktywny program identyfik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definiowania własnego szeregu biochem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nt prawdopodobieńs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statystyczna danych identyfi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nik wielokana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D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4-04T13:52:00Z</cp:lastPrinted>
  <dcterms:modified xsi:type="dcterms:W3CDTF">2015-05-12T07:21:00Z</dcterms:modified>
  <cp:revision>262</cp:revision>
  <dc:subject/>
  <dc:title/>
</cp:coreProperties>
</file>