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>Załącznik Nr 1</w:t>
      </w:r>
    </w:p>
    <w:p>
      <w:pPr>
        <w:pStyle w:val="Normal"/>
        <w:ind w:firstLine="708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</w:t>
      </w:r>
      <w:r>
        <w:rPr>
          <w:rFonts w:cs="Times New Roman" w:ascii="Times New Roman" w:hAnsi="Times New Roman"/>
          <w:i/>
          <w:sz w:val="20"/>
          <w:szCs w:val="20"/>
        </w:rPr>
        <w:t>Nazwa Wykonawcy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ORMULARZ ASORTYMENTOWO-CENOWY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>PAKIET 2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b/>
        </w:rPr>
        <w:t>Dostawa odczynników do wykonywania badań immunochemicznych wraz z dzierżawą analizatora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/>
      </w:pPr>
      <w:r>
        <w:rPr>
          <w:rFonts w:cs="Times New Roman" w:ascii="Times New Roman" w:hAnsi="Times New Roman"/>
        </w:rPr>
        <w:t>Wymagany termin ważności odczynników, kalibratorów i kontroli nie krótszy niż 6 miesięcy.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dczynniki płynne, gotowe do natychmiastowego użycia, nie zawierające cyjanku. 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/>
      </w:pPr>
      <w:r>
        <w:rPr>
          <w:rFonts w:cs="Times New Roman" w:ascii="Times New Roman" w:hAnsi="Times New Roman"/>
        </w:rPr>
        <w:t>Zamawiający wymaga aby wymieniony w pakiecie asortyment (odczynniki, kontrole, kalibratory i materiały zużywalne) oraz analizator pochodziły od tego samego producenta.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ametry aparatu podane w tabeli C „Zestawienie parametrów technicznych analizatora” stanowią minimalne wymagania graniczne, których niespełnienie spowoduje odrzucenie oferty. Do oferty należy dołączyć firmowe materiały informacyjne, w których powinny być zaznaczone parametry dotyczące warunków wymagalnych dzierżawionego aparatu.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/>
      </w:pPr>
      <w:r>
        <w:rPr>
          <w:rFonts w:cs="Times New Roman" w:ascii="Times New Roman" w:hAnsi="Times New Roman"/>
        </w:rPr>
        <w:t>Oświadczamy, że oferowany aparat  jest kompletny i po zainstalowaniu i uruchomieniu będzie gotowy do pracy zgodnie z przeznaczeniem bez żadnych dodatkowych zakupów inwestycyjnych, z wyłączeniem materiałów eksploatacyjnych.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/>
      </w:pPr>
      <w:r>
        <w:rPr>
          <w:rFonts w:cs="Times New Roman" w:ascii="Times New Roman" w:hAnsi="Times New Roman"/>
        </w:rPr>
        <w:t>Oświadczamy, że oferowany aparat, oprócz spełniania odpowiednich parametrów funkcjonalnych, gwarantuje bezpieczeństwo pacjentów i personelu medycznego oraz zapewnia wymagany poziom usług medycznych.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/>
      </w:pPr>
      <w:r>
        <w:rPr>
          <w:rFonts w:cs="Times New Roman" w:ascii="Times New Roman" w:hAnsi="Times New Roman"/>
        </w:rPr>
        <w:t xml:space="preserve">Wykonawca zapewni bezpłatnie zewnątrzlaboratoryjną kontrolę wykonywaną co najmniej 1 raz w roku wraz z dostawą materiałów kontrolnych. 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zapewni szkolenie z obsługi aparatu potwierdzone certyfikatem oraz opiekę merytoryczną na cały okres obowiązywania umowy.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wraz z pierwszą dostawą odczynników dostarczy karty charakterystyki substancji niebezpiecznych wszystkich oferowanych odczynników, kalibratorów, kontroli itd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ind w:left="6804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……………………</w:t>
      </w:r>
      <w:r>
        <w:rPr>
          <w:rFonts w:cs="Book Antiqua" w:ascii="Book Antiqua" w:hAnsi="Book Antiqua"/>
        </w:rPr>
        <w:t>.………………………………………</w:t>
      </w:r>
    </w:p>
    <w:p>
      <w:pPr>
        <w:pStyle w:val="Normal"/>
        <w:spacing w:before="0" w:after="0"/>
        <w:ind w:left="6804" w:hanging="0"/>
        <w:rPr>
          <w:rFonts w:ascii="Book Antiqua" w:hAnsi="Book Antiqua" w:cs="Book Antiqua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</w:t>
      </w:r>
      <w:r>
        <w:rPr>
          <w:rFonts w:cs="Times New Roman" w:ascii="Times New Roman" w:hAnsi="Times New Roman"/>
          <w:i/>
          <w:sz w:val="20"/>
          <w:szCs w:val="20"/>
        </w:rPr>
        <w:t>(podpis i pieczęć Wykonawcy lub upoważnionej osoby)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C00000"/>
        </w:rPr>
      </w:pPr>
      <w:r>
        <w:rPr>
          <w:rFonts w:cs="Times New Roman" w:ascii="Times New Roman" w:hAnsi="Times New Roman"/>
          <w:b/>
          <w:i/>
          <w:color w:val="C00000"/>
        </w:rPr>
        <w:t>Tabela A</w:t>
      </w:r>
    </w:p>
    <w:p>
      <w:pPr>
        <w:pStyle w:val="Normal"/>
        <w:spacing w:before="0" w:after="0"/>
        <w:rPr/>
      </w:pPr>
      <w:r>
        <w:rPr/>
        <w:t>Zestawienie kosztów odczynników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1815"/>
        <w:gridCol w:w="1985"/>
        <w:gridCol w:w="1559"/>
        <w:gridCol w:w="1276"/>
        <w:gridCol w:w="1276"/>
        <w:gridCol w:w="1417"/>
        <w:gridCol w:w="851"/>
        <w:gridCol w:w="1559"/>
        <w:gridCol w:w="1134"/>
        <w:gridCol w:w="1559"/>
      </w:tblGrid>
      <w:tr>
        <w:trPr>
          <w:trHeight w:val="29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p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oducent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 handlowa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r katalogow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 odczynnik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lość oznaczeń            na okr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 m-c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ielkość opakowa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iczba opakowań na 12 m-c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Cena nett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za 1 opakowanie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wka VA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Wartość nett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za okre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 m-c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artość VA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Wartość brutt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za okre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 m-cy</w:t>
            </w:r>
          </w:p>
        </w:tc>
      </w:tr>
      <w:tr>
        <w:trPr>
          <w:trHeight w:val="36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S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 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FT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FT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FS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stradio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olakty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ogestero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estostero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SA całkowit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SA woln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A-1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A-15-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A 19-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roponi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ntygen HB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est potwierdzenia – HBs A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zeciwciała anty HC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8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zeciwciała anty HB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9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oxo Ig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oxo Ig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okalcytoni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óżyczka Ig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óżyczka Ig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azem odczynnik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C00000"/>
        </w:rPr>
      </w:pPr>
      <w:r>
        <w:rPr>
          <w:rFonts w:cs="Times New Roman" w:ascii="Times New Roman" w:hAnsi="Times New Roman"/>
          <w:b/>
          <w:i/>
          <w:color w:val="C00000"/>
        </w:rPr>
        <w:t>Tabela B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estawienie kosztów kalibratorów, kontroli, materiałów zużywalnych</w:t>
      </w:r>
    </w:p>
    <w:tbl>
      <w:tblPr>
        <w:tblW w:w="130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1815"/>
        <w:gridCol w:w="2127"/>
        <w:gridCol w:w="1417"/>
        <w:gridCol w:w="1276"/>
        <w:gridCol w:w="992"/>
        <w:gridCol w:w="1701"/>
        <w:gridCol w:w="1417"/>
        <w:gridCol w:w="1701"/>
      </w:tblGrid>
      <w:tr>
        <w:trPr>
          <w:trHeight w:val="29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p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oducent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 handlowa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r katalogowy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Nazwa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Liczba opakowań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 12 m-c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Cena netto za 1 opakowanie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wka VA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Wartość nett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za okre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 m-c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artość VA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Wartość brutto za okre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 m-cy</w:t>
            </w:r>
          </w:p>
        </w:tc>
      </w:tr>
      <w:tr>
        <w:trPr>
          <w:trHeight w:val="36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4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Razem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C00000"/>
        </w:rPr>
      </w:pPr>
      <w:r>
        <w:rPr>
          <w:rFonts w:cs="Times New Roman" w:ascii="Times New Roman" w:hAnsi="Times New Roman"/>
          <w:b/>
          <w:i/>
          <w:color w:val="C00000"/>
        </w:rPr>
        <w:t>Tabela C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estawienie parametrów technicznych analizatora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DUCENT …………………………………………………………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DEL ……………………………………………………………….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K PRODUKCJI …………………………………………………….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938"/>
        <w:gridCol w:w="1559"/>
        <w:gridCol w:w="4678"/>
      </w:tblGrid>
      <w:tr>
        <w:trPr>
          <w:trHeight w:val="59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p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magane parametr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magania graniczne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ferowane parametr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dać zakresy i opisać</w:t>
            </w:r>
          </w:p>
        </w:tc>
      </w:tr>
      <w:tr>
        <w:trPr>
          <w:trHeight w:val="4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toda badań chemiluminescencyj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alizator pracujący w systemie: Random Acces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alizator kompaktowy o niewielkich wymiarach, umożliwiający instalację                  i pracę na stol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nimalna wydajność aparatu 80 oznaczeń na godzin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ybkość otrzymania pierwszego wyniku do 30 minu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żliwość wykonania 16 lub więcej oznaczeń z jednej próbk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ednorazowe końcówki do pipetowania materiału badanego i odczynników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Detektor wykrywania skrzepów i mikroskrzepów w materiale badanym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łna krzywa kalibracyjna wczytywana automatycznie do analizatora dla wszystkich parametrów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ęstotliwość kalibracji: nie częściej niż raz na 4 tygod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Automatyczne monitorowanie stanu odczynników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as oznaczania troponiny poniżej 10 minu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utomatyczne rozcieńczanie próbek przez analizato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utomatyczna kontrola wiarygodności wyników badań: ocena wg reguł  Westgarda i graficzna prezentacja wyników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Instalacja laboratoryjnego systemu informatycznego obejmującego wszystkie pracownie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posażenie w UPS podtrzymujący pracę aparatu w przypadku awarii zasilania przez okres minimum 30 min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rób medyczny oznakowany znakiem C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rogramowanie i komunikacja w języku polski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strukcja obsługi w języku polskim (wraz z dostaw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 czas trwania umowy Wykonawca zapewni autoryzowany serwis gwarancyjny wydzierżawionego analizatora uwzględniający m.in.: koszty napraw, wymiany podzespołów, konserwacji, okresowych przeglądów technicznych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ożliwość zgłaszania awarii 24h/dobę 365 dni w roku. Wykonawca zobowiązuje się do podjęcia akcji serwisowej w czasie nie dłuższym niż 24h od chwili zgłoszenia awarii a także do usunięcia usterki w terminie nie dłuższym niż 72 godziny licząc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d chwili zgłoszenia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przypadku braku możliwości usunięcia usterki w ciągu 72 godz. Wykonawca dostarczy na czas naprawy urządzenie zastępcze o parametrach nie gorszych niż posiadane, pracujące na posiadanych odczynnikach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C00000"/>
        </w:rPr>
      </w:pPr>
      <w:r>
        <w:rPr>
          <w:rFonts w:cs="Times New Roman" w:ascii="Times New Roman" w:hAnsi="Times New Roman"/>
          <w:b/>
          <w:i/>
          <w:color w:val="C00000"/>
        </w:rPr>
        <w:t>Tabela D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estawienie parametrów granicznych laboratoryjnego systemu informatycznego: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938"/>
        <w:gridCol w:w="1559"/>
        <w:gridCol w:w="4678"/>
      </w:tblGrid>
      <w:tr>
        <w:trPr>
          <w:trHeight w:val="59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p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magane parametr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magania graniczne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ferowane parametr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dać zakresy i opisać</w:t>
            </w:r>
          </w:p>
        </w:tc>
      </w:tr>
      <w:tr>
        <w:trPr>
          <w:trHeight w:val="4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ystem operacyjny Windows X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boratoryjny System informatyczny w technologii klient-serwer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przęt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rogramowani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droże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łączenie on-line następujących pracowni laboratorium: biochemia, immunochemia, hematologia, koagulologia i analityka ogól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wukierunkowa komunikacja on-line na podstawie list roboczych lub/i kodów kreskow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dowanie próbek pacjentów kodami kreskowym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jestracja zleceń pacjentów automatycznie przy pomocy czytnika manual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alidacja wyników pacjentów za pomocą Delta-Chec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żliwość wykonywania obliczeń statystyczn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portowanie ilości wykonywanych badań w wybranym przedziale czas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aportowanie kosztów wykonanych badań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portowanie kosztów wykonanych badań według płatnik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żliwość archiwizacji danych pacjenta, ustawień systemowych oraz aplikacji programowych na zewnętrznym nośniku (CD-ROM, DVD-ROM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 ramach usług Wykonawca wykona integrację oprogramowania LIS wykorzystywanego w laboratorium z systemem klasy HIS –Eskulap produkcji Politechniki Poznańskiej. System Eskulap serwisowany jest przez  firmę Systemy Informatyczne ALMA z siedzibą w Poznaniu , kontakt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www.si-alma.pl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tegracja musi umożliwiać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tegrację w zakresie słowników (jednostek organizacyjnych, katalogów badań, lekarzy kierujących, pracowników, innych niezbędnych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yjmowanie zleceń badań laboratoryjnych generowanych w HIS Eskulap do LI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wrotne wysyłanie wyników badań zaewidencjonowanych w LIS                      i zapisywanie ich w systemie HI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ekazywanie informacji o zleceniach oraz wynikach badań z systemu LIS do systemu HIS dla wszystkich pozostałych zleceń rejestrowanych bezpośrednio w LIS (dotyczy pacjentów spoza szpitala).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kres wymiany danych musi obejmować zlecenia oraz wyniki badań w obrębie wszystkich pracowni funkcjonujących w laboratorium oraz wszystkich jednostek organizacyjnych uprawnionych do zlecania badań. Wymiana danych musi odbywać się w czasie rzeczywistym. Wymiana danych musi być realizowana z wykorzystaniem protokołu HL7 w wersji 2.3  ewentualnie 2.5 oraz musi obejmować w minimalnym zakresie następujące komunikaty: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P KOMUNIKAT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is     Generuje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ORM^O01 NW   Nowe zlecenie    HIS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ORM^O01 XO   Aktualizacja danych zlecenia    HIS</w:t>
            </w:r>
          </w:p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>
                <w:rFonts w:cs="Times New Roman" w:ascii="Times New Roman" w:hAnsi="Times New Roman"/>
              </w:rPr>
              <w:t>3 ORM^O01 CA   Anulowanie zlecenia    HIS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ORU^R01 RE   Wynik    LIS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ORU^R01 XO   Aktualizacja wyniku    LIS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</w:rPr>
              <w:t>Zamawiający zastrzega, że we wszystkich kwestiach spornych mogących wyniknąć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omiędzy Wykonawcą  a dostawcą HIS obowiązek dokonania niezbędnych zmian w oprogramowaniu umożliwiających poprawną integrację będzie spoczywał na Wykonawcy.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</w:rPr>
              <w:t>Na wykonawcy spoczywają także ewentualne koszty usług serwisowych i nadzoru autorskiego związane z utrzymaniem i serwisowaniem integracji w okresie trwania umowy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udostępnia  zamawiającemu wszystkie hasła administracyjne (konto + hasło ) do zasobów system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zobowiązany jest do przekazywania wszystkich danych archiwalnych  systemu Zamawiającem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żliwość współpracy z systemem komputerowy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prowadzanie kart zleceń i kodów kreskowych wg uzgodnień z Zamawiający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żliwość połączenia z laboratorium kooperującym polegająca na wysyłaniu zleceń i odbiorze wyników w formie elektroniczne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C00000"/>
        </w:rPr>
      </w:pPr>
      <w:r>
        <w:rPr>
          <w:rFonts w:cs="Times New Roman" w:ascii="Times New Roman" w:hAnsi="Times New Roman"/>
          <w:b/>
          <w:i/>
          <w:color w:val="C00000"/>
        </w:rPr>
        <w:t>Tabela E</w:t>
      </w:r>
    </w:p>
    <w:p>
      <w:pPr>
        <w:pStyle w:val="Normal"/>
        <w:spacing w:before="0" w:after="0"/>
        <w:rPr/>
      </w:pPr>
      <w:r>
        <w:rPr/>
        <w:t>Zestawienie kosztów dzierżawy</w:t>
      </w:r>
    </w:p>
    <w:tbl>
      <w:tblPr>
        <w:tblW w:w="127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126"/>
        <w:gridCol w:w="1418"/>
        <w:gridCol w:w="2126"/>
        <w:gridCol w:w="2126"/>
        <w:gridCol w:w="2410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Nazwa urządzenia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zynsz miesięczn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et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wka VA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zynsz dzierżaw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a okres 12 m-c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ett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artość podatku VA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Czynsz dzierżawy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a okres 12 m-c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brutto</w:t>
            </w:r>
          </w:p>
        </w:tc>
      </w:tr>
      <w:tr>
        <w:trPr>
          <w:trHeight w:val="44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alizato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aze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C00000"/>
        </w:rPr>
      </w:pPr>
      <w:r>
        <w:rPr>
          <w:rFonts w:cs="Times New Roman" w:ascii="Times New Roman" w:hAnsi="Times New Roman"/>
          <w:b/>
          <w:i/>
          <w:color w:val="C00000"/>
        </w:rPr>
        <w:t>Tabela F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biorcze zestawienie wartości przedmiotu zamówienia</w:t>
      </w:r>
    </w:p>
    <w:tbl>
      <w:tblPr>
        <w:tblW w:w="114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119"/>
        <w:gridCol w:w="2551"/>
        <w:gridCol w:w="3260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sług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Łączna wartość zamówienia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za okres 12 m-c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ETT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Łączna wartość podatku VAT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za okres 12 m-cy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Łączna wartość zamówienia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za okres 12 m-c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BRUTTO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bela 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bela B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bela 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azem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waga !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mę wartości zamówienia (tabela F) za okres 12 miesięcy należy przenieść do formularza ofertowego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……………………………………</w:t>
      </w:r>
      <w:r>
        <w:rPr>
          <w:rFonts w:cs="Book Antiqua" w:ascii="Book Antiqua" w:hAnsi="Book Antiqua"/>
        </w:rPr>
        <w:t>.                                                                                …………………….………………………………………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i/>
          <w:sz w:val="20"/>
          <w:szCs w:val="20"/>
        </w:rPr>
        <w:t>(miejscowość i data)                                                                                                                   (podpis i pieczęć Wykonawcy lub upoważnionej osoby)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i-alma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11:04:00Z</dcterms:created>
  <dc:creator>Zawiślak Elżbieta</dc:creator>
  <dc:description/>
  <cp:keywords/>
  <dc:language>en-US</dc:language>
  <cp:lastModifiedBy>Zawiślak Elżbieta</cp:lastModifiedBy>
  <cp:lastPrinted>2015-05-12T09:15:00Z</cp:lastPrinted>
  <dcterms:modified xsi:type="dcterms:W3CDTF">2015-05-18T10:24:00Z</dcterms:modified>
  <cp:revision>161</cp:revision>
  <dc:subject/>
  <dc:title/>
</cp:coreProperties>
</file>