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0"/>
          <w:szCs w:val="20"/>
        </w:rPr>
        <w:t>………………………………………………</w:t>
      </w:r>
      <w:r>
        <w:rPr>
          <w:rFonts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 xml:space="preserve">  </w:t>
      </w:r>
      <w:r>
        <w:rPr>
          <w:rFonts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jc w:val="center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</w:r>
    </w:p>
    <w:p>
      <w:pPr>
        <w:pStyle w:val="Normal"/>
        <w:spacing w:before="0" w:after="0"/>
        <w:jc w:val="center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  <w:t>FORMULARZ ASORTYMENTOWO-CENOWY</w:t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  <w:t xml:space="preserve">PAKIET 5 </w:t>
      </w:r>
      <w:r>
        <w:rPr>
          <w:rFonts w:ascii="Book Antiqua" w:hAnsi="Book Antiqua"/>
          <w:b/>
          <w:i/>
        </w:rPr>
        <w:t xml:space="preserve">– </w:t>
      </w:r>
      <w:r>
        <w:rPr>
          <w:rFonts w:ascii="Book Antiqua" w:hAnsi="Book Antiqua"/>
          <w:i/>
        </w:rPr>
        <w:t>Dreny i zestawy do zabiegów urologicznych</w:t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tbl>
      <w:tblPr>
        <w:tblStyle w:val="Tabela-Siatka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0"/>
        <w:gridCol w:w="4510"/>
        <w:gridCol w:w="991"/>
        <w:gridCol w:w="850"/>
        <w:gridCol w:w="1277"/>
        <w:gridCol w:w="991"/>
        <w:gridCol w:w="1276"/>
        <w:gridCol w:w="992"/>
        <w:gridCol w:w="1276"/>
        <w:gridCol w:w="2267"/>
      </w:tblGrid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L.p.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Przedmiot zamówienia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Jednostka miar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Ilość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Cena jednostkowa netto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Stawka VA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Wartość n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Wartość VA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Wartość brutto</w:t>
            </w:r>
            <w:bookmarkStart w:id="0" w:name="_GoBack"/>
            <w:bookmarkEnd w:id="0"/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Nazwa handlowa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Numer katalogowy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Producent</w:t>
            </w:r>
          </w:p>
        </w:tc>
      </w:tr>
      <w:tr>
        <w:trPr>
          <w:trHeight w:val="459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/dren do odsysania ran typu Redon o długości 70 cm, wykonany z PCV, perforacja na długości 9-10 cm. Rozmiar 12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7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79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2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/dren do odsysania ran typu Redon o długości 70 cm, wykonany z PCV, perforacja na długości 9-10 cm. Rozmiar 14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 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3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/dren do odsysania ran typu Redon o długości 70 cm, wykonany z PCV, perforacja na długości 9-10 cm. Rozmiar 16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 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07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4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Butelka do długotrwałego odsysania ran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butelka 25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 5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5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nefrostomii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typu pigtail 9F/45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typu Lunderquista .038’’/J/8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igła dwuczęściowa 18G/2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dilatator z rozrywalną koszulką 13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dilatatory 7F, 10F i 13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ołnierz mocujący z opaską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trzykawka 10 ml L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kalpel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opask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9 Fr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6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nefrostomii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typu pigtail 8F/45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typu Lunderquista .038’’/J/8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igła dwuczęściowa 18G/2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dilatator z rozrywalną koszulką 13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dilatatory 7F, 10F i 13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ołnierz mocujący z opaską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trzykawka 10 ml L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kalpel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opask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8 Fr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7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nefrostomii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typu pigtail 7F/45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typu Lunderquista .038’’/J/8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igła dwuczęściowa 18G/2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dilatator z rozrywalną koszulką 13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dilatatory 7F, 10F i 13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ołnierz mocujący z opaską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trzykawka 10 ml L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kalpel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opask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7 Fr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8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szynowania moczowodów typu Pigtail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.35’’ o długości 110 cm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dwójnie wygięty 5F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odstęp miedzy pętlami 24 cm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średnica pętli pęcherzowej 4 cm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zacisk, popychacz.</w:t>
            </w:r>
          </w:p>
          <w:p>
            <w:pPr>
              <w:pStyle w:val="Normal"/>
              <w:widowControl/>
              <w:spacing w:lineRule="auto" w:line="240" w:before="0" w:after="0"/>
              <w:ind w:left="72" w:hanging="0"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5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9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szynowania moczowodów typu Pigtail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.35’’ o długości 11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dwójnie wygięty 5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odstęp miedzy pętlami 26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średnica pętli pęcherzowej 4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acisk, popychacz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5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0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szynowania moczowodów typu Pigtail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.35’’ o długości 110 cm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dwójnie wygięty 6F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odstęp miedzy pętlami 24 cm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średnica pętli pęcherzowej 4 cm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jc w:val="left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ascii="Book Antiqua" w:hAnsi="Book Antiqua"/>
                <w:kern w:val="0"/>
                <w:sz w:val="20"/>
                <w:szCs w:val="20"/>
                <w:lang w:val="pl-PL" w:eastAsia="en-US" w:bidi="ar-SA"/>
              </w:rPr>
              <w:t>zacisk, popychacz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6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1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 do szynowania moczowodów typu Pigtail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.35’’ o długości 110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dwójnie wygięty 6F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odstęp miedzy pętlami 26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średnica pętli pęcherzowej 4 cm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• 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acisk, popychacz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Rozmiar 6F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zestaw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2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operacyjny typu Dufour, trójdrożny, pokryty silikonem oraz hydrożelem, balon o pojemności 50-60 ml. Rozmiar 20 Ch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3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operacyjny typu Dufour, trójdrożny, pokryty silikonem oraz hydrożelem, balon o pojemności 50-60 ml. Rozmiar 22 Ch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4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ateter pooperacyjny Dufour, trójdrożny, pokryty silikonem oraz hydrożelem, balon o pojemności 50-60 ml. Rozmiar 24 Ch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5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(mandryn) zakończony oliwką (kulką) w rozmiarze 0.35’’/75 cm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6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owadnik (mandryn) zakończony oliwką (kulką) w rozmiarze 0.35’’/150 cm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uk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Razem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</w:tr>
    </w:tbl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  <w:t>Oświadczamy, że oferowane produkty spełniają wszystkie opisane wyżej wymagania.</w:t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/>
        </w:rPr>
      </w:pPr>
      <w:r>
        <w:rPr>
          <w:rFonts w:ascii="Book Antiqua" w:hAnsi="Book Antiqua"/>
        </w:rPr>
        <w:t>…………………………………………………………</w:t>
      </w:r>
      <w:r>
        <w:rPr>
          <w:rFonts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/>
          <w:i/>
          <w:i/>
        </w:rPr>
      </w:pPr>
      <w:r>
        <w:rPr>
          <w:rFonts w:ascii="Book Antiqua" w:hAnsi="Book Antiqua"/>
          <w:i/>
        </w:rPr>
        <w:t>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423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8272e"/>
    <w:rPr>
      <w:color w:val="0000FF"/>
      <w:u w:val="single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7a4ee0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a4ee0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107f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8272e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a4e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7a4e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107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a1423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  <Pages>3</Pages>
  <Words>490</Words>
  <Characters>2943</Characters>
  <CharactersWithSpaces>3427</CharactersWithSpaces>
  <Paragraphs>6</Paragraphs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24:00Z</dcterms:created>
  <dc:creator>Mariusz Dygas</dc:creator>
  <dc:description/>
  <dc:language>en-US</dc:language>
  <cp:lastModifiedBy>Zawiślak Elżbieta</cp:lastModifiedBy>
  <cp:lastPrinted>2014-06-26T09:49:00Z</cp:lastPrinted>
  <dcterms:modified xsi:type="dcterms:W3CDTF">2014-11-20T07:06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