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0"/>
          <w:szCs w:val="20"/>
        </w:rPr>
        <w:t>………………………………………………</w:t>
      </w:r>
      <w:r>
        <w:rPr>
          <w:rFonts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 xml:space="preserve">  </w:t>
      </w:r>
      <w:r>
        <w:rPr>
          <w:rFonts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jc w:val="center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</w:r>
    </w:p>
    <w:p>
      <w:pPr>
        <w:pStyle w:val="Normal"/>
        <w:spacing w:before="0" w:after="0"/>
        <w:jc w:val="center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>FORMULARZ ASORTYMENTOWO-CENOWY</w:t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rPr>
          <w:rFonts w:ascii="Book Antiqua" w:hAnsi="Book Antiqua"/>
          <w:i/>
          <w:i/>
        </w:rPr>
      </w:pPr>
      <w:r>
        <w:rPr>
          <w:rFonts w:ascii="Book Antiqua" w:hAnsi="Book Antiqua"/>
          <w:b/>
        </w:rPr>
        <w:t xml:space="preserve">PAKIET 1 - </w:t>
      </w:r>
      <w:r>
        <w:rPr>
          <w:rFonts w:ascii="Book Antiqua" w:hAnsi="Book Antiqua"/>
          <w:i/>
        </w:rPr>
        <w:t>Fartuchy i inne akcesoria stosowane na sali operacyjnej</w:t>
      </w:r>
    </w:p>
    <w:p>
      <w:pPr>
        <w:pStyle w:val="Normal"/>
        <w:spacing w:before="0" w:after="0"/>
        <w:rPr>
          <w:rFonts w:ascii="Book Antiqua" w:hAnsi="Book Antiqua"/>
        </w:rPr>
      </w:pPr>
      <w:r>
        <w:rPr>
          <w:rFonts w:ascii="Book Antiqua" w:hAnsi="Book Antiqua"/>
        </w:rPr>
      </w:r>
    </w:p>
    <w:tbl>
      <w:tblPr>
        <w:tblStyle w:val="Tabela-Siatka"/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1"/>
        <w:gridCol w:w="4649"/>
        <w:gridCol w:w="852"/>
        <w:gridCol w:w="849"/>
        <w:gridCol w:w="1418"/>
        <w:gridCol w:w="993"/>
        <w:gridCol w:w="1274"/>
        <w:gridCol w:w="1134"/>
        <w:gridCol w:w="1277"/>
        <w:gridCol w:w="2125"/>
      </w:tblGrid>
      <w:tr>
        <w:trPr/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L.p.</w:t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Przedmiot zamówieni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Jednostka miary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Ilość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Cena jednostkowa netto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Stawka VAT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Wartość nett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Wartość VAT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Wartość brutto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Nazwa handlowa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Numer katalogowy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Producent</w:t>
            </w:r>
          </w:p>
        </w:tc>
      </w:tr>
      <w:tr>
        <w:trPr/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Fartuch chirurgiczny pełnobarierowy wykonany w całości z włókniny jednowarstwowej typu SONTARA, o gramaturze minimum 68 g/m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. Część przednia fartucha wzmocniona nieprzepuszczalną mikroporowatą folią polietylenową o grubości min. 35 µm. Rękawy wzmocnione podwójnym nieprzepuszczalnym laminatem z folii polietylenowej o grubości min. 27 µm oraz nietkanej włókniny mieszanki wiskozy i poliestru o gramaturze minimum 30 g/m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, wykończone elastycznym poliestrowym mankietem  długości min. 5 cm z nieprzemakalnymi wstawkami </w:t>
            </w:r>
            <w:bookmarkStart w:id="0" w:name="_GoBack"/>
            <w:bookmarkEnd w:id="0"/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w części przedniej, chroniącymi operatora przed przenikaniem płynów. Fartuch w części tylnej </w:t>
              <w:br/>
              <w:t xml:space="preserve">u góry zapinany na rzep, troki łączone kartonikiem w sposób umożliwiający aplikację fartucha z zachowaniem sterylności zarówno </w:t>
              <w:br/>
              <w:t>z przodu jak i z tyłu operatora. Kolor niebieski. Opakowanie folia-folia z minimum dwoma etykietami przylepnymi zawierającymi informacje o dacie ważności i nr serii. Produkt zgodny z normą PN-EN 13795 Rozmiar: L, XL, XXL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79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terylny fartuch chirurgiczny do procedur standardowych, wykonany z lekkiej i przewiewnej włókniny typu SMS/ SMMS, o gramaturze minimum 35 g/m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. Fartuch złożony w sposób zapewniający aseptyczną aplikację, wiązany na troki wewnętrzne oraz troki zewnętrzne z kartonikiem, z tyłu zapięcie na rzep. Indywidualne oznakowanie rozmiaru i rodzaju nadrukowane na fartuchu, pozwalające na identyfikację przed rozłożeniem. Opakowanie folia-papier z minimum dwoma etykietami przylepnymi zawierającymi informacje o dacie ważności i nr serii, wewnętrzne owinięcie papierowe lub włókninowe. Pakowany razem </w:t>
              <w:br/>
              <w:t>z ręczniczkiem do osuszania rąk. Produkt zgodny z normą PN-EN 13795. Rozmiar: L, XL, XLL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4 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3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Fartuch chirurgiczny wykonany z włókniny polipropylenowej typu SMS, o gramaturze minimum 35 g/m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. Wytrzymałość na rozerwanie na sucho oraz na mokro minimum 180 kPa, nieprzemakalność minimum 32 cm H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vertAlign w:val="subscript"/>
                <w:lang w:val="pl-PL" w:eastAsia="en-US" w:bidi="ar-SA"/>
              </w:rPr>
              <w:t>2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O. Fartuch w kolorze niebieskim z krótkimi rękawami, posiadający troki i rzep. Rozmiar: XL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3 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07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4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Fartuch higieniczny jednorazowy, wykonany </w:t>
              <w:br/>
              <w:t>z włókniny polipropylenowej, o gramaturze minimum 28 g/m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, niepylący. Wiązany z tyłu na troki, posiadający przedłużone poły do zakładania na plecach, rękawy wykończone gumką. Rozmiar L i XL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 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5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Czepek chirurgiczny damski w kolorze uniwersalnym, w kształcie beretu, ściągnięty lekką nie uciskającą gumką. Wykonany z włókniny polipropylenowej typu spunbonded</w:t>
              <w:br/>
              <w:t xml:space="preserve"> o gramaturze minimum 18g/m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. Szerokość po rozciągnięciu min. 55 cm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akowany w kartonik w formie podajnika, maksymalnie po 100 szt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6 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6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Maska ochronna chirurgiczna wiązana na troki, wykonana z włókniny polipropylenowej trójwarstwowa, odporna na przesiąkanie, hypoalergiczna. Pakowana w kartonik w formie podajnika- po 50 szt. Spełniająca wymogi normy: PN- EN 14683 II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7 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7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Maska ochronna chirurgiczna na gumkę, trójwarstwowa, odporna na przesiąkanie hypoalergiczna. Pakowana w kartonik w formie podajnika - po 50 szt. Spełniająca wymogi normy: PN-EN 14683 II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3 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8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Medyczny komplet pościeli wykonany </w:t>
              <w:br/>
              <w:t>z włókniny polipropylenowej o gramaturze minimum 20g/m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, w kolorze zielonym, składający się z 3 części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oszewki  o wymiarach 70 x 80 cm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oszwy o wymiarach 160  x 200 cm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ześcieradła o wymiarach 160 x 210 cm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Kom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let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2 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9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Prześcieradło medyczne wykonane z włókniny polipropylenowej o gramaturze minimum 20g/m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 i wymiarach 150 x 210 cm, koloru zielonego. </w:t>
            </w: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Dopuszcza się zmianę rozmiaru o: </w:t>
              <w:br/>
              <w:t>+/- 10 cm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24 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0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Osłona na przewody o wymiarach 14 x 250 cm lub 16 x 250 cm, sterylna, wykonana </w:t>
              <w:br/>
              <w:t>z przezroczystej folii z perforacją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 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1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Osłona na urządzenia o wymiarach 105 x 105 cm (dopuszcza się zmianę rozmiaru o: + 5 cm, -0), sterylna, wykonana z przezroczystej folii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2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terylna serweta trójwarstwowa - z włókniną na powierzchni, folią w środku, włókniną na stronie tylnej, o wymiarach 100 x 150 cm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5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3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Sterylna serweta dwuwarstwowa -  z celulozą na powierzchni i folią na stronie tylnej, o wymiarach 50 x 60 cm. </w:t>
            </w: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 xml:space="preserve">Dopuszcza się zmianę rozmiaru o: </w:t>
              <w:br/>
              <w:t>+ 10 cm, -0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3 0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Calibri" w:cs="" w:ascii="Book Antiqua" w:hAnsi="Book Antiqua"/>
                <w:kern w:val="0"/>
                <w:sz w:val="20"/>
                <w:szCs w:val="20"/>
                <w:lang w:val="pl-PL" w:eastAsia="en-US" w:bidi="ar-SA"/>
              </w:rPr>
              <w:t>14</w:t>
            </w:r>
          </w:p>
        </w:tc>
        <w:tc>
          <w:tcPr>
            <w:tcW w:w="4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erweta epiduralna o wymiarach 75 x 80 cm (dopuszcza się zmianę rozmiaru o: + 5 cm, -0) , z otworem przylepnym wielkości  6 x 15 cm                                  i czterema przylepcami w rogach serwety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szt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1 2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52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b/>
                <w:kern w:val="0"/>
                <w:sz w:val="20"/>
                <w:szCs w:val="20"/>
                <w:lang w:val="pl-PL" w:eastAsia="en-US" w:bidi="ar-SA"/>
              </w:rPr>
              <w:t>Razem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eastAsia="Calibri" w:cs="Times New Roman" w:ascii="Book Antiqua" w:hAnsi="Book Antiqua"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/>
          <w:b/>
          <w:b/>
        </w:rPr>
      </w:pPr>
      <w:r>
        <w:rPr>
          <w:rFonts w:ascii="Book Antiqua" w:hAnsi="Book Antiqua"/>
          <w:b/>
        </w:rPr>
        <w:t>Oświadczamy, że oferowane produkty spełniają wszystkie opisane wyżej wymagania.</w:t>
      </w:r>
    </w:p>
    <w:p>
      <w:pPr>
        <w:pStyle w:val="Normal"/>
        <w:spacing w:before="0" w:after="0"/>
        <w:ind w:left="7371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/>
        </w:rPr>
      </w:pPr>
      <w:r>
        <w:rPr>
          <w:rFonts w:ascii="Book Antiqua" w:hAnsi="Book Antiqua"/>
        </w:rPr>
        <w:t>…………………………………………………………</w:t>
      </w:r>
      <w:r>
        <w:rPr>
          <w:rFonts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/>
          <w:i/>
          <w:i/>
        </w:rPr>
      </w:pPr>
      <w:r>
        <w:rPr>
          <w:rFonts w:ascii="Book Antiqua" w:hAnsi="Book Antiqua"/>
          <w:i/>
        </w:rPr>
        <w:t>(podpis i pieczęć Wykonawcy lub upoważnionej osoby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f00a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ee68b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  <Pages>3</Pages>
  <Words>693</Words>
  <Characters>4160</Characters>
  <CharactersWithSpaces>4844</CharactersWithSpaces>
  <Paragraphs>9</Paragraphs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18:00Z</dcterms:created>
  <dc:creator>Zawiślak Elżbieta</dc:creator>
  <dc:description/>
  <dc:language>en-US</dc:language>
  <cp:lastModifiedBy>Zawiślak Elżbieta</cp:lastModifiedBy>
  <cp:lastPrinted>2014-06-18T06:14:00Z</cp:lastPrinted>
  <dcterms:modified xsi:type="dcterms:W3CDTF">2014-11-20T08:43:00Z</dcterms:modified>
  <cp:revision>2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