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2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Dostawa pasków testowych do oznaczania MIC antybiotyku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ważności pasków testowych minimum 12 miesięcy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ski plastikowe pakowane po 10 sztuk, każdy pasek pakowany osobno z pochłaniaczem wilgoc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Na każdym pasku czytelny skrót nazwy antybiotyku i gradient stęże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adient stężeń w zakresie 0,002-32 µg/ml lub 0,016-256 µg/m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pierwszą dostawą dołączy karty charakterystyki substancji niebezpiecznych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wraz z każdą dostawą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dołączy aktualne certyfikaty kontroli jakości dla wszystkich pozycji oraz opis interpretacji otrzymanych wyników w języku polskim pasków testowych do oznaczania mechanizmów oporności ESBL, MBL, KPC (pozycje 27, 28, 29, 30)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pasków testowych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24"/>
        <w:gridCol w:w="1276"/>
        <w:gridCol w:w="1134"/>
        <w:gridCol w:w="1276"/>
        <w:gridCol w:w="1417"/>
        <w:gridCol w:w="992"/>
        <w:gridCol w:w="1418"/>
        <w:gridCol w:w="1276"/>
        <w:gridCol w:w="992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wartego w pas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pasków     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nicylina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picy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oxicillin/ Clavulanic Ac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triax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otaks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tazyd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ankomy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icopla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rop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mip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nezol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iprofloksac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igecyk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lis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oxycyc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lorampheni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ika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oxicil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picillin/Sulbact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ep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pto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entamy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evofloxac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xacyl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iperacyll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iperacyllin/Tazobact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tazidime/Ceftazidime + Clavulanic Acid (do oznaczania ESB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ropenem/Meropenem + EDTA do oznaczania M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mipenem /Imipenem + EDTA do oznaczania MB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ropenem/Meropenem + Boronic Acid do oznaczania K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5-23T10:50:00Z</dcterms:modified>
  <cp:revision>353</cp:revision>
  <dc:subject/>
  <dc:title/>
</cp:coreProperties>
</file>