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Załącznik Nr 1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FORMULARZ ASORTYMENTOWO-CEN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PAKIET 4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Dostawa podłoży do posiewu krwi i płynów ustrojowych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 xml:space="preserve">Wymagania: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ermin ważności podłoży minimum 5 miesięcy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Book Antiqua" w:ascii="Book Antiqua" w:hAnsi="Book Antiqua"/>
        </w:rPr>
        <w:t>Podłoża we flakonach o pojemności 40 ml pakowane po 50 sztuk, każdy z</w:t>
      </w:r>
      <w:r>
        <w:rPr>
          <w:rFonts w:cs="Book Antiqua" w:ascii="Book Antiqua" w:hAnsi="Book Antiqua"/>
          <w:color w:val="FF0000"/>
        </w:rPr>
        <w:t xml:space="preserve"> </w:t>
      </w:r>
      <w:r>
        <w:rPr>
          <w:rFonts w:cs="Book Antiqua" w:ascii="Book Antiqua" w:hAnsi="Book Antiqua"/>
        </w:rPr>
        <w:t>nadrukowaną datą ważności i nr serii oraz wymaganą objętością krwi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lakony muszą być kompatybilne z aparatem BACTEC 9050 będącym własnością Zamawiającego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Book Antiqua" w:ascii="Book Antiqua" w:hAnsi="Book Antiqua"/>
        </w:rPr>
        <w:t>Wykonawca wraz z pierwszą dostawą dołączy karty charakterystyki substancji niebezpiecznych w języku polskim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ykonawca zapewni bezpłatne szkolenie (teoretyczne i praktyczne) personelu pobierającego krew i płyny na posiew oraz dostarczy materiały szkoleniowe.</w:t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Zestawienie kosztów podłoży do posiewu krwi i płynów ustrojowych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949"/>
        <w:gridCol w:w="993"/>
        <w:gridCol w:w="1134"/>
        <w:gridCol w:w="1275"/>
        <w:gridCol w:w="1418"/>
        <w:gridCol w:w="850"/>
        <w:gridCol w:w="1418"/>
        <w:gridCol w:w="1276"/>
        <w:gridCol w:w="992"/>
        <w:gridCol w:w="1276"/>
        <w:gridCol w:w="1417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L.p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Nazwa podłoż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b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i jego opi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Liczba podłoży            na ok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b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24 m-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Wielkoś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opakowa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Liczba opakowań na 24 m-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Cena netto za 1 opakowa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(PLN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Sta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ka V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Cena brutto za 1 opakowanie (PL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na 24 m-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(PLN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Wartość VA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(PL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Wartość brutto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na 24 m-ce (PL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Nr katalogo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Nazwa producenta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Aerobic Standard F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- podłoże do hodowli bakterii                 i grzybów w warunkach tlenowych z krwi i płynów ustrojow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0 sztu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Anaerobic Standard F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- podłoże do hodowli bakterii i grzybów w warunkach beztlenowych z krwi i płynów ustrojow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0 sztu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Peds Plus IF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- podłoże pediatryczne do hodowli drobnoustrojów z krwi i płynów ustrojow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0 sztu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Razem podłoż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waga !</w:t>
      </w:r>
    </w:p>
    <w:p>
      <w:pPr>
        <w:pStyle w:val="Normal"/>
        <w:spacing w:before="0" w:after="0"/>
        <w:rPr/>
      </w:pPr>
      <w:r>
        <w:rPr>
          <w:rFonts w:cs="Book Antiqua" w:ascii="Book Antiqua" w:hAnsi="Book Antiqua"/>
        </w:rPr>
        <w:t>Wartość zamówienia za okres 24 miesięcy należy przenieść do formularza ofertowego.</w:t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ind w:left="7371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……………………</w:t>
      </w:r>
      <w:r>
        <w:rPr>
          <w:rFonts w:cs="Book Antiqua" w:ascii="Book Antiqua" w:hAnsi="Book Antiqua"/>
        </w:rPr>
        <w:t>.</w:t>
      </w:r>
    </w:p>
    <w:p>
      <w:pPr>
        <w:pStyle w:val="Normal"/>
        <w:spacing w:before="0" w:after="0"/>
        <w:ind w:left="7371" w:hanging="0"/>
        <w:rPr/>
      </w:pPr>
      <w:r>
        <w:rPr>
          <w:rFonts w:cs="Book Antiqua" w:ascii="Book Antiqua" w:hAnsi="Book Antiqua"/>
          <w:i/>
        </w:rPr>
        <w:t>(podpis i pieczęć Wykonawcy lub upoważnionej osoby)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04:00Z</dcterms:created>
  <dc:creator>Zawiślak Elżbieta</dc:creator>
  <dc:description/>
  <cp:keywords/>
  <dc:language>en-US</dc:language>
  <cp:lastModifiedBy>Zawiślak Elżbieta</cp:lastModifiedBy>
  <cp:lastPrinted>2014-05-23T13:01:00Z</cp:lastPrinted>
  <dcterms:modified xsi:type="dcterms:W3CDTF">2014-05-23T11:11:00Z</dcterms:modified>
  <cp:revision>188</cp:revision>
  <dc:subject/>
  <dc:title/>
</cp:coreProperties>
</file>