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1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FORMULARZ ASORTYMENTOWO-CENOWY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</w:rPr>
        <w:t>PAKIET 1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ostawa krążków antybiotykowych oraz krążków diagnostycznych do identyfikacji bakterii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Wymagania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rmin ważności krążków antybiotykowych i diagnostycznych minimum 12 miesięcy licząc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rążki powinny być zgodne z rekomendacjami Zespołu roboczego ds. wprowadzania zaleceń EUCAST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ażda fiolka z krążkami powinna być zapakowana w oddzielne, hermetycznie zamknięte opakowanie typu „blister” z pochłaniaczem wilgoci.                      Za blister Zamawiający uważa opakowanie wykonane z trwałego przezroczystego plastiku, zabezpieczone od spodu folią aluminiową lub plastikie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Book Antiqua" w:ascii="Book Antiqua" w:hAnsi="Book Antiqua"/>
        </w:rPr>
        <w:t>Na opakowaniach wymagane są co najmniej następujące oznaczenia: nazwa antybiotyku, stężenie, data ważności i numer serii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 każdym pojedynczym krążku musi widnieć czytelny symbol antybiotyku i jego stężenie w µg zgodne z wytycznymi EUCAST, widoczne po obu stronach krążk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rążki bibułowe antybiotykowe o średnicy 6mm, krążki diagnostyczne o średnicy 6 - 9 m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wraz z każdą dostawą załączy aktualne certyfikaty kontroli jakości krążków (kontrola przeprowadzona na szczepach wzorcowych                     z podanymi strefami zahamowania wzrostu (mm), oddzielnie dla każdego szczepu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ertyfikat na krążki powinien zawierać kontrolę wysycenia krążka antybiotykie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Book Antiqua" w:ascii="Book Antiqua" w:hAnsi="Book Antiqua"/>
        </w:rPr>
        <w:t>Wykonawca wraz z pierwszą dostawą dostarczy karty charakterystyki substancji niebezpiecznych oraz metodyki wykonania testów za pomocą krążków diagnostycznych i opis interpretacji wyników w języku polski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Book Antiqua" w:ascii="Book Antiqua" w:hAnsi="Book Antiqua"/>
        </w:rPr>
        <w:t>Krążki antybiotykowe przechowywane w temperaturze do + 8</w:t>
      </w:r>
      <w:r>
        <w:rPr>
          <w:rFonts w:cs="Book Antiqua" w:ascii="Book Antiqua" w:hAnsi="Book Antiqua"/>
          <w:vertAlign w:val="superscript"/>
        </w:rPr>
        <w:t>0</w:t>
      </w:r>
      <w:r>
        <w:rPr>
          <w:rFonts w:cs="Book Antiqua" w:ascii="Book Antiqua" w:hAnsi="Book Antiqua"/>
        </w:rPr>
        <w:t>C powinny być stabilne przez okres nie krótszy niż 1 miesiąc.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A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estawienie kosztów krążków antybiotykowych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66"/>
        <w:gridCol w:w="1134"/>
        <w:gridCol w:w="1276"/>
        <w:gridCol w:w="1275"/>
        <w:gridCol w:w="1418"/>
        <w:gridCol w:w="992"/>
        <w:gridCol w:w="1418"/>
        <w:gridCol w:w="1134"/>
        <w:gridCol w:w="992"/>
        <w:gridCol w:w="1134"/>
        <w:gridCol w:w="1417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Nazwa antybiotyk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zawartego w krąż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Liczba krążkó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na okres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24 m-c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Wielkość opakowani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Liczba opakowań na 24 m-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netto za 1 opakowanie (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brutto za 1 opakowanie (PL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netto na 24 m-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brutto na 24 m-ce (PL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r katalogowy Nazwa producenta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mpicylina AM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50 krążków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mpicylina 2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mikacyna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moksycylina 20 µg + kwas klawulanowy AMC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mpicylina 10 µg                           z Sulbactamem SAM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ztreonam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efotaxime CTX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efotaxime CTX 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efepim FEP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efoksytyna FOX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efuroksym CXM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eftazydym CAZ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eftazydym CAZ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eftriaxon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efaleksyna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efadroksyl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efiksim 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efopodoksym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eftarolina 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hloramfenikol C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iprofloksacyna CIP 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Quinopristin – dalfopristin QD 1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oripenem DOR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rytromycyna E 1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rtapenem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osfomycyna 20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entamycyna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entamycyna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mipenem IPM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lindamycyna CC 2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inezolid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was fusydowy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ewofloksacyna 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oksifloksacyna 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inocyklina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ecylinam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eropenem MEM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etronidazol 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lidixic acid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upirocyna MUP 20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etylmycyna NET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itrofurantoina NF 30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orfloksacyna NOR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floksacyna OFX 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ptochina 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treptomycyna S 30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ksacylina OX 1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enicylina G P 1 IU (penicylina benzylo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enicylina V (fenoksymetylopenicylina)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iperacylina PIP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iperacylina/ Tazobactam (30/6) TZP 36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ifampicyna 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eikoplanina TEC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elitromycyna 1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etracyklina Te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icarcylina + kwas klawulanowy 75 + 10 µg TIM 8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igecyklina 1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obramycyna 1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ulfametoksazol/ Trimetoprim SXT 23,75/1.2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6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icarcylina 7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6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rimetoprim 5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6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ankomycyna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6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emocylina 30 µ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6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zyste krążki, jałowe bez antybioty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 krążki antybioty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B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estawienie kosztów krążków diagnostycznych do identyfikacji bakterii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091"/>
        <w:gridCol w:w="1134"/>
        <w:gridCol w:w="1134"/>
        <w:gridCol w:w="1276"/>
        <w:gridCol w:w="1276"/>
        <w:gridCol w:w="850"/>
        <w:gridCol w:w="1418"/>
        <w:gridCol w:w="1275"/>
        <w:gridCol w:w="993"/>
        <w:gridCol w:w="1275"/>
        <w:gridCol w:w="127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azwa krążka diagnostycznego i jego 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Liczba krążków              na okres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24 m-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ielkość opakowa  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iczba opakowań na 24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netto za 1 opakowanie (PL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brutto              za 1 opakowanie (PL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na 24 m-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na 24 m-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r katalogowy Nazwa producenta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Krążki z bacytracyną 0,04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do identyfikacji Paciorkowców     gr. A nasycone bacytracyną (0,04 jednostki bacytracyny w krążk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50 krążk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Krążki EF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do różnicowania E. Faecalis               od E. faec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Krążki diagnostyczne BC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- do różnicowania bakterii                       z rodzaju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Moraxella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od bakterii                   z rodzaju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Neiss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Krążki z nowobiocyną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- do identyfikacji Staphylococcus saprophyticus nasycone nowobiocyn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Krążki z furazolidonem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do różnicowania bakterii                  z rodzaju Staphylococcus od bakterii z rodzaju Micrococcus; nasycone furazolidon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Krążki diagnostyczne BX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do identyfikacji pałeczek                        z rodzaju Haemophilus; nasycone czynnikiem X                            i bacytracyną (2 jednostki bacytracyny w krążk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Krążki diagnostyczne BVX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do wykrywania i izolacji pałeczek z rodzaju Haemophilus; wysycone bacytracyną B (5 jednostek bacytracyny w krążku) oraz czynnikiem X i czynnikiem V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Krążki diagnostyczne BV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do identyfikacji pałeczek                       z rodzaju Haemophilus; nasycone czynnikiem V                        i bacytracyną B (2 jednostki bacytracyny w krążk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Krążek z nitrocefiną  (Cefinaza)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- do szybkiego wykrywania enzym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ß-laktamazy  w przypadku Neisseria gonorrhoeae, Moraxella catarrhalis, Staphylococcus spp., Haemophilus influenzae oraz bakterii beztlen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krąż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 krążki diagnost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color w:val="C00000"/>
        </w:rPr>
      </w:pPr>
      <w:r>
        <w:rPr>
          <w:rFonts w:cs="Book Antiqua" w:ascii="Book Antiqua" w:hAnsi="Book Antiqua"/>
          <w:b/>
          <w:i/>
          <w:color w:val="C00000"/>
        </w:rPr>
        <w:t>Tabela C</w:t>
      </w:r>
    </w:p>
    <w:p>
      <w:pPr>
        <w:pStyle w:val="Normal"/>
        <w:spacing w:before="0" w:after="0"/>
        <w:rPr/>
      </w:pPr>
      <w:r>
        <w:rPr/>
        <w:t>Zbiorcze zestawienie wartości przedmiotu zamówienia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551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Usług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za okres 24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Łączna wartość podatku VAT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za okres 24 m-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Łączna wartość zamówienia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za okres 24 m-cy</w:t>
            </w:r>
          </w:p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bela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bela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waga !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umę wartości zamówienia (tabela C) za okres 24 miesięcy należy przenieść do formularza ofertowego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ind w:left="737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</w:t>
      </w:r>
      <w:r>
        <w:rPr>
          <w:rFonts w:cs="Book Antiqua" w:ascii="Book Antiqua" w:hAnsi="Book Antiqua"/>
        </w:rPr>
        <w:t>.</w:t>
      </w:r>
    </w:p>
    <w:p>
      <w:pPr>
        <w:pStyle w:val="Normal"/>
        <w:spacing w:before="0" w:after="0"/>
        <w:ind w:left="7371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  <w:i w:val="false"/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cp:lastPrinted>2014-05-23T13:10:00Z</cp:lastPrinted>
  <dcterms:modified xsi:type="dcterms:W3CDTF">2014-05-23T11:11:00Z</dcterms:modified>
  <cp:revision>586</cp:revision>
  <dc:subject/>
  <dc:title/>
</cp:coreProperties>
</file>