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AKIET 3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stawa podłoży mikrobiologicznych i barwników wraz z przekazaniem do bezpłatnego używania szafy chłodniczej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Wymagania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rmin ważności podłoży na płytkach licząc od daty dostawy 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nimum 6 tygodni dla pożywek zawierających krew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nimum 8-10 tygodni dla pozostałych pożywek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Zamawiający wymaga aby wymienione w pakiecie podłoża mikrobiologiczne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mawiający wymaga aby wymienione w pakiecie odczynniki do barwienia metodą Grama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Średnica płytki 90 mm, jednokomorow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wraz z każdą dostawą dołączy świadectwo kontroli jakości podłoża w języku polskim, które powinno zawierać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zwę producenta, nazwę produktu, numer serii, datę ważnośc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ne dotyczące warunków przechowywa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gólną charakterystykę pożywki: skład pożywki, wygląd, objętość lub grubość podłoża, waga, kolor, pH, opakowanie, sterylność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arakterystykę mikrobiologiczną: wykaz szczepów kontrolnych kolekcji ATCC, ilościowe oznaczenie żyzności i selektywności wraz z opisem morfologii kolonii wyrosłych na pożywce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Book Antiqua" w:ascii="Book Antiqua" w:hAnsi="Book Antiqua"/>
        </w:rPr>
        <w:t>dla pożywki Mueller-Hintona certyfikat powinien zawierać dodatkowo kontrolę stabilności pożywki z uzyskanymi wynikami dla poszczególnych szczepów i krążków antybiotykow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Wykonawca wraz z każdą dostawą metodę wykonania barwienia w języku polskim – dla poz. 23,24,25,26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wraz z pierwszą dostawą dostarczy karty charakterystyki substancji niebezpie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druk na płytce powinien być czytelny, znajdować się na spodzie płytki i zawierać nazwę pożywki, numer serii, datę ważności i godzinę rozlani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stawca zapewnia kolorowe karty informacyjne z opisem koloru kolonii dla podłoży chromogennych (pozycja 10,11,12,21,22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stawca zapewnia kolorowe karty informacyjne z opisem koloru kolonii dla pozostałych pożywek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ramach umowy Wykonawca bezpłatnie wyposaży Laboratorium Mikrobiologiczne w chłodnię o pojemności co najmniej 400 litrów celem zapewnienia odpowiednich warunków przechowywania przedmiotu zamówienia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kosztów podłoży</w:t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00"/>
        <w:gridCol w:w="1134"/>
        <w:gridCol w:w="1276"/>
        <w:gridCol w:w="1275"/>
        <w:gridCol w:w="993"/>
        <w:gridCol w:w="1417"/>
        <w:gridCol w:w="1276"/>
        <w:gridCol w:w="992"/>
        <w:gridCol w:w="1276"/>
        <w:gridCol w:w="1328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zwa podłoż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 jego 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podłoży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24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Rodzaj             i wielk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odłoż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płytkę (PL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              za 1 płytkę 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 24 m-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 24 m-ce (PLN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olumbia Agar z 5% krwi końskiej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do hodowli mikroorganizmów                       o wysokich wymaganiach odżywc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Mannitol Salt Agar (Chapman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izolacja mikroorganizmów z rodzaju Staphylococc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Mac Conkey Agar z fioletem krystalicznym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izolacja i różnicowanie G (-) pałeczek jeli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abouraud Dextrose Agar z chloramfenikolem i gentamycyną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wybiórcza izolacja dermatofitów                     i innych grzybów patogennych przy zahamowanym wzroście bakte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Mueller Hinton II zgodnie z EUCA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Mueller Hinton II z 5% odwłóknionej krwi końskiej + 20 mg/l NAD (MH-F) zgodnie z EUCA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hocolate Agar + PV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do izolacji pałeczek z rodzaju Haemophilus i Neiss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hocolate Haemophilus Agar (PV + Bacytracyna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wybiórcza izolacja Haemophilus influenz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nterococcosel Agar (Bile EsculinAzide Agar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wybiórcza izolacja i różnicowanie paciorkowców z grupy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CHROMagar Candida – podłoże chromogenne do identyfikacji drożdżaków 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izolacja i różnicowanie Candida sp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hromogenne podłoże UTI (do identyfikacji patogenów w moczu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do ilościowego oznaczania i wstępnej identyfikacji drobnoustrojów odpowiedzialnych za zakażenia dróg moczowych (wstępna identyfikacja E. coli, KES, Enterococcus sp, Staphylococcus aureus oraz drożdż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HROMagar Strep B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wybiórcza izolacja i identyfikacja Streptococcus agalacti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Brain Heart Infusion (BHI) Agar z wankomycyną (6 mg/l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podłoże przeglądowe do enterokoków – wykrywanie szczepów wankomycynoopor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almonella Shigella Agar (SS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izolacja Salmonella spp. oraz niektórych szczepów Shige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ylose Lysine Desoxycholate Agar (XLD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wybiórcza izolacja i wstępna identyfikacja Salmonella sp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Selenite F Bulion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wybiórcze namnażanie Salmonella sp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probówka   5 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rypticSoy Bulion (TSB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namnażanie szerokiego spektrum mikroorganizm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probówka   5 m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ligler Iron Agar (skos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różnicowanie G (-) pałeczek jelitowych na podstawie zdolności fermentacji glukozy i laktozy oraz uwalniania H2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probó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HTM Haemophilus Test Medium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do określania wrażliwości Haemophilus sp. na antybioty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płytka            90 m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Mueller Histon II Agar + Cloxacillin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- do wykrywania fenotypu ESBL hamowanego przez AmpC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odłoże chromogenie do ESBL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do badań przesiewowych dla pałeczek Enterobacteriaceae najprawdopodobniej wytwarzających beta laktamazy ESB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Podłoże chromogenie do KPC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do badań przesiewowych dla pałeczek G (-) najprawdopodobniej wytwarzających K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łytka            90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Płyn Lugola – </w:t>
            </w:r>
            <w:r>
              <w:rPr>
                <w:rFonts w:cs="Book Antiqua" w:ascii="Book Antiqua" w:hAnsi="Book Antiqua"/>
                <w:sz w:val="20"/>
                <w:szCs w:val="20"/>
              </w:rPr>
              <w:t>barwnik do metody Gr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utelka 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Fiolet krystaliczny - </w:t>
            </w:r>
            <w:r>
              <w:rPr>
                <w:rFonts w:cs="Book Antiqua" w:ascii="Book Antiqua" w:hAnsi="Book Antiqua"/>
                <w:sz w:val="20"/>
                <w:szCs w:val="20"/>
              </w:rPr>
              <w:t>barwnik do metody Gr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utelka 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Fuksyna karbolowa - </w:t>
            </w:r>
            <w:r>
              <w:rPr>
                <w:rFonts w:cs="Book Antiqua" w:ascii="Book Antiqua" w:hAnsi="Book Antiqua"/>
                <w:sz w:val="20"/>
                <w:szCs w:val="20"/>
              </w:rPr>
              <w:t>barwnik do metody Gr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utelka 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Odbarwiacz </w:t>
            </w:r>
            <w:r>
              <w:rPr>
                <w:rFonts w:cs="Book Antiqua" w:ascii="Book Antiqua" w:hAnsi="Book Antiqua"/>
                <w:sz w:val="20"/>
                <w:szCs w:val="20"/>
              </w:rPr>
              <w:t>do metody Gr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utelka 100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 podłoża i barw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waga !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</w:rPr>
        <w:t>Sumę wartości zamówienia za okres 24 miesięcy należy przenieść do formularza ofertowego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</w:t>
      </w:r>
      <w:r>
        <w:rPr>
          <w:rFonts w:cs="Book Antiqua" w:ascii="Book Antiqua" w:hAnsi="Book Antiqua"/>
        </w:rPr>
        <w:t>.</w:t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cp:lastPrinted>2014-05-23T12:56:00Z</cp:lastPrinted>
  <dcterms:modified xsi:type="dcterms:W3CDTF">2014-05-23T10:56:00Z</dcterms:modified>
  <cp:revision>306</cp:revision>
  <dc:subject/>
  <dc:title/>
</cp:coreProperties>
</file>