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testów diagnostycznych lateksowych i odczynników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in ważności minimum 8 miesięcy licząc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wymaga aby wymienione w pakiecie  surowice do aglutynacji szkiełkowej Salmonella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bówki z buforem do przygotowania kału powinny być wykonane z łatwo łamliwego plastiku - poz. 3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ażdy test zapakowany w osobne hermetyczne opakowanie z pochłaniaczem wilgoci - poz. 3,4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konawca wraz z pierwszą dostawą dostarczy karty charakterystyki substancji niebezpiecznych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wraz z każdą dostawą dołączy aktualne certyfikaty kontroli jakości oraz instrukcję wykonania testu, metodykę i interpretację wyników     w języku polskim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Zestawienie kosztów testów i odczynników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134"/>
        <w:gridCol w:w="1417"/>
        <w:gridCol w:w="1418"/>
        <w:gridCol w:w="992"/>
        <w:gridCol w:w="1417"/>
        <w:gridCol w:w="1276"/>
        <w:gridCol w:w="1134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lość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ok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24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Rodzaj /wielkość jednost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jednostkę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jednostkę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 lateksowy ASO latex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jakościowego i półilościowego określania poziomu antystreptolizyny w ludzkiej surowicy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zestaw kompletny zawierający gotowe do użycia odczynniki                       i kontrol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 lateksowy RF latex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jakościowego i półilościowego określania czynników reumatoidalnych (RF) w ludzkiej surowicy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zestaw kompletny zawierający gotowe do użycia odczynniki                       i kontrol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Szybki test kasetkowy immunochromatograficzny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jednoczesnego wykrywania antygenów wirusów Rota i Adeno w próbkach kału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czułość i swoistość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Szybki jakościowy test paskowy immunochromatograficzny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do wykrywania przeciwciał (IgM i IgG) anty-Treponema pallidum    w surowicy, osoczu lub krwi pełnej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czułość i swoistość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aszetki do wytwarzania atmosfery beztlenowej + torebki plasti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skaźnik atmosfery beztle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urowica do aglutynacji szkiełkowej Salmonella H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fiolka 5 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urowica do aglutynacji szkiełkowej Salmonella 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urowica do aglutynacji szkiełkowej Salmonella 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urowica do aglutynacji szkiełkowej Salmonella 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urowica do aglutynacji szkiełkowej Salmonella 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socze królicze liofilizowan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o wykrywania koagulazy                       u gronkowców metodą probówkow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 fio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st lateksowy do oznaczania pneumokoków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szybki aglutynacyjny test do identyfikacji szczepów Streptococcus pneumoniae bezpośrednio z dodatnich próbek posiewów krwi i/lub wyizolowaniu na podłożu stałym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zestaw kompletny, zawierający gotowe do użycia odczynniki i kontr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0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Test lateksowy do wykrywania antygenów bakteryjnych w surowicy, płynie mózgowo-rdzeniowym i innych płynach ustrojowych </w:t>
            </w:r>
            <w:r>
              <w:rPr>
                <w:rFonts w:cs="Book Antiqua" w:ascii="Book Antiqua" w:hAnsi="Book Antiqua"/>
                <w:sz w:val="20"/>
                <w:szCs w:val="20"/>
              </w:rPr>
              <w:t>(Streptococcus gr. B, Haemophilus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influenzae typu b,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S. pneumoniae, Neisseria meningitidis A, C, Y, W135, N. meningitidis B/E.coli K10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zestaw kompletny, zawierający gotowe do użycia odczynniki i kontro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20 oznacze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testy i odczyn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/>
      </w:pPr>
      <w:r>
        <w:rPr>
          <w:rFonts w:cs="Book Antiqua" w:ascii="Book Antiqua" w:hAnsi="Book Antiqua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dcterms:modified xsi:type="dcterms:W3CDTF">2014-05-23T11:08:00Z</dcterms:modified>
  <cp:revision>267</cp:revision>
  <dc:subject/>
  <dc:title/>
</cp:coreProperties>
</file>