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testów lateksowych i odczynników do badań mikrobiologicznych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Wymagania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rmin ważności produktów licząc od daty dostawy do Laboratorium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mum 8-12 miesięcy dla testów lateksowych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mum 12 miesięcy dla pozostałych testów (poz. 5 i 6)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estawy do przechowywania szczepów (fiolki z perełkami) minimum 24 miesiące (poz. 7)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mum 6 miesięcy dla kwasu fenyloboronowego i EDTA (poz. 7 i 8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zycje 1,2,3,4, - zestawy kompletne, zawierające wszystkie niezbędne elementy potrzebne do wykonania tes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apewnia możliwość zakupu pojedyńczych odczynników grupowych A, B, C, D, F, G oraz enzymu ekstrakcyjnego w teście lateksowym do identyfikacji paciorkowców (poz. 1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Wykonawca wraz z pierwszą dostawą dostarczy karty charakterystyki substancji niebezpiecznych w języku polskim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każdą dostawą dołączy aktualne certyfikaty kontroli jakości oraz instrukcję wykonania testu, metodykę i interpretację wyników      w języku polskim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testów i odczynników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1134"/>
        <w:gridCol w:w="1276"/>
        <w:gridCol w:w="1275"/>
        <w:gridCol w:w="993"/>
        <w:gridCol w:w="1417"/>
        <w:gridCol w:w="1276"/>
        <w:gridCol w:w="1134"/>
        <w:gridCol w:w="1276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jednostek           na ok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24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odzaj /wielkość jednost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jednostkę (PL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jednostkę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24 m-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24 m-ce 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st lateksowy do identyfikacji paciorkowców beta-hemolizujących grup: A,B,C,D,F, 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- Identyfikacja wyekstrahowanych antygenów paciorkowców grup ABCDFG,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enzym po rozpuszczeniu zachowuje aktywność minimum przez 4 miesią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- Ilość odczynników w zestawie ma zapewnić wykonanie od 40 do 50 oznaczeń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zestaw kompletny, zawierający gotowe do użycia odczynniki i kont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st lateksowy do identyfikacji gronkowca złocistego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wykrywania obecności clumbing factor, białka A i innych swoistych antygenów Staphylococcus aureu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- ilość odczynników w zestawie                   ma zapewnić wykonanie od 80 do 100 oznaczeń,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zestaw kompletny, zawierający gotowe do użycia odczynniki i kont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st PYR – zestaw kompletny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skład zestawu: paski z odczynnikiem PYR oraz odczynnik wywołujący reakcję barwną PYR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zastosowanie: do szybkiej identyfikacji Enterococcus sp. i Streptococcus pyogene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odczynnik PYR wywołujący reakcję barwną gotowy do użycia – ilość odczynnika adekwatna do ilości pas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0 ozna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oznacz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integrowany zestaw do jednoczesnej identyfikacji i oznaczania lekowrażliwości na minimum 8 antymykotyków grzybów drożdżopodob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0 tes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t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was fenyloboronowy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wykrywania mechanizmu KP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 probó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rob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2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DTA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- do wykrywania mechanizmu MB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 probów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robó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2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ryoban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- zestaw do przechowywania szczepów w temp. – 20</w:t>
            </w:r>
            <w:r>
              <w:rPr>
                <w:rFonts w:cs="Book Antiqua" w:ascii="Book Antiqua" w:hAnsi="Book Antiqua"/>
                <w:sz w:val="20"/>
                <w:szCs w:val="20"/>
                <w:vertAlign w:val="superscript"/>
              </w:rPr>
              <w:t>0</w:t>
            </w:r>
            <w:r>
              <w:rPr>
                <w:rFonts w:cs="Book Antiqua" w:ascii="Book Antiqua" w:hAnsi="Book Antiqua"/>
                <w:sz w:val="20"/>
                <w:szCs w:val="20"/>
              </w:rPr>
              <w:t>C,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skład zestawu: fiolki z perełkami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różne kolory fio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8 fiol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iol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testy i odczyn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/>
      </w:pPr>
      <w:r>
        <w:rPr>
          <w:rFonts w:cs="Book Antiqua" w:ascii="Book Antiqua" w:hAnsi="Book Antiqua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4-05-23T11:21:00Z</dcterms:modified>
  <cp:revision>274</cp:revision>
  <dc:subject/>
  <dc:title/>
</cp:coreProperties>
</file>