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Załącznik Nr 1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>Nazwa Wykonawcy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PAKIET 5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Dostawa odczynników do badań morfologii krwi metodą 5 diff wraz z dzierżawą dwóch analizatorów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ymagany termin ważności odczynników nie krótszy niż  6 miesięcy, kalibratorów i kontroli nie krótszy niż 3 miesiące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Odczynniki płynne, gotowe do natychmiastowego użycia, nie zawierające cyjanku. 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Zamawiający wymaga aby wymieniony w zadaniu asortyment (odczynniki, kontrole, kalibratory i materiały zużywalne) oraz krew kontrolna                           i oba analizatory pochodziły od tego samego producenta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Book Antiqua" w:ascii="Book Antiqua" w:hAnsi="Book Antiqua"/>
        </w:rPr>
        <w:t>Parametry aparatu podane w tabeli C „Zestawienie parametrów technicznych analizatora podstawowego” oraz w tabeli D „Zestawienie parametrów technicznych analizatora pomocniczego” stanowią minimalne wymagania graniczne, których niespełnienie spowoduje odrzucenie oferty. Do oferty należy dołączyć firmowe materiały informacyjne, w których powinny być zaznaczone parametry dotyczące warunków wymagalnych dzierżawionych aparatów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ferowane aparaty są kompletne i po zainstalowaniu i uruchomieniu będą gotowe do pracy zgodnie z przeznaczeniem bez żadnych dodatkowych zakupów inwestycyjnych, z wyłączeniem materiałów eksploatacyjnych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świadczamy, że oferowane aparaty, oprócz spełniania odpowiednich parametrów funkcjonalnych, gwarantują bezpieczeństwo pacjentów                        i personelu medycznego oraz zapewniają wymagany poziom usług medycznych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 ramach umowy Wykonawca bezpłatnie wyposaży pracownię hematologii w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 fotele niezbędne do obsługi analizatorów,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limatyzator w celu zapewnienia odpowiednich warunków pracy analizatorów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Wykonawca zapewni bezpłatnie zewnątrzlaboratoryjną kontrolę wraz z dostawą materiałów kontrolnych. 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ykonawca zapewni szkolenie z obsługi aparatu potwierdzone certyfikatem oraz opiekę merytoryczną na cały okres obowiązywania umowy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ykonawca wraz z pierwszą dostawą odczynników dostarczy karty charakterystyki substancji niebezpiecznych wszystkich oferowanych odczynników, kalibratorów, kontroli itd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  <w:color w:val="C00000"/>
        </w:rPr>
      </w:pPr>
      <w:r>
        <w:rPr>
          <w:rFonts w:cs="Book Antiqua" w:ascii="Book Antiqua" w:hAnsi="Book Antiqua"/>
          <w:b/>
          <w:i/>
          <w:color w:val="C00000"/>
        </w:rPr>
        <w:t>Tabela A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Zestawienie kosztów odczynników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390"/>
        <w:gridCol w:w="1985"/>
        <w:gridCol w:w="1559"/>
        <w:gridCol w:w="1276"/>
        <w:gridCol w:w="1134"/>
        <w:gridCol w:w="1417"/>
        <w:gridCol w:w="992"/>
        <w:gridCol w:w="1418"/>
        <w:gridCol w:w="1276"/>
        <w:gridCol w:w="1092"/>
        <w:gridCol w:w="1252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L.p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Nr katalogow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Nazwa odczyn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Ilość oznaczeń            na okr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b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>12 m-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Wielkość opakowa          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Liczba opakowań na 12 m-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Cena netto za 1 opakowanie (PLN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Stawka V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Cena brutto za 1 opakowanie (PL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(PLN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Wartość 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(PLN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Wartość brutto (PLN)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b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>Odczynniki do badań metodą 5 dif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2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Razem odczynni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  <w:color w:val="C00000"/>
        </w:rPr>
      </w:pPr>
      <w:r>
        <w:rPr>
          <w:rFonts w:cs="Book Antiqua" w:ascii="Book Antiqua" w:hAnsi="Book Antiqua"/>
          <w:b/>
          <w:i/>
          <w:color w:val="C00000"/>
        </w:rPr>
        <w:t>Tabela B</w:t>
      </w:r>
    </w:p>
    <w:p>
      <w:pPr>
        <w:pStyle w:val="Normal"/>
        <w:spacing w:before="0" w:after="0"/>
        <w:rPr/>
      </w:pPr>
      <w:r>
        <w:rPr>
          <w:rFonts w:cs="Book Antiqua" w:ascii="Book Antiqua" w:hAnsi="Book Antiqua"/>
          <w:b/>
        </w:rPr>
        <w:t>Zestawienie kosztów innych akc</w:t>
      </w:r>
      <w:r>
        <w:rPr/>
        <w:t>esoriów (materiały zużywalne, kalibratory, kontrole)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390"/>
        <w:gridCol w:w="2410"/>
        <w:gridCol w:w="1417"/>
        <w:gridCol w:w="1418"/>
        <w:gridCol w:w="992"/>
        <w:gridCol w:w="1418"/>
        <w:gridCol w:w="1559"/>
        <w:gridCol w:w="1559"/>
        <w:gridCol w:w="1701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L.p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Nr katalogow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Nazw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Liczba opakowań na 12 m-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Cena netto za 1 opakowanie (PLN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Stawka V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Cena brutto za 1 opakowanie (PL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(PL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Wartość 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(PL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Wartość brutto (PLN)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Razem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  <w:color w:val="C00000"/>
        </w:rPr>
      </w:pPr>
      <w:r>
        <w:rPr>
          <w:rFonts w:cs="Book Antiqua" w:ascii="Book Antiqua" w:hAnsi="Book Antiqua"/>
          <w:b/>
          <w:i/>
          <w:color w:val="C00000"/>
        </w:rPr>
        <w:t>Tabela C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Zestawienie parametrów technicznych analizatora podstawowego</w:t>
      </w:r>
    </w:p>
    <w:p>
      <w:pPr>
        <w:pStyle w:val="Normal"/>
        <w:spacing w:lineRule="auto" w:line="360"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36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RODUCENT …………………………………………………………</w:t>
      </w:r>
    </w:p>
    <w:p>
      <w:pPr>
        <w:pStyle w:val="Normal"/>
        <w:spacing w:lineRule="auto" w:line="36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ODEL ………………………………………………………………..</w:t>
      </w:r>
    </w:p>
    <w:p>
      <w:pPr>
        <w:pStyle w:val="Normal"/>
        <w:spacing w:lineRule="auto" w:line="360" w:before="0" w:after="0"/>
        <w:rPr/>
      </w:pPr>
      <w:r>
        <w:rPr/>
        <w:t>ROK PRODUKCJI ……………………………………………………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559"/>
        <w:gridCol w:w="4678"/>
      </w:tblGrid>
      <w:tr>
        <w:trPr>
          <w:trHeight w:val="5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L.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Wymagane paramet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Wymagania graniczn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Oferowane paramet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Podać zakresy i opisać</w:t>
            </w:r>
          </w:p>
        </w:tc>
      </w:tr>
      <w:tr>
        <w:trPr>
          <w:trHeight w:val="4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nalizator hematologiczny, fabrycznie nowy, rok produkcji nie wcześniej             niż 2013, minimum 22 parametr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Wydajność minimum 60 badań na godzin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ozdział leukocytów na minimum 5 popula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bjętość aspirowanej próbki max. 30 µl dla każdego z trybów: CBC i CBC + 5Diff w systemie otwartym  oraz 100 µl w systemie podajnik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ożliwość wykonania oznaczeń CBC + 5Diff w trybie kapilarn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Pomiar hemoglobiny w osobnym torze pomiarowym wolnym od interferencji ze strony krwinek białych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utomatyczny pomiar oraz bezpośrednie różnicowanie WBC, nie wyliczeniowe w oparciu o fluorescencję lub metodę cytochemiczn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utomatyczny zintegrowany podajnik z mieszadłem na min. 20 probów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nalizator przystosowany do pracy z kodami kreskowymi – zewnętrzny                       i wewnętrzny czytnik kodów kresk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owolność trybu oznaczania dla każdej próbki: (CBC i CBC + 5Diff)                          z rzeczywistą oszczędnością odczynników w trybie CB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Graficzna prezentacja wyników pomiarów dostępna na min. 1 scattergramie oraz min. 3 histogramach na ekranie LCD oraz na wydruku na drukarce laserow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Flagowanie wyników patologicznych wraz z komunikatami opisującymi typowe patologie oraz informacja o stopniu zaawansowania patologi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Liniowość  (bez rozcieńczania): WBC min. do 350 x 10</w:t>
            </w:r>
            <w:r>
              <w:rPr>
                <w:rFonts w:cs="Book Antiqua" w:ascii="Book Antiqua" w:hAnsi="Book Antiqua"/>
                <w:vertAlign w:val="superscript"/>
              </w:rPr>
              <w:t>3</w:t>
            </w:r>
            <w:r>
              <w:rPr>
                <w:rFonts w:cs="Book Antiqua" w:ascii="Book Antiqua" w:hAnsi="Book Antiqua"/>
              </w:rPr>
              <w:t xml:space="preserve"> /µl; PLT min.                             do 4000 x 10</w:t>
            </w:r>
            <w:r>
              <w:rPr>
                <w:rFonts w:cs="Book Antiqua" w:ascii="Book Antiqua" w:hAnsi="Book Antiqua"/>
                <w:vertAlign w:val="superscript"/>
              </w:rPr>
              <w:t xml:space="preserve">3 </w:t>
            </w:r>
            <w:r>
              <w:rPr>
                <w:rFonts w:cs="Book Antiqua" w:ascii="Book Antiqua" w:hAnsi="Book Antiqua"/>
              </w:rPr>
              <w:t>/µl; HBG min. do 24 g/d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ożliwość oceny niedojrzałych granulocytów (metamielocyty, mielocyty,            pro mielocyt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amięć min. 10 000 ostatnich oznaczeń wraz z prezentacją graficzną i danymi pacjen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owolność redagowania wydruku wyniku wraz z podaniem odpowiednich wartości referencyjnych dla płci i wie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Zarządzanie odczynnikami  - szacowanie przez system zużycia odczynników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nalizator posiadający moduł kontroli jakości zawierający dane liczbowe                          i graficzne, wykresy Levey – Jenningsa. Parametry krwi kontrolnej na 3 poziomach wczytywane z nośnik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Automatyczne procedury konserwacji – codzienne czyszczenie analizatora musi być procedurą nie wymagającą otwierania analizatora, jedynie podstawienia odczynnika czyszczącego pod sondę aspiracyjn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dłączenie analizatora do pracującego w laboratorium systemu informatycznego – komunikacja dwukierunkowa.</w:t>
            </w:r>
            <w:r>
              <w:rPr>
                <w:rFonts w:cs="Book Antiqua" w:ascii="Book Antiqua" w:hAnsi="Book Antiqua"/>
                <w:color w:val="FF0000"/>
              </w:rPr>
              <w:t xml:space="preserve"> </w:t>
            </w:r>
            <w:r>
              <w:rPr>
                <w:rFonts w:cs="Book Antiqua" w:ascii="Book Antiqua" w:hAnsi="Book Antiqua"/>
              </w:rPr>
              <w:t>Koszt podłączenia                      do systemu informatycznego ponosi Wykonawc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Analizator wyposażony w komputer sterujący analizatorem, z kolorowym monitorem LCD min. 19”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Wyposażenie w UPS podtrzymujący pracę aparatu w przypadku awarii zasilania przez okres minimum 30 min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nalizator oznakowany symbolem CE oraz spełniający dyrektywę IVD/98/79/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programowanie i komunikacja w języku polski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nstrukcja obsługi w języku polskim (wraz z dostaw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a czas trwania umowy Wykonawca zapewni autoryzowany serwis gwarancyjny wydzierżawionego analizatora uwzględniający m.in.: koszty napraw, wymiany podzespołów, konserwacji, okresowych przeglądów techniczny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ożliwość zgłaszania awarii 24h/dobę 365 dni w roku. Wykonawca zobowiązuje się do podjęcia akcji serwisowej w czasie nie dłuższym niż 24h        od chwili zgłoszenia awarii a także do usunięcia usterki w terminie                          nie dłuższym niż 72 godziny licząc od chwili zgłoszen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W przypadku braku możliwości usunięcia usterki w ciągu 72 godz. Wykonawca dostarczy na czas naprawy urządzenie zastępcze o parametrach nie gorszych niż posiadane, pracujące na posiadanych odczynnika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  <w:color w:val="C00000"/>
        </w:rPr>
      </w:pPr>
      <w:r>
        <w:rPr>
          <w:rFonts w:cs="Book Antiqua" w:ascii="Book Antiqua" w:hAnsi="Book Antiqua"/>
          <w:b/>
          <w:i/>
          <w:color w:val="C00000"/>
        </w:rPr>
        <w:t>Tabela D</w:t>
      </w:r>
    </w:p>
    <w:p>
      <w:pPr>
        <w:pStyle w:val="Normal"/>
        <w:spacing w:before="0" w:after="0"/>
        <w:rPr/>
      </w:pPr>
      <w:r>
        <w:rPr>
          <w:rFonts w:cs="Book Antiqua" w:ascii="Book Antiqua" w:hAnsi="Book Antiqua"/>
          <w:b/>
        </w:rPr>
        <w:t>Zestawienie parametrów technicznych analizatora pomocniczego</w:t>
      </w:r>
    </w:p>
    <w:p>
      <w:pPr>
        <w:pStyle w:val="Normal"/>
        <w:spacing w:lineRule="auto" w:line="360"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36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RODUCENT …………………………………………………………</w:t>
      </w:r>
    </w:p>
    <w:p>
      <w:pPr>
        <w:pStyle w:val="Normal"/>
        <w:spacing w:lineRule="auto" w:line="36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ODEL ………………………………………………………………..</w:t>
      </w:r>
    </w:p>
    <w:p>
      <w:pPr>
        <w:pStyle w:val="Normal"/>
        <w:spacing w:lineRule="auto" w:line="36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ROK PRODUKCJI ……………………………………………………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559"/>
        <w:gridCol w:w="4678"/>
      </w:tblGrid>
      <w:tr>
        <w:trPr>
          <w:trHeight w:val="5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L.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Wymagane paramet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Wymagania graniczn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Oferowane paramet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Podać zakresy i opisać</w:t>
            </w:r>
          </w:p>
        </w:tc>
      </w:tr>
      <w:tr>
        <w:trPr>
          <w:trHeight w:val="4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nalizator z roku produkcji  min. 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nalizator o tożsamych parametrach, metodzie pomiarowej, liniowościach, pracujący na tych samych odczynnikach i materiale kontrolnym co analizator podstaw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ez podajnika prób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ozdział leukocytów na minimum 5 popula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bjętość aspirowanej próbki nie większa niż 50 µ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ożliwość wykonania oznaczeń CBC + 5Diff w trybie kapilarn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nalizator przystosowany do pracy z kodami kreskowymi – zewnętrzny                       i wewnętrzny czytnik kodów kresk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owolność trybu oznaczania dla każdej próbki: (CBC i CBC + 5Diff)                           z rzeczywistą oszczędnością odczynników w trybie CB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Graficzna prezentacja wyników pomiarów dostępna na min. 1 scattergramie oraz min. 3 histogramach na ekranie LCD oraz na wydruku na drukarce laserow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Flagowanie wyników patologicznych wraz z komunikatami opisującymi typowe patologie oraz informacja o stopniu zaawansowania patolog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ożliwość oceny niedojrzałych granulocytów (metamielocyty, mielocyty,            pro mielocyt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amięć min. 10 000 ostatnich oznaczeń wraz z prezentacją graficzną i danymi pacjen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owolność redagowania wydruku wyniku wraz z podaniem odpowiednich wartości referencyjnych dla płci i wie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ożliwość dwukierunkowej komunikacji z systemem informatycznym. Koszt podłączenia do systemu informatycznego ponosi Wykonawc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Zarządzanie odczynnikami  - szacowanie przez system zużycia odczynników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 Antiqua" w:ascii="Book Antiqua" w:hAnsi="Book Antiqua"/>
              </w:rPr>
              <w:t xml:space="preserve">Analizator posiadający moduł kontroli jakości zawierający dane liczbowe                 i graficzne, wykresy Levey – Jenningsa. Parametry krwi kontrolnej na                          3 poziomach wczytywane z nośnika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utomatyczne procedury konserwacji – codzienne czyszczenie analizatora musi być procedurą nie wymagającą otwierania analizatora, jedynie podstawienia odczynnika czyszczącego pod sondę aspiracyjn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Analizator wyposażony w komputer sterujący analizatorem, z kolorowym monitorem LCD min. 19”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Wyposażenie w UPS podtrzymujący pracę aparatu w przypadku awarii zasilania przez okres minimum 30 min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nalizator oznakowany symbolem CE oraz spełniający dyrektywę IVD/98/79/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programowanie i komunikacja w języku polski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nstrukcja obsługi w języku polskim (wraz z dostaw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a czas trwania umowy Wykonawca zapewni autoryzowany serwis gwarancyjny wydzierżawionego analizatora uwzględniający m.in.: koszty napraw, wymiany podzespołów, konserwacji, okresowych przeglądów techniczny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ożliwość zgłaszania awarii 24h/dobę 365 dni w roku. Wykonawca zobowiązuje się do podjęcia akcji serwisowej w czasie nie dłuższym niż 24h        od chwili zgłoszenia awarii a także do usunięcia usterki w terminie                          nie dłuższym niż 72 godziny licząc od chwili zgłoszen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W przypadku braku możliwości usunięcia usterki w ciągu 72 godz. Wykonawca dostarczy na czas naprawy urządzenie zastępcze o parametrach nie gorszych niż posiadane, pracujące na posiadanych odczynnika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  <w:color w:val="C00000"/>
        </w:rPr>
      </w:pPr>
      <w:r>
        <w:rPr>
          <w:rFonts w:cs="Book Antiqua" w:ascii="Book Antiqua" w:hAnsi="Book Antiqua"/>
          <w:b/>
          <w:i/>
          <w:color w:val="C00000"/>
        </w:rPr>
        <w:t>Tabela E</w:t>
      </w:r>
    </w:p>
    <w:p>
      <w:pPr>
        <w:pStyle w:val="Normal"/>
        <w:spacing w:before="0" w:after="0"/>
        <w:rPr/>
      </w:pPr>
      <w:r>
        <w:rPr/>
        <w:t>Zestawienie kosztów dzierżawy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1418"/>
        <w:gridCol w:w="2126"/>
        <w:gridCol w:w="2126"/>
        <w:gridCol w:w="2126"/>
        <w:gridCol w:w="241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b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Nazwa urządzeni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Cena czynszu miesięcznego</w:t>
            </w:r>
          </w:p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Stawka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Cena czynszu miesięcznego </w:t>
            </w:r>
            <w:r>
              <w:rPr>
                <w:rFonts w:cs="Book Antiqua" w:ascii="Book Antiqua" w:hAnsi="Book Antiqua"/>
                <w:b/>
                <w:sz w:val="18"/>
                <w:szCs w:val="18"/>
              </w:rPr>
              <w:t>BRU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Cena czynszu dzierżawy</w:t>
            </w:r>
          </w:p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b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NE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Wartość podatku VAT</w:t>
            </w:r>
          </w:p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za okres 12 m-c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Cena czynszu dzierżawy </w:t>
            </w:r>
          </w:p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BRUTTO</w:t>
            </w:r>
          </w:p>
        </w:tc>
      </w:tr>
      <w:tr>
        <w:trPr>
          <w:trHeight w:val="44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Analizator podstaw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Analizator pomocnic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R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  <w:color w:val="C00000"/>
        </w:rPr>
      </w:pPr>
      <w:r>
        <w:rPr>
          <w:rFonts w:cs="Book Antiqua" w:ascii="Book Antiqua" w:hAnsi="Book Antiqua"/>
          <w:b/>
          <w:i/>
          <w:color w:val="C00000"/>
        </w:rPr>
        <w:t>Tabela F</w:t>
      </w:r>
    </w:p>
    <w:p>
      <w:pPr>
        <w:pStyle w:val="Normal"/>
        <w:spacing w:before="0" w:after="0"/>
        <w:rPr/>
      </w:pPr>
      <w:r>
        <w:rPr/>
        <w:t>Zbiorcze zestawienie wartości przedmiotu zamówienia</w:t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119"/>
        <w:gridCol w:w="2551"/>
        <w:gridCol w:w="326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Usług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Łączna wartość zamówienia </w:t>
            </w:r>
          </w:p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NETT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Łączna wartość podatku VAT</w:t>
            </w:r>
          </w:p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za okres 12 m-c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Łączna wartość zamówienia </w:t>
            </w:r>
          </w:p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BRUTT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bela 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bela B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bela 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Raze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Uwaga !</w:t>
      </w:r>
    </w:p>
    <w:p>
      <w:pPr>
        <w:pStyle w:val="Normal"/>
        <w:spacing w:before="0" w:after="0"/>
        <w:rPr/>
      </w:pPr>
      <w:r>
        <w:rPr>
          <w:rFonts w:cs="Book Antiqua" w:ascii="Book Antiqua" w:hAnsi="Book Antiqua"/>
        </w:rPr>
        <w:t>Sumę wartości zamówienia (tabela F) za okres 12 miesięcy należy przenieść do formularza ofertowego.</w:t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before="0" w:after="0"/>
        <w:ind w:left="7371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……………………</w:t>
      </w:r>
      <w:r>
        <w:rPr>
          <w:rFonts w:cs="Book Antiqua" w:ascii="Book Antiqua" w:hAnsi="Book Antiqua"/>
        </w:rPr>
        <w:t>.</w:t>
      </w:r>
    </w:p>
    <w:p>
      <w:pPr>
        <w:pStyle w:val="Normal"/>
        <w:spacing w:before="0" w:after="0"/>
        <w:ind w:left="7371" w:hanging="0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(podpis i pieczęć Wykonawcy lub upoważnionej osoby)</w:t>
      </w:r>
    </w:p>
    <w:p>
      <w:pPr>
        <w:pStyle w:val="Normal"/>
        <w:spacing w:before="0" w:after="0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04:00Z</dcterms:created>
  <dc:creator>Zawiślak Elżbieta</dc:creator>
  <dc:description/>
  <cp:keywords/>
  <dc:language>en-US</dc:language>
  <cp:lastModifiedBy>Zawiślak Elżbieta</cp:lastModifiedBy>
  <dcterms:modified xsi:type="dcterms:W3CDTF">2014-04-11T11:22:00Z</dcterms:modified>
  <cp:revision>162</cp:revision>
  <dc:subject/>
  <dc:title/>
</cp:coreProperties>
</file>