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</w:rPr>
        <w:t>PAKIET 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stawa odczynników do wykonywania badań immunochemicznych wraz z dzierżawą automatycznego analizato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magany termin ważności odczynników, kalibratorów i kontroli nie krótszy niż 6 miesięc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świadczamy, że oferowany aparat, oprócz spełniania odpowiednich parametrów funkcjonalnych, gwarantuje bezpieczeństwo pacjentów                        i personelu medycznego oraz zapewnia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zapewni bezpłatnie zewnątrzlaboratoryjną kontrolę wykonywaną co najmniej 1 raz w roku wraz z dostawą materiałów kontrolnych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kosztów odczynników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2268"/>
        <w:gridCol w:w="1559"/>
        <w:gridCol w:w="1134"/>
        <w:gridCol w:w="1276"/>
        <w:gridCol w:w="1418"/>
        <w:gridCol w:w="992"/>
        <w:gridCol w:w="1417"/>
        <w:gridCol w:w="993"/>
        <w:gridCol w:w="1092"/>
        <w:gridCol w:w="1252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 (PLN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T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T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stradi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rolakty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roge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esto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SA całkow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SA wo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A-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A-1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A 19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rop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ntygen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est potwierdzenia – Hbs 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rzeciwciała anty HC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rzeciwciała anty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oxo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oxo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rokalcyt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óżyczka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óżyczka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</w:rPr>
        <w:t>Zestawienie kosztów innych akc</w:t>
      </w:r>
      <w:r>
        <w:rPr/>
        <w:t>esoriów (materiały zużywalne, kalibratory, kontrole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2410"/>
        <w:gridCol w:w="1417"/>
        <w:gridCol w:w="1418"/>
        <w:gridCol w:w="992"/>
        <w:gridCol w:w="1418"/>
        <w:gridCol w:w="1559"/>
        <w:gridCol w:w="1559"/>
        <w:gridCol w:w="170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 (PLN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toda badań chemiluminescen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ator pracujący w systemie: Random Acc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ator kompaktowy o niewielkich wymiarach, umożliwiający instalację                  i pracę na st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nimalna wydajność aparatu 8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ybkość otrzymania pierwszego wyniku do 3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wykonania 16 lub więcej oznaczeń z jednej prób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dnorazowe końcówki do pipetowania materiału badanego i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 xml:space="preserve">Detektor wykrywania skrzepów i mikroskrzepów w materiale badany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Pełna krzywa kalibracyjna wczytywana automatycznie do analizatora                  dla wszystkich parame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zęstotliwość kalibracji: nie częściej niż raz na 4 tygo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Automatyczne monitorowanie stanu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zas oznaczania troponiny poniżej 1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omatyczne rozcieńczanie próbek przez analiz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omatyczna kontrola wiarygodności wyników badań: ocena wg reguł  Westgarda i graficzna prezentacja wy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stalacja laboratoryjnego systemu informatycznego obejmującego wszystkie pracow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zgłaszania awarii 24h/dobę 365 dni w roku. Wykonawca zobowiązuje się do podjęcia akcji serwisowej w czasie nie dłuższym niż 24h        od chwili zgłoszenia awarii a także do usunięcia usterki w terminie                         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Akapitzlist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parametrów granicznych laboratoryjnego systemu informatycznego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ystem operacyjny Windows X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boratoryjny System informatyczny w technologii klient-serw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rzę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rogramowa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droż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łączenie on-line następujących pracowni laboratorium: biochemia, immunochemia, hematologia, koagulologia i analityka ogó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wukierunkowa komunikacja on-line na podstawie list roboczych lub/i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dowanie próbek pacjentów kodami kresk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jestracja zleceń pacjentów automatycznie przy pomocy czytnika manual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alidacja wyników pacjentów za pomocą Delta-Che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wykonywania obliczeń staty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portowanie ilości wykonywanych badań w wybranym przedziale cza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portowanie kosztów wykonanych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portowanie kosztów wykonanych badań według pła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archiwizacji danych pacjenta, ustawień systemowych oraz aplikacji programowych na zewnętrznym nośniku (CD-ROM, DVD-R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W ramach usług Wykonawca wykona integrację oprogramowania LIS wykorzystywanego w laboratorium z systemem klasy HIS –Eskulap produkcji Politechniki Poznańskiej. System Eskulap serwisowany jest przez  firmę Systemy Informatyczne ALMA z siedzibą w Poznaniu , kontakt                     </w:t>
            </w:r>
            <w:hyperlink r:id="rId2">
              <w:r>
                <w:rPr>
                  <w:rStyle w:val="InternetLink"/>
                  <w:rFonts w:cs="Book Antiqua" w:ascii="Book Antiqua" w:hAnsi="Book Antiqua"/>
                </w:rPr>
                <w:t>www.si-alma.pl</w:t>
              </w:r>
            </w:hyperlink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tegracja musi umożliwiać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tegrację w zakresie słowników (jednostek organizacyjnych, katalogów badań, lekarzy kierujących, pracowników, innych niezbędnych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zyjmowanie zleceń badań laboratoryjnych generowanych w HIS Eskulap do L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wrotne wysyłanie wyników badań zaewidencjonowanych w LIS                      i zapisywanie ich w systemie H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zekazywanie informacji o zleceniach oraz wynikach badań z systemu LIS do systemu HIS dla wszystkich pozostałych zleceń rejestrowanych bezpośrednio w LIS (dotyczy pacjentów spoza szpitala)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Book Antiqua" w:ascii="Book Antiqua" w:hAnsi="Book Antiqua"/>
              </w:rPr>
              <w:t>Zakres wymiany danych musi obejmować zlecenia oraz wyniki badań w obrębie wszystkich pracowni funkcjonujących w laboratorium oraz wszystkich jednostek organizacyjnych uprawnionych do zlecania badań. Wymiana danych musi odbywać się w czasie rzeczywistym. Wymiana danych musi być realizowana z wykorzystaniem protokołu HL7 w wersji 2.3  ewentualnie 2.5 oraz musi obejmować                                  w minimalnym zakresie następujące komunikaty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P KOMUNIK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is     Generuj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ORM^O01 NW   Nowe zlecenie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 ORM^O01 XO   Aktualizacja danych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Book Antiqua" w:ascii="Book Antiqua" w:hAnsi="Book Antiqua"/>
              </w:rPr>
              <w:t>3 ORM^O01 CA   Anulowanie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 ORU^R01 RE   Wynik    L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 ORU^R01 XO   Aktualizacja wyniku    LIS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Book Antiqua" w:ascii="Book Antiqua" w:hAnsi="Book Antiqua"/>
              </w:rPr>
              <w:t>Zamawiający zastrzega, że we wszystkich kwestiach spornych mogących wyniknąć</w:t>
            </w:r>
            <w:r>
              <w:rPr>
                <w:rFonts w:cs="Book Antiqua" w:ascii="Book Antiqua" w:hAnsi="Book Antiqua"/>
                <w:color w:val="FF0000"/>
              </w:rPr>
              <w:t xml:space="preserve"> </w:t>
            </w:r>
            <w:r>
              <w:rPr>
                <w:rFonts w:cs="Book Antiqua" w:ascii="Book Antiqua" w:hAnsi="Book Antiqua"/>
              </w:rPr>
              <w:t>pomiędzy Wykonawcą  a dostawcą HIS obowiązek dokonania niezbędnych zmian w oprogramowaniu umożliwiających poprawną integrację będzie spoczywał na Wykonawcy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 wykonawcy spoczywają także ewentualne koszty usług serwisowych                  i nadzoru autorskiego związane z utrzymaniem i serwisowaniem integracji                w okresie trwania um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wca udostępnia  zamawiającemu wszystkie hasła administracyjne (konto + hasło ) do zasobów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wca zobowiązany jest do przekazywania wszystkich danych archiwalnych  systemu Zamawiając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współpracy z systemem komputer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prowadzanie kart zleceń i kodów kreskowych wg uzgodnień                                     z Zamawiaj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połączenia z laboratorium kooperującym polegająca na wysyłaniu zleceń i odbiorze wyników w formie elektron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czynszu miesięcznego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Cena czynszu miesięcznego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czynszu dzierżaw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Cena czynszu dzierżawy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F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waga !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mę wartości zamówienia (tabela F) za okres 12 miesięcy należy przenieść do formularza ofertowego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-al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4-04-17T05:58:00Z</dcterms:modified>
  <cp:revision>141</cp:revision>
  <dc:subject/>
  <dc:title/>
</cp:coreProperties>
</file>