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8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testów szybkich do wykonywania badań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testów nie krótszy niż 12 miesięcy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test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126"/>
        <w:gridCol w:w="1560"/>
        <w:gridCol w:w="1134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letne zestawy testów do wykrywania krwi utajonej w kale Hb ludzkiej (bez diety) – czułość 10 ng/ml                  z kontrol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ota / adenowirus test kasetkowy czułość i specyficzność w porównaniu do testu ELISA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V test kaset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CV test kaset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BaAg test kaset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oksyna A i B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 kaset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lostridium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tygen GD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 kaset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 ciążowy paskowy czułość             20-30 mlU/ml, pakowany pojedyncz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nel do wykrywania narkotyków                      10-paramet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nonukleoza test kasetk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kroalbumina test kasetkowy półilościowy &lt;10/10-12/&gt;12/&gt;65 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5T08:38:00Z</dcterms:modified>
  <cp:revision>211</cp:revision>
  <dc:subject/>
  <dc:title/>
</cp:coreProperties>
</file>