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1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AKIET 9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ostawa odczynników do obsługi analizatora równowagi kwasowo-zasadowej Cobas b 221 S4 będącego własnością Zamawiającego oraz dzierżawa analizatora dodatkowego zastępczego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Book Antiqua" w:ascii="Book Antiqua" w:hAnsi="Book Antiqua"/>
        </w:rPr>
        <w:t>Wymagany termin ważności odczynników, kalibratorów, kontroli nie krótszy niż  6 miesięc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rwałość odczynnika po otwarciu min. 6 tygodni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dczynniki oraz kalibratory płynne, nie zawierające cyjanku, konfekcjonowane w wydzielonych pojemnikach, zgrupowanych w zbiorcze opakowanie, wymieniane zależnie od zużyci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mawiający wymaga aby wymieniony w pakiecie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zapewni 1 raz w roku bezpłatny przegląd techniczny analizatora Cobas b 221 będącego własnością Zamawiająceg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wraz z pierwszą dostawą odczynników dostarczy karty charakterystyki substancji niebezpiecznych wszystkich oferowanych odczynników, kalibratorów, kontroli itd.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90"/>
        <w:gridCol w:w="1985"/>
        <w:gridCol w:w="1559"/>
        <w:gridCol w:w="1276"/>
        <w:gridCol w:w="1134"/>
        <w:gridCol w:w="1417"/>
        <w:gridCol w:w="992"/>
        <w:gridCol w:w="1418"/>
        <w:gridCol w:w="1276"/>
        <w:gridCol w:w="1092"/>
        <w:gridCol w:w="1252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r katalog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zwa odczyn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netto za 1 opakowanie 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brutto za 1 opakowanie (P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brutto (PLN)</w:t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 odczynni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</w:rPr>
        <w:t>Zestawienie kosztów innych akc</w:t>
      </w:r>
      <w:r>
        <w:rPr/>
        <w:t>esoriów (materiały zużywalne, kalibratory, kontrole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90"/>
        <w:gridCol w:w="2410"/>
        <w:gridCol w:w="1417"/>
        <w:gridCol w:w="1418"/>
        <w:gridCol w:w="992"/>
        <w:gridCol w:w="1418"/>
        <w:gridCol w:w="1559"/>
        <w:gridCol w:w="1559"/>
        <w:gridCol w:w="1701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r katalog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netto za 1 opakowanie 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brutto za 1 opakowanie 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brutto (PLN)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estawienie parametrów technicznych analizatora dodatkowego zastępczego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alizator pracujący na tych samych odczynnikach co Cobas b 221 S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kresy pomiar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</w:rPr>
              <w:t>PO</w:t>
            </w:r>
            <w:r>
              <w:rPr>
                <w:rFonts w:cs="Book Antiqua" w:ascii="Book Antiqua" w:hAnsi="Book Antiqua"/>
                <w:vertAlign w:val="subscript"/>
              </w:rPr>
              <w:t>2</w:t>
            </w:r>
            <w:r>
              <w:rPr>
                <w:rFonts w:cs="Book Antiqua" w:ascii="Book Antiqua" w:hAnsi="Book Antiqua"/>
              </w:rPr>
              <w:t xml:space="preserve"> – 0,0 – 800 mmH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</w:rPr>
              <w:t>PCO</w:t>
            </w:r>
            <w:r>
              <w:rPr>
                <w:rFonts w:cs="Book Antiqua" w:ascii="Book Antiqua" w:hAnsi="Book Antiqua"/>
                <w:vertAlign w:val="subscript"/>
              </w:rPr>
              <w:t>2</w:t>
            </w:r>
            <w:r>
              <w:rPr>
                <w:rFonts w:cs="Book Antiqua" w:ascii="Book Antiqua" w:hAnsi="Book Antiqua"/>
              </w:rPr>
              <w:t xml:space="preserve"> – 4,0 – 200 mmHg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H – 6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iezależny oddzielny pojemnik na odpa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ezobsługowe elektrody, niewymagające wymiany membran czy dodawania płyn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dłączenie analizatora do pracującego w laboratorium systemu informatycznego – komunikacja dwukierunkowa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posażenie w UPS podtrzymujący pracę aparatu w przypadku awarii zasilania przez okres minimum 30 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a czas trwania umowy Wykonawca zapewni autoryzowany serwis gwarancyjny wydzierżawionego analizatora uwzględniający m.in.: koszty napraw, wymiany podzespołów, konserwacji, okresowych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</w:rPr>
              <w:t>Możliwość zgłaszania awarii 24h/dobę 365 dni w roku. Wykonawca zobowiązuje się do podjęcia akcji serwisowej w czasie nie dłuższym niż 24h        od chwili zgłoszenia awarii a także do usunięcia usterki w terminie                         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czynszu miesięcznego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Cena czynszu miesięcznego </w:t>
            </w:r>
            <w:r>
              <w:rPr>
                <w:rFonts w:cs="Book Antiqua" w:ascii="Book Antiqua" w:hAnsi="Book Antiqua"/>
                <w:b/>
                <w:sz w:val="18"/>
                <w:szCs w:val="18"/>
              </w:rPr>
              <w:t>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czynszu dzierżaw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za okres 12 m-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Cena czynszu dzierżawy 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nalizator dodatkowy zastep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bela 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waga !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</w:rPr>
        <w:t>Sumę wartości zamówienia (tabela E) za okres 12 miesięcy należy przenieść do formularza ofertowego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ind w:left="737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</w:t>
      </w:r>
      <w:r>
        <w:rPr>
          <w:rFonts w:cs="Book Antiqua" w:ascii="Book Antiqua" w:hAnsi="Book Antiqua"/>
        </w:rPr>
        <w:t>.</w:t>
      </w:r>
    </w:p>
    <w:p>
      <w:pPr>
        <w:pStyle w:val="Normal"/>
        <w:spacing w:before="0" w:after="0"/>
        <w:ind w:left="7371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cp:lastPrinted>2014-04-07T12:15:00Z</cp:lastPrinted>
  <dcterms:modified xsi:type="dcterms:W3CDTF">2014-04-17T05:52:00Z</dcterms:modified>
  <cp:revision>247</cp:revision>
  <dc:subject/>
  <dc:title/>
</cp:coreProperties>
</file>