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3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odczynników do obsługi analizatora biochemicznego Integra 400 plus będącego własnością Zamawiającego oraz dzierżawa dodatkowego analizatora zastępczego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agany termin ważności odczynników, kalibratorów i kontroli nie krótszy niż 6 miesię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y w pakiecie asortyment (tj. odczynniki, kontrole, kalibratory i materiały zużywalne) oraz analizator    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 xml:space="preserve">Wykonawca zapewni udział w kontroli międzynarodowej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1 raz w roku bezpłatny przegląd techniczny analizatora biochemicznego będącego własnością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cję uzdatniania wody do analizatora biochemicznego Integra 400 plus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odczynników dostarczy karty charakterystyki substancji niebezpiecznych wszystkich oferowanych odczynników, kalibratorów, kontroli itd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1985"/>
        <w:gridCol w:w="1559"/>
        <w:gridCol w:w="1276"/>
        <w:gridCol w:w="1134"/>
        <w:gridCol w:w="1417"/>
        <w:gridCol w:w="992"/>
        <w:gridCol w:w="1418"/>
        <w:gridCol w:w="1276"/>
        <w:gridCol w:w="1092"/>
        <w:gridCol w:w="1252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luko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Bilirubina całkowi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ilirubina bezpo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inaza keratynowa - 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Moczni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eaty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was moc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iałko całkow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lbu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iałko ostrej fazy CR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Amylaz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pa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olesterol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HDL - choleste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DL - choleste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rójglicery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osfataza zasadowa A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G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ehydrogenaza mlecza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Żelazo całkow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pń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ó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lo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lecz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Hemoglobina glikow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iałko w moczu                i P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-dim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Zestawienie kosztów innych akc</w:t>
      </w:r>
      <w:r>
        <w:rPr/>
        <w:t>esoriów (materiały zużywalne, kalibratory, kontrole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90"/>
        <w:gridCol w:w="2410"/>
        <w:gridCol w:w="1417"/>
        <w:gridCol w:w="1418"/>
        <w:gridCol w:w="992"/>
        <w:gridCol w:w="1418"/>
        <w:gridCol w:w="1559"/>
        <w:gridCol w:w="1559"/>
        <w:gridCol w:w="170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(PLN)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parametrów technicznych analizatora dodatkowego zastępczego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lizator pracujący na tych samych odczynnikach co Integra 400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posażenie w UPS podtrzymujący pracę aparatu w przypadku awarii zasilania przez okres minimum 3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Możliwość zgłaszania awarii 24h/dobę 365 dni w roku. Wykonawca zobowiązuje się do podjęcia akcji serwisowej w czasie nie dłuższym niż 24h        od chwili zgłoszenia awarii a także do usunięcia usterki w terminie                          nie dłuższym niż 72 godziny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418"/>
        <w:gridCol w:w="2126"/>
        <w:gridCol w:w="2126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miesięcznego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miesięcznego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czynszu dzierżaw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ena czynszu dzierżawy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alizator dodatkowy zastęp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E) za okres 12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4-11T10:50:00Z</dcterms:modified>
  <cp:revision>225</cp:revision>
  <dc:subject/>
  <dc:title/>
</cp:coreProperties>
</file>