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AKIET 6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stawa pasków testowych do analizy moczu wraz z dzierżawą aparatu do odczytu pask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Wymagany termin ważności pasków testowych nie krótszy niż  6 miesięc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Zamawiający wymaga aby wymienione w zadaniu paski testowe oraz aparat do odczytu pasków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Parametry aparatu podane w tabeli C „Zestawienie parametrów technicznych aparatu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świadczamy, że oferowany aparat, oprócz spełniania odpowiednich parametrów funkcjonalnych, gwarantuje bezpieczeństwo pacjentów                       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ykonawca zapewni bezpłatnie materiały do wewnętrznej kontroli jakości badań oraz udział w zewnętrznej kontroli jakości badań co najmniej 6 razy w roku wraz z dostawą materiałów kontroln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zapewni szkolenie z obsługi aparatu potwierdzone certyfikatem oraz opiekę merytoryczną na cały okres obowiązywania umowy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A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kosztów pasków testowych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90"/>
        <w:gridCol w:w="1985"/>
        <w:gridCol w:w="1417"/>
        <w:gridCol w:w="1276"/>
        <w:gridCol w:w="1276"/>
        <w:gridCol w:w="1417"/>
        <w:gridCol w:w="992"/>
        <w:gridCol w:w="1418"/>
        <w:gridCol w:w="1276"/>
        <w:gridCol w:w="1092"/>
        <w:gridCol w:w="1252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zwa tes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opakowanie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za 1 opakowanie 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 (PLN)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esty paskowe do analizy mocz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 tes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</w:rPr>
        <w:t>Zestawienie kosztów innych akc</w:t>
      </w:r>
      <w:r>
        <w:rPr/>
        <w:t>esoriów (materiały zużywalne, kalibratory, kontrole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90"/>
        <w:gridCol w:w="2410"/>
        <w:gridCol w:w="1417"/>
        <w:gridCol w:w="1418"/>
        <w:gridCol w:w="992"/>
        <w:gridCol w:w="1418"/>
        <w:gridCol w:w="1559"/>
        <w:gridCol w:w="1559"/>
        <w:gridCol w:w="170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opakowanie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za 1 opakowanie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 (PLN)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parametrów technicznych aparatu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Book Antiqua" w:ascii="Book Antiqua" w:hAnsi="Book Antiqua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dczyt 10 parametrów fizyko – chemicznych moczu: leukocyty, ciała ketonowe, białko, glukoza, azotyny, krew/hemoglobina, urobilinogen, pH, bilirubina, ciężar właści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aca z wykorzystaniem pasków charakteryzujących się eliminacją wpływu kwasu askorbinowego na wyniki glukozy i kr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mpensacja własnego zabarwienia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omatyczne określenie przez aparat zabarwienia próbki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wyboru klarowności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dajność do 60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tykowy ekran ciekłokrystal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tworzenia reportów wyników wymagających weryfikacji np. przeprowadzenia badania mikroskop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wpisywania wyników mikroskopowej oceny osadu moczu do wyniku w apara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bezpośredniej współpracy z analizatorem os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mięć 1000 wyników pacjentów i 300 wyników z kontroli jak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wprowadzenia kryteriów definiujących wartości przesiewowe                      i pat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sek do codziennej kalibracji zainstalowany na stałe w apara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współpracy z siecią komputerową oraz czytnikiem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dłączenie aparatu do pracującego w laboratorium systemu informatycznego – komunikacja dwukierunkowa bez tworzenia nowego stanowiska komputerowego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zgłaszania awarii 24h/dobę 365 dni w roku. Wykonawca zobowiązuje się do podjęcia akcji serwisowej w czasie nie dłuższym niż 24h        od chwili zgłoszenia awarii a także do usunięcia usterki w terminie                         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czynszu miesięcznego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Cena czynszu miesięcznego 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czynszu dzierżaw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Cena czynszu dzierżawy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parat do odczytu pas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waga !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mę wartości zamówienia (tabela E) za okres 12 miesięcy należy przenieść do formularza ofertowego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</w:t>
      </w:r>
      <w:r>
        <w:rPr>
          <w:rFonts w:cs="Book Antiqua" w:ascii="Book Antiqua" w:hAnsi="Book Antiqua"/>
        </w:rPr>
        <w:t>.</w:t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4-04-11T12:34:00Z</dcterms:modified>
  <cp:revision>103</cp:revision>
  <dc:subject/>
  <dc:title/>
</cp:coreProperties>
</file>