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KIET 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stawa odczynników wraz z dzierżawą analizatora do koagulologii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magany termin ważności odczynników, kalibratorów i kontroli nie krótszy niż 6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y wymaga aby wymieniony w zadaniu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świadczamy, że oferowany aparat, oprócz spełniania odpowiednich parametrów funkcjonalnych, gwarantuje bezpieczeństwo pacjentów                       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zapewni bezpłatnie zewnątrzlaboratoryjną kontrolę wykonywaną co najmniej 1 raz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kosztów odczynników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1985"/>
        <w:gridCol w:w="1559"/>
        <w:gridCol w:w="1276"/>
        <w:gridCol w:w="1134"/>
        <w:gridCol w:w="1417"/>
        <w:gridCol w:w="992"/>
        <w:gridCol w:w="1418"/>
        <w:gridCol w:w="1276"/>
        <w:gridCol w:w="1092"/>
        <w:gridCol w:w="1252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P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ibryno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-dime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>Zestawienie kosztów innych akc</w:t>
      </w:r>
      <w:r>
        <w:rPr/>
        <w:t>esoriów (materiały zużywalne, kalibratory, kontrole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2410"/>
        <w:gridCol w:w="1417"/>
        <w:gridCol w:w="1418"/>
        <w:gridCol w:w="992"/>
        <w:gridCol w:w="1418"/>
        <w:gridCol w:w="1559"/>
        <w:gridCol w:w="1559"/>
        <w:gridCol w:w="170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Book Antiqua" w:ascii="Book Antiqua" w:hAnsi="Book Antiqua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nalizator nie starszy niż z 2011 r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ełna automatyzacja procesu oznaczenia wraz z rozcieńczaniem próbe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dajność aparatu co najmniej 150 oznaczeń na godzinę dla 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toda oznaczania: optyczna detekcja skrze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nimum 40 miejsc na próbki bad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inimum 15 miejsc na odczynniki , co najmniej 8 chłodzo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oznaczania poziomu fibrynogenu zarówno na podstawie pomiaru czasu protrombinowego jak i klasyczną metodą Claus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libracja fibrynogenu w oparciu o uniwersalny kalibrator używany również do 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dczynnik do PT na bazie ludzkiej tromboplastyny ISI ok. 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dczynnik do PT rekombinowany, trwałość co najmniej 10 dni na pokładzie apara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dczynnik do APTT płynny w oparciu o technologie syntetycznych fosfolipidów, trwałość co najmniej 5 dni na pokładzie apara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st do D-dimerów posiadający certyfikat FDA potwierdzający użyteczność testu w wykluczaniu choroby zatorowo-zakrzepowej (dołączyć certyfik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omatyczny załadunek kuwet z magazynu kuwet do bloku reakcyjnego                      i automatyczny wyładunek z bloku reakcyjnego do zbiornika na odpadki,                  bez konieczności przerywania pracy apara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arat wyposażony w wewnętrzny czytnik kodów paskowych do próbek jak również w czytnik kodów paskowych do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programowanie analizatora wyposażone w system wewnętrznej kontroli jakośc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ddzielne igły pipetujące do odczynników i próbek badanych (zapobieganie kontamin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ogramowanie analizatora wyposażone w wewnętrzną bazę danych wyników pacjentów i danych kalibracyjnych (zapamiętywanie kalibr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wykonywania testów „reflex” wg zasad ustalonych przez użytkow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sługa przez kolorowy ekran dotykowy, tradycyjną klawiaturę oraz mys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dłączenie analizatora do laboratoryjnego systemu informatycznego – komunikacja dwukierunkowa, bez tworzenia nowego stanowiska komputer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onawca dostarczy dodatkowo fotel do obsługi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żliwość zgłaszania awarii 24h/dobę 365 dni w roku. Wykonawca zobowiązuje się do podjęcia akcji serwisowej w czasie nie dłuższym niż 24h        od chwili zgłoszenia awarii a także do usunięcia usterki w terminie                         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miesięcznego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miesięcznego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dzierżaw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dzierżawy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ga !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0"/>
        <w:ind w:left="7371" w:hanging="0"/>
        <w:rPr/>
      </w:pPr>
      <w:r>
        <w:rPr>
          <w:rFonts w:cs="Book Antiqua" w:ascii="Book Antiqua" w:hAnsi="Book Antiqua"/>
          <w:i/>
        </w:rPr>
        <w:t>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4-04-17T05:57:00Z</dcterms:modified>
  <cp:revision>99</cp:revision>
  <dc:subject/>
  <dc:title/>
</cp:coreProperties>
</file>