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</w:rPr>
        <w:t>PAKIET 1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ostawa odczynników do wykonywania badań pilnych i chorób zakaźnych wraz z dzierżawą automatycznego analizatora i chłodni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magany termin ważności odczynników nie krótszy niż  6 miesięc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>Zamawiający wymaga aby wymieniony w pakiecie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świadczamy, że oferowany aparat, oprócz spełniania odpowiednich parametrów funkcjonalnych, gwarantuje bezpieczeństwo pacjentów                       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ykonawca zapewni bezpłatnie zewnątrzlaboratoryjną kontrolę wykonywaną co najmniej 1 raz w roku wraz z dostawą materiałów kontrolnych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wraz z pierwszą dostawą odczynników dostarczy karty charakterystyki substancji niebezpiecznych wszystkich oferowanych odczynników, kalibratorów, kontroli itd.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90"/>
        <w:gridCol w:w="1985"/>
        <w:gridCol w:w="1559"/>
        <w:gridCol w:w="1276"/>
        <w:gridCol w:w="1134"/>
        <w:gridCol w:w="1417"/>
        <w:gridCol w:w="992"/>
        <w:gridCol w:w="1418"/>
        <w:gridCol w:w="1276"/>
        <w:gridCol w:w="1092"/>
        <w:gridCol w:w="1252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katalog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netto za 1 opakowanie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brutto za 1 opakowanie 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brutto (PLN)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Tropo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D-di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rokalcyto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Toksoplazma 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Toksoplazma 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óżyczka 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óżyczka 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HIV 4 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 odczynn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</w:rPr>
        <w:t>Zestawienie kosztów innych akc</w:t>
      </w:r>
      <w:r>
        <w:rPr/>
        <w:t>esoriów (materiały zużywalne, kalibratory, kontrole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90"/>
        <w:gridCol w:w="2410"/>
        <w:gridCol w:w="1417"/>
        <w:gridCol w:w="1418"/>
        <w:gridCol w:w="992"/>
        <w:gridCol w:w="1418"/>
        <w:gridCol w:w="1559"/>
        <w:gridCol w:w="1559"/>
        <w:gridCol w:w="1701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katalog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netto za 1 opakowanie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brutto za 1 opakowanie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brutto (PLN)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estawienie parametrów technicznych analizatora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cs="Book Antiqua" w:ascii="Book Antiqua" w:hAnsi="Book Antiqua"/>
        </w:rPr>
        <w:t>ROK PRODUKCJI …</w:t>
      </w:r>
      <w:r>
        <w:rPr/>
        <w:t>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ieloparametrowy system do badań immunodiagnostycznych metodą enzymoimmunofluorescencyjn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tomatyczna krzywa kalibracyjna - w postaci kodu kresk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kalibracja nie częściej niż raz na 14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tymalizacja kosztów oznaczania (jednakowy koszt dla pojedynczego oznaczenia i oznaczeń w ser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szystkie oznaczenia wykonywane na jednym analizato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ystem nie wymagający codziennej obsługi  (używania buforów, płynów płuczących, kalibracji, czyszczenia - stała gotowość do pracy apara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kluczenie możliwości kontaminacji (przeniesienia oznaczanego składnika pomiędzy próbkami) - system bezigł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jednoczesnego oznaczania różnych parametrów dla tego samego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jemność analizatora min. 12 tes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mpletne zestawy odczynnikowe zawierające kalibratory i kontr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minimalizowane czynności przy wykonywaniu testów do odwirowania krwi             i odpipetowania odpowiedniej ilości surow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posażenie w UPS podtrzymujący pracę aparatu w przypadku awarii zasilania przez okres minimum 3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zgłaszania awarii 24h/dobę 365 dni w roku. Wykonawca zobowiązuje się do podjęcia akcji serwisowej w czasie nie dłuższym niż 24h        od chwili zgłoszenia awarii a także do usunięcia usterki w terminie                         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Wymagania dotyczące badań pilnych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Tropon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Oznaczenie ilościowe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akres pomiarowy testu do 30 µg/l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zułość testu: 0,01 µg/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D-dime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znaczenie ilościow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akres pomiarowy do 10 000 ng/ml (FEU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zułość testu: 45 ng/ml (FE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25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rokalcytonin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znaczenie ilościow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akres pomiarowy do 200 ng/ml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zułość testu: 0,05 ng/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estawienie kosztów dzierżawy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czynszu miesięcznego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Cena czynszu miesięcznego 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>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czynszu dzierżaw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za okres 12 m-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Cena czynszu dzierżawy 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hłod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bela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waga !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umę wartości zamówienia (tabela E) za okres 12 miesięcy należy przenieść do formularza ofertowego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</w:t>
      </w:r>
      <w:r>
        <w:rPr>
          <w:rFonts w:cs="Book Antiqua" w:ascii="Book Antiqua" w:hAnsi="Book Antiqua"/>
        </w:rPr>
        <w:t>.</w:t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  <w:i w:val="false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14-04-10T10:57:00Z</dcterms:modified>
  <cp:revision>307</cp:revision>
  <dc:subject/>
  <dc:title/>
</cp:coreProperties>
</file>