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1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AKIET 7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ostawa odczynników i zestawów bezodczynnikowych do identyfikacji testów mikrobiologicznych wraz z dzierżawą wielokanałowego czytnika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magany termin ważności odczynników nie krótszy niż 12 miesięcy, zestawów bezodczynnikowych 18 miesięcy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Book Antiqua" w:ascii="Book Antiqua" w:hAnsi="Book Antiqua"/>
        </w:rPr>
        <w:t>Zamawiający wymaga aby wymieniony w zadaniu asortyment (odczynniki, zestawy bezodczynnikowe, kontrole, kalibratory i materiały zużywalne) oraz czytnik pochodziły od tego samego producenta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Book Antiqua" w:ascii="Book Antiqua" w:hAnsi="Book Antiqua"/>
        </w:rPr>
        <w:t>Parametry urządzenia podane w tabeli C „Zestawienie parametrów technicznych wielokanałowego czytnika” stanowią minimalne wymagania graniczne, których niespełnienie spowoduje odrzucenie oferty. Do oferty należy dołączyć firmowe materiały informacyjne, w których powinny być zaznaczone parametry dotyczące warunków wymagalnych dzierżawionego czytnika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ferowane urządzenie jest kompletne i po zainstalowaniu i uruchomieniu będzie gotowe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świadczamy, że oferowane urządzenie, oprócz spełniania odpowiednich parametrów funkcjonalnych, gwarantuje bezpieczeństwo pacjentów                        i personelu medycznego oraz zapewnia wymagany poziom usług medycznych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Book Antiqua" w:ascii="Book Antiqua" w:hAnsi="Book Antiqua"/>
        </w:rPr>
        <w:t>Wykonawca zapewni szkolenie z obsługi urządzenia potwierdzone certyfikatem oraz opiekę merytoryczną na cały okres obowiązywania umowy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Book Antiqua" w:ascii="Book Antiqua" w:hAnsi="Book Antiqua"/>
        </w:rPr>
        <w:t>Wykonawca wraz z pierwszą dostawą odczynników dostarczy karty charakterystyki substancji niebezpiecznych wszystkich oferowanych odczynników itd.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A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Zestawienie kosztów odczynników i zestawów bezodczynnikowych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90"/>
        <w:gridCol w:w="2126"/>
        <w:gridCol w:w="1560"/>
        <w:gridCol w:w="1134"/>
        <w:gridCol w:w="1134"/>
        <w:gridCol w:w="1417"/>
        <w:gridCol w:w="992"/>
        <w:gridCol w:w="1418"/>
        <w:gridCol w:w="1276"/>
        <w:gridCol w:w="1092"/>
        <w:gridCol w:w="1252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azwa odczynnika Nr katalog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Ilość oznaczeń n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netto za 1 opakowanie (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brutto za 1 opakowanie (PL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brutto (PLN)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Zestaw bezodczynnikowy  do identyfikacji szczepów bakterii jelitowych z rodz. Enterobacteriaceae za pomocą 24 testów biochemicznych  stanowiących 1 panel diagnostyczny                  w czasie 24 godz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estaw do identyfikacji szczepów bakterii jelitowych z rodz. Enterobacteriaceae za pomocą 8 testów biochemicznych  stanowiących 1 panel diagnostyczny                 w czasie do 4 godz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dczynnik do testu aceto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dczynnik do testu fenyloalan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dczynnik do testu indo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estaw bezodczynnikowy         do identyfikacji paciorkowców kałowych za pomocą 8 testów biochemicznych stanowiących 1 panel diagnostyczny                  w czasie 24 godz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estaw bezodczynnikowy     do identyfikacji gronkowców                    za pomocą 24 testów biochemicznych  stanowiących 1 panel diagnostyczny                  w czasie 24 godz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Zestaw bezodczynnikowy do identyfikacji bakterii niefermentujących za pomocą 24 testów biochemicznych stanowiących 1 panel diagnostyczny  w czasie 24 godz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Zestaw bezodczynnikowy do identyfikacji paciorkowców za pomocą 24 testów biochemicznych stanowiących 1 panel diagnostyczny w czasie 24 godz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ośnik zawiesiny do identyfikacji paciorkow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Zestaw bezodczynnikowy do identyfikacji bakterii z rodziny Neisseria za pomocą 8 testów biochemicznych stanowiących 1 panel diagnostyczny w czasie do 24 godz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ośnik zawiesiny do identyfikacji bakterii z rodziny Neisse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terylny olej parafin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62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est przeznaczony do szybkiego oznaczania reakcji indolowej jako degradacyjnego produktu bakteryjnego metabolizmu tryptofan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est paskowy przeznaczony do detekcji aktywności oksyda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estaw przeznaczony do szybkiego różnicowania fermentatywnego i oksydatywnego metabolizmu glukozy w czasie 2–4 godz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oksyna A/B Clostridium Difficile i HGDH z próbek kału (test kasetkow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estaw do identyfikacji bakterii beztlenowych za pomocą 23 testów biochemicznych stanowiących 1 panel diagnostyczny,                  w czasie 24 – 48 godz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ośnik zawiesiny do identyfikacji bakterii beztlen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iezbędne odczynniki do identyfikacji bakterii beztlen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azem odczynniki i zestawy bezodczynnik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B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Zestawienie parametrów technicznych wielokanałowego czytnika 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zyt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Czytnik 8-kanał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Metoda detekcji: fotometria, pomiar absorbancj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Źródło światła: żarówka halogen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iltry o następujących długościach fali – 405, 450, 540, 560, 580, 620, 690 n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żliwość dostawienia co najmniej 1 filtra do ewentualnego wykorzystania wg bieżących potrzeb (dodatkowy filtr będzie przedmiotem odrębnego zakup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erokość pasma nie większa niż +/- 2 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kres odczytu co najmniej 0-3,5 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ozdzielczość odczytu 0,001 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kładność co najmniej +/- 1% w zakresie od 0 do 2 OD, przy długości fali 405 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cyzj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V &lt; 0,5% w zakresie od 0,3 do 1,5 OD przy długości fali 405 n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V &lt; 1% w zakresie od 1,5 do 2 OD przy długości fali 405 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Łączność z komputerem: złącze seryjne RS-232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Czytnik przystosowany do odczytu zaoferowanych testów identyfikacyjnych na mikropłytka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żliwość odczytu biochemicznych testów identyfikacyjnych na dzielonych płytkach ELI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programowanie czytnika powinno posiadać co najmniej następujące aplikacj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duł do automatycznego odczytu oraz oceny identyfikacji drobnoustrojów wymienionych w punkcie 1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duł do manualnego odczytu oraz oceny identyfikacji drobnoustrojów wymienionych w punkcie 1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lgorytm wyboru propozycji dodatkowych testów identyfikacyjnych do wskazanych wyników identyfikacj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druk wyników testów identyfikacyjnych wraz z identyfikacją drobnoustroju oraz statystyczną oceną wartości wynik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ksport danych do archiw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zytnik musi spełniać dyrektywę 98/79/EC dla wyrobów medycznych                   do diagnostyki in-vi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zytnik powinien współpracować i wykorzystywać oprogramowanie identyfikacyj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TAK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posażenie czytnika w komputer PC z monitorem LCD i drukarką laser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Wyrób medyczny oznakowany znakiem C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Oprogramowanie i komunikacja w języku polski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 czas trwania umowy Wykonawca zapewni autoryzowany serwis gwarancyjny wydzierżawionego czytnik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</w:rPr>
              <w:t>Możliwość zgłaszania awarii w dni robocze w godz. 7.00 – 15.00. Wykonawca zobowiązuje się do podjęcia akcji serwisowej w czasie nie dłuższym niż 24h        od chwili zgłoszenia awarii a także do usunięcia usterki w terminie                         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 przypadku braku możliwości usunięcia usterki w ciągu 72 godz. Wykonawca dostarczy na czas naprawy urządzenie zastępcze o parametrach nie gorszych niż posiadane, pracujące na posiadanych odczynnikach/zestaw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Program do identyfik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teraktywny program identyfikacyj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ęzyk pol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żliwość zdefiniowania własnego szeregu biochemi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rocent prawdopodobieństw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-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bróbka statystyczna danych identyfik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rchiwiz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Zestawienie kosztów dzierżawy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czynszu miesięcznego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Cena czynszu miesięcznego </w:t>
            </w:r>
            <w:r>
              <w:rPr>
                <w:rFonts w:cs="Book Antiqua" w:ascii="Book Antiqua" w:hAnsi="Book Antiqua"/>
                <w:b/>
                <w:sz w:val="18"/>
                <w:szCs w:val="18"/>
              </w:rPr>
              <w:t>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czynszu dzierżaw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za okres 12 m-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Cena czynszu dzierżawy 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zytnik wielokanał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bela 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waga !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umę wartości zamówienia (tabela D) za okres 12 miesięcy należy przenieść do formularza ofertowego.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ind w:left="737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</w:t>
      </w:r>
      <w:r>
        <w:rPr>
          <w:rFonts w:cs="Book Antiqua" w:ascii="Book Antiqua" w:hAnsi="Book Antiqua"/>
        </w:rPr>
        <w:t>.</w:t>
      </w:r>
    </w:p>
    <w:p>
      <w:pPr>
        <w:pStyle w:val="Normal"/>
        <w:spacing w:before="0" w:after="0"/>
        <w:ind w:left="7371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cp:lastPrinted>2014-04-04T13:52:00Z</cp:lastPrinted>
  <dcterms:modified xsi:type="dcterms:W3CDTF">2014-04-17T06:06:00Z</dcterms:modified>
  <cp:revision>245</cp:revision>
  <dc:subject/>
  <dc:title/>
</cp:coreProperties>
</file>